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</w:rPr>
      </w:pPr>
      <w:r>
        <w:rPr>
          <w:szCs w:val="24"/>
        </w:rPr>
        <w:t xml:space="preserve">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 постановлению администраци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bookmarkStart w:id="0" w:name="Par53"/>
      <w:bookmarkStart w:id="1" w:name="Par53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работки и реализации и оценки эффективности муниципальных програм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Воскресенского 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.1. Настоящий Порядок определяет правила разработки, реализации, оценки эффективности муниципальных программ Воскресенского муниципального района,  а также контроля за ходом их реализации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2. Основные понятия, используемые в настоящем Порядке:</w:t>
      </w:r>
    </w:p>
    <w:p>
      <w:pPr>
        <w:pStyle w:val="Normal"/>
        <w:autoSpaceDE w:val="false"/>
        <w:ind w:firstLine="708"/>
        <w:jc w:val="both"/>
        <w:rPr/>
      </w:pPr>
      <w:r>
        <w:rPr/>
        <w:t>муниципальная программа – это документ муниципального планирования, представляющий собой комплекс взаимоувязанных по задачам, срокам и ресурсам мероприятий и инструментов, реализуемых в целях достижения целей и задач социально-экономического развития муниципального образования в определенной сфере деятельности;</w:t>
      </w:r>
    </w:p>
    <w:p>
      <w:pPr>
        <w:pStyle w:val="Normal"/>
        <w:autoSpaceDE w:val="false"/>
        <w:ind w:firstLine="708"/>
        <w:jc w:val="both"/>
        <w:rPr/>
      </w:pPr>
      <w:r>
        <w:rPr/>
        <w:t>подпрограмма муниципальной программы (далее – подпрограмма) – комплекс взаимоувязанных по целям, срокам и ресурсам мероприятий, нацеленных на решение конкретных задач в рамках муниципальной программы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координатор муниципальной программы – заместитель руководителя администрации  Воскресенского муниципального района, курирующий соответствующую сферу деятельности администрации Воскресенского муниципального район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униципальный заказчик муниципальной программы (подпрограммы) (далее – муниципальный заказчик) – отраслевой (функциональный) орган, структурное подразделение администрации Воскресенского муниципального района, осуществляющий в пределах своих полномочий разработку муниципальной программы и ее реализацию, а также координацию деятельности ответственных  исполнителей по подготовке проекта программы и ее реализации, по формированию отчетности для мониторинга и оценки эффективности исполнения программных мероприят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разработчик муниципальной программы – муниципальный заказчик, либо определенный муниципальным заказчиком, в соответствии с действующим законодательством Российской Федерации, хозяйствующий субъект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тветственный исполнитель – структурное подразделение, ответственное за соответствующее направление деятельности;</w:t>
      </w:r>
    </w:p>
    <w:p>
      <w:pPr>
        <w:pStyle w:val="Normal"/>
        <w:autoSpaceDE w:val="false"/>
        <w:ind w:firstLine="567"/>
        <w:jc w:val="both"/>
        <w:rPr/>
      </w:pPr>
      <w:r>
        <w:rPr/>
        <w:t>цель – планируемый за период реализации муниципальной программы (подпрограммы) конечный результат социально-экономического развития Воскресенского муниципального района посредством реализации мероприятий муниципальной программы (подпрограммы);</w:t>
      </w:r>
    </w:p>
    <w:p>
      <w:pPr>
        <w:pStyle w:val="Normal"/>
        <w:autoSpaceDE w:val="false"/>
        <w:ind w:firstLine="567"/>
        <w:jc w:val="both"/>
        <w:rPr/>
      </w:pPr>
      <w:r>
        <w:rPr/>
        <w:t>задача – совокупность взаимоувязанных мероприятий, направленных на достижение цели (целей) реализации муниципальной программы (подпрограммы);</w:t>
      </w:r>
    </w:p>
    <w:p>
      <w:pPr>
        <w:pStyle w:val="Normal"/>
        <w:autoSpaceDE w:val="false"/>
        <w:ind w:firstLine="567"/>
        <w:jc w:val="both"/>
        <w:rPr/>
      </w:pPr>
      <w:r>
        <w:rPr/>
        <w:t>мероприятие муниципальной программы (подпрограммы) – совокупность взаимосвязанных действий, направленных на решение задачи муниципальной программы (подпрограммы);</w:t>
      </w:r>
    </w:p>
    <w:p>
      <w:pPr>
        <w:pStyle w:val="Normal"/>
        <w:ind w:firstLine="567"/>
        <w:jc w:val="both"/>
        <w:rPr/>
      </w:pPr>
      <w:r>
        <w:rPr/>
        <w:t>целевой показатель – показатель, позволяющий в количественном и (или) качественном выражении оценить результат достижения поставленных целей (задач);</w:t>
      </w:r>
    </w:p>
    <w:p>
      <w:pPr>
        <w:pStyle w:val="Normal"/>
        <w:autoSpaceDE w:val="false"/>
        <w:ind w:firstLine="567"/>
        <w:jc w:val="both"/>
        <w:rPr/>
      </w:pPr>
      <w:r>
        <w:rPr/>
        <w:t>результативность муниципальной программы (подпрограммы) – степень достижения запланированных результатов;</w:t>
      </w:r>
    </w:p>
    <w:p>
      <w:pPr>
        <w:pStyle w:val="Normal"/>
        <w:autoSpaceDE w:val="false"/>
        <w:ind w:firstLine="567"/>
        <w:jc w:val="both"/>
        <w:rPr/>
      </w:pPr>
      <w:r>
        <w:rPr/>
        <w:t>эффективность муниципальной программы (подпрограммы) – соотношение достигнутых результатов и ресурсов, затраченных на их достиж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3. Муниципальная программа разрабатывается на срок не менее 5 лет и включает в себя подпрограммы и/или отдельные мероприятия муниципальной программы. Деление муниципальной программы на подпрограммы осуществляется исходя из масштабности и сложности решаемых в рамках муниципальной программы задач. Мероприятия подпрограмм в обязательном порядке должны быть увязаны с</w:t>
      </w:r>
      <w:r>
        <w:rPr>
          <w:color w:val="FF0000"/>
        </w:rPr>
        <w:t xml:space="preserve"> </w:t>
      </w:r>
      <w:r>
        <w:rPr/>
        <w:t>ожидаемыми результатам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Требования к содержанию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1. Муниципальная программа должна содержать следующие основные раздел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) </w:t>
      </w:r>
      <w:hyperlink w:anchor="Par220">
        <w:r>
          <w:rPr>
            <w:rStyle w:val="InternetLink"/>
          </w:rPr>
          <w:t>паспорт</w:t>
        </w:r>
      </w:hyperlink>
      <w:r>
        <w:rPr/>
        <w:t xml:space="preserve"> муниципальной программы по форме согласно приложению № 1 к настоящему Порядку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2) текстовая часть муниципальной программы, которая содержит: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- краткую характеристику сферы реализации муниципальной программы, в том числе формулировку основных проблем в указанной сфер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</w:t>
      </w:r>
      <w:r>
        <w:rPr/>
        <w:t>- описание целей и задач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</w:t>
      </w:r>
      <w:r>
        <w:rPr/>
        <w:t>- обобщенную характеристику основных мероприятий программы с обоснованием необходимости их осуществл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</w:t>
      </w:r>
      <w:r>
        <w:rPr/>
        <w:t>- сроки реализации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) перечень мероприятий Программы по форме согласно приложению №3 к настоящему Порядк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) целевые показатели (индикаторы) в количественном и/или качественном выражении, характеризующие достижение поставленных целей и задач согласно приложению №4 к настоящему Порядк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5) перечень подпрограмм и краткое описание подпрограмм муниципальной программы;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720"/>
        <w:jc w:val="both"/>
        <w:rPr/>
      </w:pPr>
      <w:r>
        <w:rPr/>
        <w:t>6) обоснование объема финансовых ресурсов, необходимых для реализации муниципальной программы согласно приложению № 8</w:t>
      </w:r>
      <w:r>
        <w:rPr>
          <w:color w:val="FF6600"/>
        </w:rPr>
        <w:t xml:space="preserve"> </w:t>
      </w:r>
      <w:r>
        <w:rPr/>
        <w:t>к настоящему Порядк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) методику расчета значений показателей эффективности и результативности реализации муниципальной программы;</w:t>
      </w:r>
    </w:p>
    <w:p>
      <w:pPr>
        <w:pStyle w:val="Normal"/>
        <w:autoSpaceDE w:val="false"/>
        <w:ind w:firstLine="708"/>
        <w:jc w:val="both"/>
        <w:rPr/>
      </w:pPr>
      <w:r>
        <w:rPr/>
        <w:t>8) состав, форма и сроки представления отчетности о ходе реализации мероприятий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9) контроль за ходом реализации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0)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2. Подпрограмма муниципальной программы содержи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) </w:t>
      </w:r>
      <w:hyperlink w:anchor="Par220">
        <w:r>
          <w:rPr>
            <w:rStyle w:val="InternetLink"/>
          </w:rPr>
          <w:t>паспорт</w:t>
        </w:r>
      </w:hyperlink>
      <w:r>
        <w:rPr/>
        <w:t xml:space="preserve"> подпрограммы по форме согласно приложению №2 к настоящему Порядк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) текстовую часть подпрограммы, которая содержит: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общую характеристику текущего состояния сферы реализации под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описание целей и задач под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</w:t>
      </w:r>
      <w:r>
        <w:rPr/>
        <w:t>3) перечень мероприятий подпрограммы с указанием сроков их реализации и объемов финансовых ресурсов согласно приложению № 3  к настоящему Порядку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</w:t>
      </w:r>
      <w:r>
        <w:rPr/>
        <w:t>4) целевые показатели (индикаторы) в количественном и/или качественном выражении, характеризующие достижение поставленных целей и задач согласно приложению №  4 к настоящему Порядк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</w:t>
      </w:r>
      <w:r>
        <w:rPr/>
        <w:t>5) методику расчета значений показателей эффективности и результативности реализации под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</w:t>
      </w:r>
      <w:r>
        <w:rPr/>
        <w:t>6) состав, форму и сроки представления отчетности о ходе реализации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7) контроль за ходом реализации подпрограммы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Разработка и утверждение муниципальных програм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/>
        </w:rPr>
        <w:tab/>
      </w:r>
      <w:r>
        <w:rPr/>
        <w:t>3.1. Муниципальные программы разрабатываются в соответствии с Перечнем муниципальных программ Воскресенского муниципального района, утвержденным постановлением администрации Воскресен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ой для формирования перечня муниципальных программ являются вопросы местного значения, предусмотренные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этом необходимо учитывать: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ереданные государственные полномочия в соответствии с законодательством Московской области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еречень и условия предоставления субсидий на софинансирование расходных обязательств Воскресенского муниципального района из бюджета Московской области (в случае заинтересованности в получении соответствующих субсидий)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государственные программы Московской области.</w:t>
      </w:r>
    </w:p>
    <w:p>
      <w:pPr>
        <w:pStyle w:val="Normal"/>
        <w:ind w:firstLine="720"/>
        <w:jc w:val="both"/>
        <w:rPr/>
      </w:pPr>
      <w:r>
        <w:rPr/>
        <w:t>3.2. Основой для выделения программы должен являться принцип определения соответствующей сферы социально-экономического развития и направленность мероприятий программы на достижение единой цели (группы целей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3.3. Муниципальная программа разрабатывается на срок не менее пяти лет. </w:t>
      </w:r>
    </w:p>
    <w:p>
      <w:pPr>
        <w:pStyle w:val="Normal"/>
        <w:ind w:firstLine="720"/>
        <w:jc w:val="both"/>
        <w:rPr/>
      </w:pPr>
      <w:r>
        <w:rPr/>
        <w:t>3.4. Муниципальная программа может включать в себя подпрограммы, которые являются неотъемлемой частью муниципальной программы.</w:t>
      </w:r>
    </w:p>
    <w:p>
      <w:pPr>
        <w:pStyle w:val="Normal"/>
        <w:ind w:firstLine="720"/>
        <w:jc w:val="both"/>
        <w:rPr/>
      </w:pPr>
      <w:r>
        <w:rPr/>
        <w:t>Деление муниципальной программы на подпрограммы осуществляется исходя из масштабности и сложности решаемых задач в рамках муниципальной программы.</w:t>
      </w:r>
    </w:p>
    <w:p>
      <w:pPr>
        <w:pStyle w:val="Normal"/>
        <w:ind w:firstLine="720"/>
        <w:jc w:val="both"/>
        <w:rPr/>
      </w:pPr>
      <w:r>
        <w:rPr/>
        <w:t>Одна подпрограмма может быть направлена на решение одной или нескольких задач муниципальной программы.</w:t>
      </w:r>
    </w:p>
    <w:p>
      <w:pPr>
        <w:pStyle w:val="Normal"/>
        <w:ind w:firstLine="720"/>
        <w:jc w:val="both"/>
        <w:rPr/>
      </w:pPr>
      <w:r>
        <w:rPr/>
        <w:t>3.5. Проект Перечня муниципальных программ (далее – Перечень) формируется управлением экономики администрации Воскресенского муниципального района  с учетом  предложений отраслевых (функциональных) органов и структурных подразделений администрации Воскресенского муниципального района.</w:t>
      </w:r>
    </w:p>
    <w:p>
      <w:pPr>
        <w:pStyle w:val="Normal"/>
        <w:ind w:firstLine="720"/>
        <w:jc w:val="both"/>
        <w:rPr/>
      </w:pPr>
      <w:r>
        <w:rPr/>
        <w:t>3.6. Для каждой муниципальной программы должны быть определены координатор, муниципальный заказчик программы, ответственные исполнители.</w:t>
      </w:r>
    </w:p>
    <w:p>
      <w:pPr>
        <w:pStyle w:val="Normal"/>
        <w:ind w:firstLine="720"/>
        <w:jc w:val="both"/>
        <w:rPr/>
      </w:pPr>
      <w:r>
        <w:rPr/>
        <w:t xml:space="preserve">3.7. Координатор муниципальной программы предлагает муниципальных заказчиков программ (подпрограмм), в соответствии с направлениями деятельности. </w:t>
      </w:r>
    </w:p>
    <w:p>
      <w:pPr>
        <w:pStyle w:val="Normal"/>
        <w:ind w:firstLine="720"/>
        <w:jc w:val="both"/>
        <w:rPr/>
      </w:pPr>
      <w:r>
        <w:rPr/>
        <w:t>3.8. Разработка муниципальной программы (подпрограммы) осуществляется структурным подразделением администрации Воскресенского  муниципального района, определенным в качестве муниципального заказчика муниципальной программы (подпрограммы) (далее – муниципальный заказчик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.9. Муниципальный заказчик разрабатывает проект муниципальной программы и направляет его для согласования в управление экономики администрации Воскресенского муниципального района (далее – управление экономики) и финансовое управление администрации Воскресенского муниципального района (далее – финансовое управление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.10. В перечень мероприятий муниципальной программы (подпрограммы) включаются мероприятия, непосредственно влияющие на изменение ситуации в соответствующей сфере реализации муниципальной программы (подпрограммы) с учетом ожидаемых результатов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Программные мероприятия группируются в разделы в соответствии с поставленными задачами муниципальной программы (подпрограммы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.11. Включение в муниципальную программу (подпрограмму) мероприятий, предусматривающих бюджетные инвестиции в строительство и реконструкцию объектов муниципальной собственности осуществляется в соответствии с требованиями пункта 2 статьи 79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.12. Для включения в муниципальную программу объектов капитального строительства муниципальный заказчик готовит и направляет предложения по объектам капитального строительства по годам реализации муниципальной программы (подпрограммы) с приложением по каждому объекту характеристики проблемного  вопроса, решаемого с помощью реализации бюджетных инвестиций в объекты капитального строительства, включа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социальную значимость объектов капитального строительства (с обоснованием потребности Воскресенского муниципального района в соответствующих объектах капитального строительств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влияние на изменение показателей, характеризующих эффективность деятельности органов местного самоуправления Воскресенского муниципального района, установленных Указами Президент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планируемые сроки строительства,</w:t>
      </w:r>
    </w:p>
    <w:p>
      <w:pPr>
        <w:pStyle w:val="Normal"/>
        <w:autoSpaceDE w:val="false"/>
        <w:ind w:firstLine="720"/>
        <w:jc w:val="both"/>
        <w:rPr/>
      </w:pPr>
      <w:r>
        <w:rPr/>
        <w:t>3.13. Управление экономики в срок до десяти рабочих дней готовит заключение по проекту муниципальной программы на предмет:</w:t>
      </w:r>
    </w:p>
    <w:p>
      <w:pPr>
        <w:pStyle w:val="Normal"/>
        <w:autoSpaceDE w:val="false"/>
        <w:ind w:firstLine="720"/>
        <w:jc w:val="both"/>
        <w:rPr/>
      </w:pPr>
      <w:r>
        <w:rPr/>
        <w:t>соблюдения требований к содержанию (оформлению) муниципальной программы, установленных настоящим Порядк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оответствия целей и задач муниципальной программы (подпрограмм) приоритетным направлениям  социально-экономического развития Воскресенского муниципального района;</w:t>
      </w:r>
    </w:p>
    <w:p>
      <w:pPr>
        <w:pStyle w:val="Normal"/>
        <w:autoSpaceDE w:val="false"/>
        <w:ind w:firstLine="720"/>
        <w:jc w:val="both"/>
        <w:rPr/>
      </w:pPr>
      <w:r>
        <w:rPr/>
        <w:t>обоснованности достижения целей и решения поставленных  задач в подпрограмма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оответствия мероприятий муниципальной программы (подпрограмм) заявленным целям и задачам,  обоснованности и системности программных мероприят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личия количественных и качественных показателей, характеризующих достижение целей и решение задач муниципальной программы (подпрограммы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личия статистического и методического обеспечения для количественного измерения достижения конечных количественных показателей муниципальной программы (подпрограммы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лияние мероприятий на достижение показателей, предусмотренных в Указах Президента Российской Федерации, Поручениях Губернатора Моск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итогам проведенной экспертизы управление экономики готовит положительное или отрицательное заключение разработчику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ожительное заключение направляется управлением экономики в финансовое управление вместе с пакетом документов.</w:t>
      </w:r>
    </w:p>
    <w:p>
      <w:pPr>
        <w:pStyle w:val="Normal"/>
        <w:autoSpaceDE w:val="false"/>
        <w:ind w:firstLine="720"/>
        <w:jc w:val="both"/>
        <w:rPr/>
      </w:pPr>
      <w:r>
        <w:rPr/>
        <w:t>3.12. Финансовое управление в срок до десяти рабочих дней готовит заключение по проекту муниципальной программы на предмет:</w:t>
      </w:r>
    </w:p>
    <w:p>
      <w:pPr>
        <w:pStyle w:val="Normal"/>
        <w:autoSpaceDE w:val="false"/>
        <w:ind w:firstLine="720"/>
        <w:jc w:val="both"/>
        <w:rPr/>
      </w:pPr>
      <w:r>
        <w:rPr/>
        <w:t>соответствия объёма расходных обязательств по муниципальной программе на очередной финансовый год и плановый период возможностям доходной части бюджета Воскресенского муниципального района на данные годы;</w:t>
      </w:r>
    </w:p>
    <w:p>
      <w:pPr>
        <w:pStyle w:val="Normal"/>
        <w:autoSpaceDE w:val="false"/>
        <w:ind w:firstLine="720"/>
        <w:jc w:val="both"/>
        <w:rPr/>
      </w:pPr>
      <w:r>
        <w:rPr/>
        <w:t>соответствия направлений расходования финансовых средств муниципальной программы бюджетной классификации расходов бюджетов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13. В случае подготовки управлением экономики, финансовым управлением отрицательного заключения, проект муниципальной программы (подпрограммы) дорабатывается разработчиком с учетом замечаний в течение 14 дней со дня получения данного заключ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оработанный проект муниципальной программы направляется в управление экономики, финансовое управление для проведения повторной экспертизы муниципальной программы в ходе ее доработ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вторная экспертиза проводится в срок не более 7 дней.</w:t>
      </w:r>
    </w:p>
    <w:p>
      <w:pPr>
        <w:pStyle w:val="Normal"/>
        <w:ind w:firstLine="709"/>
        <w:jc w:val="both"/>
        <w:rPr/>
      </w:pPr>
      <w:r>
        <w:rPr/>
        <w:t>3.14. Согласованный с управлением экономики и финансовым управлением проект муниципальной программы направляется в контрольно-счетную палату Воскресенского муниципального района для проведения финансово-экономической экспертизы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3.15. До 15 октября текущего финансового года муниципальные программы, предусмотренные к реализации с очередного финансового года, утверждаются постановлением администрации Воскресе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3.16. Утвержденная муниципальная программа подлежит размещению на официальном сайте администрации Воскресенского муниципального района в разделе «Муниципальные программы»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17. Муниципальные программы подлежат приведению в соответствие с решением Совета депутатов Воскресенского муниципального района о бюджете Воскресенского муниципального района не позднее двух месяцев со дня вступления его в сил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.18. Внесение изменений в Перечень в части дополнения (исключения) муниципальных программ и направлений реализации муниципальных программ, изменения наименований муниципальных программ, изменения муниципальных заказчиков программ и подпрограмм, планируемых к реализации с очередного финансового года, производится в соответствии с  предложениями муниципальных заказчиков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4. Внесение изменений в муниципальную программу </w:t>
      </w:r>
    </w:p>
    <w:p>
      <w:pPr>
        <w:pStyle w:val="Normal"/>
        <w:autoSpaceDE w:val="false"/>
        <w:ind w:firstLine="72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4.1. В муниципальную программу (подпрограмму) вносятся изменения в случаях:</w:t>
      </w:r>
    </w:p>
    <w:p>
      <w:pPr>
        <w:pStyle w:val="Normal"/>
        <w:autoSpaceDE w:val="false"/>
        <w:ind w:firstLine="720"/>
        <w:jc w:val="both"/>
        <w:rPr/>
      </w:pPr>
      <w:r>
        <w:rPr/>
        <w:t>1) снижения (увеличения) ожидаемых поступлений в бюджет Воскресенского муниципального района;</w:t>
      </w:r>
    </w:p>
    <w:p>
      <w:pPr>
        <w:pStyle w:val="Normal"/>
        <w:autoSpaceDE w:val="false"/>
        <w:ind w:firstLine="720"/>
        <w:jc w:val="both"/>
        <w:rPr/>
      </w:pPr>
      <w:r>
        <w:rPr/>
        <w:t>2) необходимости включения в муниципальную программу (подпрограмму) дополнительных мероприятий;</w:t>
      </w:r>
    </w:p>
    <w:p>
      <w:pPr>
        <w:pStyle w:val="2"/>
        <w:spacing w:lineRule="auto" w:line="240"/>
        <w:ind w:left="0" w:firstLine="709"/>
        <w:jc w:val="both"/>
        <w:rPr/>
      </w:pPr>
      <w:r>
        <w:rPr/>
        <w:t>3) необходимости ускорения реализации или досрочного прекращения реализации муниципальной программы (подпрограммы) или ее отдельных мероприятий по результатам оценки эффективности реализации муниципальной программы, установленной разделом 8 настоящего Порядка;</w:t>
      </w:r>
    </w:p>
    <w:p>
      <w:pPr>
        <w:pStyle w:val="2"/>
        <w:spacing w:lineRule="auto" w:line="240"/>
        <w:ind w:left="0" w:firstLine="709"/>
        <w:jc w:val="both"/>
        <w:rPr/>
      </w:pPr>
      <w:r>
        <w:rPr/>
        <w:t>4) необходимости изменения перечня мероприятий муниципальной программы (подпрограммы), сроков или объемов их финансирования в связи с предоставлением средств  из федерального бюджета, бюджета Московской области, внебюджетных источников на их реализацию.</w:t>
      </w:r>
    </w:p>
    <w:p>
      <w:pPr>
        <w:pStyle w:val="Normal"/>
        <w:autoSpaceDE w:val="false"/>
        <w:ind w:firstLine="720"/>
        <w:jc w:val="both"/>
        <w:rPr/>
      </w:pPr>
      <w:r>
        <w:rPr/>
        <w:t>5) изменения показателей, предусмотренных во исполнение Указов Президента Российской Федерации, Стратегии социально-экономического развития Московской области в разрезе Воскресенс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) перераспределения бюджетных ассигнований между мероприятиями муниципальной программы (подпрограмм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) изменения мероприятий муниципальной программы без изменения общего объема бюджетных ассигнований на их реализац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2. Вместе с проектом изменений в муниципальную  программу (подпрограмму) муниципальный заказчик готовит пояснительную записку с описанием влияния предлагаемых изменений муниципальной программы (подпрограммы) на целевые показатели реализации подпрограммы, обоснование эффективности принимаемых решений, экономию бюджетных средств и финансово-экономическое обоснование предлагаемых измен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3. В случае, если внесение изменений в Программу предусматривает изменение общего объема бюджетных ассигнований на ее реализацию, в том числе увеличение объёма бюджетных ассигнований на её реализацию в текущем финансовом году в пределах неиспользованного остатка бюджетных ассигнований прошлого года, внесение изменений в Программу  осуществляется на основании соответствующего решения Совета Депутатов Воскресенского муниципального района о внесении изменений в бюджет на теку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В течение финансового года (или текущего финансового года и планового периода) в утвержденную Программу по инициативе разработчика и без внесения изменений  в решение о бюджете могут вноситься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технические правки, не меняющие цель, объемы бюджетных ассигнований на реализацию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ерераспределение бюджетных ассигнований между мероприятиям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изменение мероприятий Программы без изменения общего объема бюджетных ассигнований на их реализацию</w:t>
      </w:r>
      <w:r>
        <w:rPr>
          <w:color w:val="FF0000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5. Внесение изменений в муниципальные программы осуществляются в порядке, предусмотренном для утверждения муниципальной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Финансовое обеспечение реализации муниципальных программ</w:t>
      </w:r>
    </w:p>
    <w:p>
      <w:pPr>
        <w:pStyle w:val="Normal"/>
        <w:widowControl w:val="false"/>
        <w:autoSpaceDE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.1. Утвержденная муниципальная программа реализуется за счет средств бюджета Воскресенского муниципального района в объемах, установленных решением Совета депутатов Воскресенского муниципального района о бюджете Воскресенского муниципального района на текущий финансовый год и плановый период, а также за счет привлеченных средств из дополнительных источников в соответствии с законодательством Российской Федерации (федеральный бюджет, бюджет Московской области, внебюджетные источник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2. Финансирование из бюджета Воскресенского муниципального района муниципальной программы, утвержденной в текущем финансовом году после принятия решения Совета депутатов Воскресенского муниципального района о бюджете Воскресенского муниципального района на очередной финансовый год и плановый период,  осуществляется с первого года планового периода.</w:t>
      </w:r>
    </w:p>
    <w:p>
      <w:pPr>
        <w:pStyle w:val="Normal"/>
        <w:autoSpaceDE w:val="false"/>
        <w:ind w:firstLine="720"/>
        <w:jc w:val="both"/>
        <w:rPr/>
      </w:pPr>
      <w:r>
        <w:rPr/>
        <w:t>5.3. Объем бюджетных ассигнований на реализацию мероприятий подпрограммы в плановом периоде корректируется с учетом решений о перераспределении бюджетных ассигнований, направляемых на финансовое обеспечение муниципальных программ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4. Бюджетные ассигнования на исполнение программных мероприятий должны предусматриваться заказчикам программы - главным распорядителям бюджетных средств по</w:t>
      </w:r>
      <w:r>
        <w:rPr>
          <w:rFonts w:cs="Times New Roman" w:ascii="Times New Roman" w:hAnsi="Times New Roman"/>
          <w:sz w:val="24"/>
          <w:szCs w:val="24"/>
        </w:rPr>
        <w:t xml:space="preserve"> уникальной для каждой  программы целевой статье или виду расходов в составе ведомственной структуры расходов Бюджета Воскресен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5. Объемы финансирования муниципальных программ подлежат ежегодному уточн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Управление реализацией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1. Управление реализацией муниципальной программы осуществляет координатор муниципальной 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2. Координатор муниципальной программы организовывает работу, направленную н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) координацию деятельности муниципальных заказчиков программы и муниципальных заказчиков подпрограмм в процессе разработки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организацию управления муниципальной программо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) создание, при необходимости, рабочей группы по управлению муниципальной программо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) реализацию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) достижение целей, задач и конечных результатов муниципальной 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3. Муниципальный заказчик муниципальной программ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) определяет разработчика муниципальной программы, за исключением случаев, когда разработка осуществляется муниципальным заказчик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формирует прогноз расходов на реализацию мероприятий муниципальной программы (подпрограммы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) определяет исполнителей муниципальной программы (подпрограммы), в том числе отдельных мероприятий программы (подпрограммы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) обеспечивает взаимодействие между ответственными за выполнение отдельных мероприятий муниципальной программы (подпрограммы) и координацию их действий по реализации муниципальной программы (подпрограммы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) участвует в обсуждении вопросов, связанных с реализацией и финансированием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" w:name="Par190"/>
      <w:bookmarkEnd w:id="2"/>
      <w:r>
        <w:rPr/>
        <w:t>6) обеспечивает заключение соответствующих договоров по привлечению внебюджетных средств для финансирования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) готовит и представляет координатору муниципальной программы и в управление экономики отчет о реализации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8) на основании заключения об оценке эффективности реализации муниципальной программы представляет координатору муниципальной программы предложения о перераспределении финансовых ресурсов между программными мероприятиями, изменении сроков выполнения мероприятий и корректировке их перечн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Par194"/>
      <w:bookmarkEnd w:id="3"/>
      <w:r>
        <w:rPr/>
        <w:t>9) размещает на официальном сайте администрации утвержденную муниципальную программу, в том числе с учетом изменений, внесенных в муниципальную программу (подпрограмму),  а также годовой (итоговый) отчет о реализации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  <w:t>10) обеспечивает выполнение муниципальной программы, а также эффективность и результативность ее реализ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4. Муниципальный заказчик подпрограммы представляет отчет о реализации подпрограммы муниципальному заказчику муниципальной 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5. Координатор муниципальной программы осуществляет координацию деятельности муниципальных заказчиков подпрограмм по подготовке и реализации программных мероприятий, анализу и рациональному использованию средств бюджета Воскресенского муниципального района и иных привлекаемых для реализации муниципальной программы источн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оординатор муниципальной программы несет ответственность за подготовку и реализацию муниципальной программы, а также обеспечение достижения количественных и (или) качественных показателей эффективности реализации муниципальной программы  в цел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6. Ответственный за выполнение мероприятия муниципальной программы (подпрограммы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) формирует прогноз расходов на реализацию мероприятия муниципальной программы (подпрограммы) и направляет их муниципальному заказчику муниципальной программы (подпрограммы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определяет исполнителей мероприятия подпрограммы, в том числе путем проведения торгов, в форме конкурса или аукцион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) участвует в обсуждении вопросов, связанных с реализацией и финансированием муниципальной программы (подпрограммы) в части соответствующего мероприят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) готовит и представляет муниципальному заказчику муниципальной программы (подпрограммы) отчет о реализации мероприя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6.6. Утвержденная муниципальная программа в обязательном порядке включается в  программу комплексного социально-экономического развития Воскресенского муниципального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</w:rPr>
      </w:pPr>
      <w:r>
        <w:rPr>
          <w:b/>
        </w:rPr>
        <w:t>7. Контроль и отчетность пр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1. Контроль за реализацией муниципальной программы осуществляется руководителем администрации Воскресенского муниципального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.2. С целью контроля за реализацией Программы разработчик Программы два раза в год (по итогам первого полугодия – до 15 июля, нарастающим итогом за год – до 29 января  года следующего за отчетным) направляет в управление экономики оперативный отчет, который содерж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еречень выполненных мероприятий Программы с указанием объемов и источников финансирования, и результатов выполнения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  анализ причин несвоевременного выполнения программн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еративный отчет о реализации мероприятий Программы представляется по форме, согласно приложению № 5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чет в управление экономики направляется в бумажном и электронном вид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.3. Финансовое управление (по итогам первого полугодия – до 15 июля, нарастающим итогом за год – до 29 января  года следующего за отчетным) направляет в управление экономики отчет нарастающим итогом с начала года о финансировании муниципальных программ за счет средств бюджета Воскресенского муниципального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.4. Управление экономики с учетом информации, полученной от разработчиков Программы и финансового управления,  до 29 июля текущего года,  и до 29 февраля года, следующего за отчетным, готовит и направляет руководителю администрации Воскресенского муниципального района сводный отчет о ходе реализации Программ с заключениями по итогам проведения оценки эффективности кажд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проведения  и критерии оценки эффективности реализации Программы установлены в разделе 8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5. В целях предупреждения возникающих проблем и отклонений хода реализации муниципальных программ, управление экономики проводит ежеквартальный (или в случае необходимости внеплановый) мониторинг реализации Программ.  В рамках проводимого мониторинга, управление экономики запрашивает у разработчиков Программ оперативные данные о текущем состоянии программных мероприятий по форме согласно приложению №5. На основании полученной информации, управление экономики готовит аналитическую записку и представляет её на рассмотрение координаторам Программ и руководителю администрации Воскресенс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6. После окончания срока реализации муниципальной программы муниципальный заказчик представляет руководителю администрации Воскресенского муниципального района на утверждение не позднее 1 марта года, следующего за последним годом реализации муниципальной программы, итоговый отчет о ее реализ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7. Годовой и итоговый отчеты о реализации  муниципальной программы должны содержат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) аналитическую записку, в которой указыва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тепень достижения ожидаемых результатов и намеченных целей муниципальной программы и подпрограм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бщий объем фактически произведенных расходов, всего и в том числе по источникам финансирования и мероприятиям под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таблицу, в которой указыва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анные об использовании средств бюджета Воскресенского муниципального район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показателям, не достигшим ожидаем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7.8. Годовой (итоговый) отчет о реализации муниципальной программы представляется по форме согласно </w:t>
      </w:r>
      <w:hyperlink w:anchor="Par483">
        <w:r>
          <w:rPr>
            <w:rStyle w:val="InternetLink"/>
          </w:rPr>
          <w:t>приложениям</w:t>
        </w:r>
      </w:hyperlink>
      <w:r>
        <w:rPr/>
        <w:t xml:space="preserve"> № 6 и № 7 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9. Годовой отчет о реализации муниципальных программ подлежит размещению на официальном сайте администрации Воскресенс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10. Итоговый отчет о реализации Программы подлежит размещению на официальном сайте администрации Воскресен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  <w:bookmarkStart w:id="4" w:name="Par257"/>
      <w:bookmarkStart w:id="5" w:name="Par257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8. Порядок проведения и критерии оценки эффективно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1. По каждой муниципальной программе ежегодно проводится оценка эффективности ее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2. Оценка эффективности реализации Программы осуществляется управлением экономики администрации Воскресенского района на основании годового отчета о реализации Программы, который представляется разработчиком Программы по итогам отчет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3.   Критериями оценки эффективности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</w:t>
        <w:tab/>
        <w:t>степень достижения заявленных результатов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</w:t>
        <w:tab/>
        <w:t>динамика показателей эффективности реализации Программы.</w:t>
      </w:r>
    </w:p>
    <w:p>
      <w:pPr>
        <w:pStyle w:val="HTML1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выявления степени достижения запланированных результатов и намеченных целей, фактически достигнутые результаты сопоставляются с их плановыми значениями, с формированием абсолютных и относительных отклонений.</w:t>
      </w:r>
    </w:p>
    <w:p>
      <w:pPr>
        <w:pStyle w:val="HTML1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каждому направлению в случае существенных различий (как положительных, так и отрицательных) данных между плановыми и фактическими значениями показателей проводится анализ факторов, повлиявших на данное расхождение. Для каждой группы факторов, внутренних и внешних, оценивается их влияние на отклонение показателя от плановых (прогнозируемых) знач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8.4. Оценка эффективности реализации подпрограмм в составе муниципальной программы осуществляется в соответствии с методикой, приведенной в Приложении №9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4. Подготовка заключения об оценке эффективности реализации Программы осуществляется в течение 20 дней от даты поступления годового отчета о реализации Программ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5. По итогам оценки эффективности реализации Программы управление экономики готовит соответствующее заключение и направляет его координатору Программы и разработчику Программы, а также формирует сводное заключение по всем муниципальным программам для представления на рассмотрение руководителю администрации Воскресе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6. По результатам оценки эффективности реализации Программы руководителем администрации Воскресенского муниципального района  не позднее, чем за месяц до дня внесения проекта решения о бюджете Воскресенского муниципального района на очередной финансовый год может быть принято реше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целесообразности сохранения и продолжения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сокращении (увеличении) начиная с очередного финансового года бюджетных ассигнований на реализацию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досрочном прекращении реализации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8.7. В случае принятия решения о досрочном прекращении реализации муниципальной программы (подпрограммы) и при наличии заключенных во исполнение соответствующей муниципальной программы (подпрограммы) муниципальных контрактов, в бюджете Воскресенского муниципального района предусматриваются бюджетные ассигнования на исполнение расходных обязательств, вытекающих из указанных контрактов, по которым сторонами не достигнуто соглашение об их прекращени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992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0" w:hanging="0"/>
        <w:jc w:val="right"/>
        <w:outlineLvl w:val="0"/>
        <w:rPr/>
      </w:pPr>
      <w:r>
        <w:rPr/>
        <w:t>Приложение № 1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рядку разработки и реализац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/>
        <w:t>Воскресенского муниципального района</w:t>
      </w:r>
    </w:p>
    <w:p>
      <w:pPr>
        <w:pStyle w:val="Normal"/>
        <w:autoSpaceDE w:val="false"/>
        <w:ind w:right="-10" w:hanging="0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ПАСПОРТА</w:t>
      </w:r>
    </w:p>
    <w:p>
      <w:pPr>
        <w:pStyle w:val="Normal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4350" w:type="pct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121"/>
        <w:gridCol w:w="1007"/>
        <w:gridCol w:w="1197"/>
        <w:gridCol w:w="1061"/>
        <w:gridCol w:w="1066"/>
        <w:gridCol w:w="1064"/>
      </w:tblGrid>
      <w:tr>
        <w:trPr>
          <w:trHeight w:val="320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Наименование</w:t>
            </w:r>
            <w:r>
              <w:rPr/>
              <w:t xml:space="preserve">  муниципальной </w:t>
            </w:r>
            <w:r>
              <w:rPr>
                <w:lang w:val="en-US"/>
              </w:rPr>
              <w:t>программы</w:t>
            </w:r>
          </w:p>
        </w:tc>
        <w:tc>
          <w:tcPr>
            <w:tcW w:w="65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Цели</w:t>
            </w:r>
            <w:r>
              <w:rPr/>
              <w:t xml:space="preserve"> муниципальной </w:t>
            </w:r>
            <w:r>
              <w:rPr>
                <w:lang w:val="en-US"/>
              </w:rPr>
              <w:t>программы</w:t>
            </w:r>
          </w:p>
        </w:tc>
        <w:tc>
          <w:tcPr>
            <w:tcW w:w="65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Задачи</w:t>
            </w:r>
            <w:r>
              <w:rPr/>
              <w:t xml:space="preserve"> муниципальной </w:t>
            </w:r>
            <w:r>
              <w:rPr>
                <w:lang w:val="en-US"/>
              </w:rPr>
              <w:t>программы</w:t>
            </w:r>
          </w:p>
        </w:tc>
        <w:tc>
          <w:tcPr>
            <w:tcW w:w="65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Координатор</w:t>
            </w:r>
            <w:r>
              <w:rPr/>
              <w:t xml:space="preserve"> муниципальной </w:t>
            </w:r>
            <w:r>
              <w:rPr>
                <w:lang w:val="en-US"/>
              </w:rPr>
              <w:t>программы</w:t>
            </w:r>
          </w:p>
        </w:tc>
        <w:tc>
          <w:tcPr>
            <w:tcW w:w="65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ый </w:t>
            </w:r>
            <w:r>
              <w:rPr>
                <w:lang w:val="en-US"/>
              </w:rPr>
              <w:t>заказчик</w:t>
            </w:r>
            <w:r>
              <w:rPr/>
              <w:t xml:space="preserve"> муниципальной </w:t>
            </w:r>
            <w:r>
              <w:rPr>
                <w:lang w:val="en-US"/>
              </w:rPr>
              <w:t>программы</w:t>
            </w:r>
          </w:p>
        </w:tc>
        <w:tc>
          <w:tcPr>
            <w:tcW w:w="65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Сроки</w:t>
            </w:r>
            <w:r>
              <w:rPr/>
              <w:t xml:space="preserve"> </w:t>
            </w:r>
            <w:r>
              <w:rPr>
                <w:lang w:val="en-US"/>
              </w:rPr>
              <w:t>реализации</w:t>
            </w:r>
            <w:r>
              <w:rPr/>
              <w:t xml:space="preserve"> муниципальной </w:t>
            </w:r>
            <w:r>
              <w:rPr>
                <w:lang w:val="en-US"/>
              </w:rPr>
              <w:t>программы</w:t>
            </w:r>
          </w:p>
        </w:tc>
        <w:tc>
          <w:tcPr>
            <w:tcW w:w="65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Перечень</w:t>
            </w:r>
            <w:r>
              <w:rPr/>
              <w:t xml:space="preserve"> </w:t>
            </w:r>
            <w:r>
              <w:rPr>
                <w:lang w:val="en-US"/>
              </w:rPr>
              <w:t>подпрограмм</w:t>
            </w:r>
          </w:p>
        </w:tc>
        <w:tc>
          <w:tcPr>
            <w:tcW w:w="65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 финансового обеспечения муниципальной программы</w:t>
            </w:r>
          </w:p>
        </w:tc>
        <w:tc>
          <w:tcPr>
            <w:tcW w:w="65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(тыс. рублей)</w:t>
            </w:r>
          </w:p>
        </w:tc>
      </w:tr>
      <w:tr>
        <w:trPr>
          <w:trHeight w:val="480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… г.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… г.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… г.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… г.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… г.</w:t>
            </w:r>
          </w:p>
        </w:tc>
      </w:tr>
      <w:tr>
        <w:trPr>
          <w:trHeight w:val="320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редства</w:t>
            </w:r>
            <w:r>
              <w:rPr/>
              <w:t xml:space="preserve"> </w:t>
            </w:r>
            <w:r>
              <w:rPr>
                <w:lang w:val="en-US"/>
              </w:rPr>
              <w:t>бюджета</w:t>
            </w:r>
            <w:r>
              <w:rPr/>
              <w:t xml:space="preserve"> Воскресе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редства </w:t>
            </w:r>
            <w:r>
              <w:rPr/>
              <w:t>бюджета Московской области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Внебюджетные источники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ируемые результаты реализации муниципальной программы</w:t>
            </w:r>
          </w:p>
        </w:tc>
        <w:tc>
          <w:tcPr>
            <w:tcW w:w="65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-10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992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right="-1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0" w:hanging="0"/>
        <w:jc w:val="right"/>
        <w:outlineLvl w:val="0"/>
        <w:rPr/>
      </w:pPr>
      <w:r>
        <w:rPr/>
        <w:t>Приложение № 2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рядку разработки и реализац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/>
        <w:t>Воскресенского муниципального район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ПАСПОРТА</w:t>
      </w:r>
    </w:p>
    <w:p>
      <w:pPr>
        <w:pStyle w:val="Normal"/>
        <w:autoSpaceDE w:val="false"/>
        <w:jc w:val="center"/>
        <w:rPr/>
      </w:pPr>
      <w:r>
        <w:rPr/>
        <w:t xml:space="preserve">подпрограммы </w:t>
      </w:r>
    </w:p>
    <w:tbl>
      <w:tblPr>
        <w:tblW w:w="4350" w:type="pct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961"/>
        <w:gridCol w:w="1165"/>
        <w:gridCol w:w="1197"/>
        <w:gridCol w:w="1061"/>
        <w:gridCol w:w="1066"/>
        <w:gridCol w:w="1066"/>
      </w:tblGrid>
      <w:tr>
        <w:trPr>
          <w:trHeight w:val="320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Наименование</w:t>
            </w:r>
            <w:r>
              <w:rPr/>
              <w:t xml:space="preserve">  подп</w:t>
            </w:r>
            <w:r>
              <w:rPr>
                <w:lang w:val="en-US"/>
              </w:rPr>
              <w:t>рограммы</w:t>
            </w:r>
          </w:p>
        </w:tc>
        <w:tc>
          <w:tcPr>
            <w:tcW w:w="65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Цели</w:t>
            </w:r>
            <w:r>
              <w:rPr/>
              <w:t xml:space="preserve"> под</w:t>
            </w:r>
            <w:r>
              <w:rPr>
                <w:lang w:val="en-US"/>
              </w:rPr>
              <w:t>программы</w:t>
            </w:r>
          </w:p>
        </w:tc>
        <w:tc>
          <w:tcPr>
            <w:tcW w:w="65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Задачи</w:t>
            </w:r>
            <w:r>
              <w:rPr/>
              <w:t xml:space="preserve"> под</w:t>
            </w:r>
            <w:r>
              <w:rPr>
                <w:lang w:val="en-US"/>
              </w:rPr>
              <w:t>программы</w:t>
            </w:r>
          </w:p>
        </w:tc>
        <w:tc>
          <w:tcPr>
            <w:tcW w:w="65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</w:t>
            </w:r>
            <w:r>
              <w:rPr>
                <w:lang w:val="en-US"/>
              </w:rPr>
              <w:t>заказчик</w:t>
            </w:r>
            <w:r>
              <w:rPr/>
              <w:t xml:space="preserve"> под</w:t>
            </w:r>
            <w:r>
              <w:rPr>
                <w:lang w:val="en-US"/>
              </w:rPr>
              <w:t>программы</w:t>
            </w:r>
          </w:p>
        </w:tc>
        <w:tc>
          <w:tcPr>
            <w:tcW w:w="65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Сроки</w:t>
            </w:r>
            <w:r>
              <w:rPr/>
              <w:t xml:space="preserve"> </w:t>
            </w:r>
            <w:r>
              <w:rPr>
                <w:lang w:val="en-US"/>
              </w:rPr>
              <w:t>реализации</w:t>
            </w:r>
            <w:r>
              <w:rPr/>
              <w:t xml:space="preserve"> под</w:t>
            </w:r>
            <w:r>
              <w:rPr>
                <w:lang w:val="en-US"/>
              </w:rPr>
              <w:t>программы</w:t>
            </w:r>
          </w:p>
        </w:tc>
        <w:tc>
          <w:tcPr>
            <w:tcW w:w="65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 финансового обеспечения подпрограммы</w:t>
            </w:r>
          </w:p>
        </w:tc>
        <w:tc>
          <w:tcPr>
            <w:tcW w:w="65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(тыс. рублей)</w:t>
            </w:r>
          </w:p>
        </w:tc>
      </w:tr>
      <w:tr>
        <w:trPr>
          <w:trHeight w:val="480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… г.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… г.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… г.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… г.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… г.</w:t>
            </w:r>
          </w:p>
        </w:tc>
      </w:tr>
      <w:tr>
        <w:trPr>
          <w:trHeight w:val="320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бюджета Воскресенского муниципального района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Средства </w:t>
            </w:r>
            <w:r>
              <w:rPr/>
              <w:t>бюджета Московской области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Внебюджетные источники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65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2036" w:right="-10" w:firstLine="708"/>
        <w:jc w:val="right"/>
        <w:rPr>
          <w:bCs/>
        </w:rPr>
      </w:pPr>
      <w:r>
        <w:rPr>
          <w:bCs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type w:val="nextPage"/>
          <w:pgSz w:w="11906" w:h="16838"/>
          <w:pgMar w:left="1134" w:right="992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3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рядку разработки и реализац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/>
        <w:t>Воскресе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еречня мероприятий Программы (подпрограммы)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2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35"/>
        <w:gridCol w:w="3420"/>
        <w:gridCol w:w="1541"/>
        <w:gridCol w:w="1980"/>
        <w:gridCol w:w="900"/>
        <w:gridCol w:w="900"/>
        <w:gridCol w:w="900"/>
        <w:gridCol w:w="900"/>
        <w:gridCol w:w="900"/>
        <w:gridCol w:w="1260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чень задач подпрограммы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сточники финансирован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(КБК)*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ъём финансиро-вания  мероприятия всего, тыс. руб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ъем финансирования по годам реализаци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.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Исполни-тель</w:t>
            </w:r>
          </w:p>
        </w:tc>
      </w:tr>
      <w:tr>
        <w:trPr>
          <w:trHeight w:val="60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-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-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-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-й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5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здел1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Средства бюджета Воскресенского муниципальн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7" w:hanging="317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редства бюджета Московской обла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редства федерального бюдже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 по Разделу 1 в т.ч. по бюджет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Раздел 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Средства бюджета Воскресенского муниципальн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7" w:hanging="317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редства бюджета Московской обла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редства федерального бюдже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 по разделу 2 в т.ч. по бюджет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 по подпрограмме в т.ч. по бюджет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12036" w:right="-10" w:firstLine="708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12036" w:right="-10" w:firstLine="708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12036" w:right="-10" w:firstLine="708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  <w:t>Приложение 4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рядку разработки и реализац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/>
        <w:t>Воскресенского муниципального района</w:t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ФОРМ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ожидаемых результатов реализации муниципальной Программы (подпрограммы) Воскресе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именование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3060"/>
        <w:gridCol w:w="1620"/>
        <w:gridCol w:w="1620"/>
        <w:gridCol w:w="1260"/>
        <w:gridCol w:w="1260"/>
        <w:gridCol w:w="1260"/>
        <w:gridCol w:w="1260"/>
        <w:gridCol w:w="1260"/>
      </w:tblGrid>
      <w:tr>
        <w:trPr>
          <w:trHeight w:val="123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Задачи, направленные 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стижение цел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Базовое значение показател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на начало реализации программы 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Значение показателя по годам реализации:</w:t>
            </w:r>
          </w:p>
        </w:tc>
      </w:tr>
      <w:tr>
        <w:trPr>
          <w:trHeight w:val="7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1…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1…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1…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1…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1…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 xml:space="preserve">Задача 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Показатель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Показатель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Задача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Показатель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Показатель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10" w:hanging="0"/>
        <w:rPr>
          <w:bCs/>
        </w:rPr>
      </w:pPr>
      <w:r>
        <w:rPr>
          <w:bCs/>
        </w:rPr>
      </w:r>
    </w:p>
    <w:p>
      <w:pPr>
        <w:pStyle w:val="Normal"/>
        <w:ind w:right="-10" w:hanging="0"/>
        <w:rPr>
          <w:bCs/>
        </w:rPr>
      </w:pPr>
      <w:r>
        <w:rPr>
          <w:bCs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5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рядку разработки и реализац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/>
        <w:t>Воскресенского муниципального район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еративного  отчета о выполнении муниципальной программы (под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_____________ 20__ года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80"/>
        <w:gridCol w:w="2160"/>
        <w:gridCol w:w="1800"/>
        <w:gridCol w:w="2520"/>
        <w:gridCol w:w="4680"/>
      </w:tblGrid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я подпрограммы, мероприятия (с указанием порядкового номе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ный объем финансирования на отчетный год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ический объем финансирова-ния 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 финансирования к годовому объему, %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е *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6" w:name="Par502"/>
            <w:bookmarkEnd w:id="6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подпрограммы 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…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подпрограммы 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…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3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…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…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Програм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Указывается степень и результат выполнения программных мероприятий (проведены конкурсы, заключены контракты на сумму, подписаны акты выполненных работ на сумм и т.д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ординатор Программы      ____________________          (ФИО)</w:t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одпись</w:t>
      </w:r>
    </w:p>
    <w:p>
      <w:pPr>
        <w:pStyle w:val="Normal"/>
        <w:widowControl w:val="false"/>
        <w:autoSpaceDE w:val="false"/>
        <w:rPr/>
      </w:pPr>
      <w:r>
        <w:rPr/>
        <w:t>дата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6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рядку разработки и реализац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/>
        <w:t>Воскресенского муниципального района</w:t>
      </w:r>
    </w:p>
    <w:p>
      <w:pPr>
        <w:pStyle w:val="Normal"/>
        <w:ind w:right="480" w:hanging="0"/>
        <w:rPr>
          <w:bCs/>
        </w:rPr>
      </w:pPr>
      <w:r>
        <w:rPr>
          <w:bCs/>
        </w:rPr>
      </w:r>
    </w:p>
    <w:p>
      <w:pPr>
        <w:pStyle w:val="Normal"/>
        <w:ind w:right="480" w:hanging="0"/>
        <w:jc w:val="center"/>
        <w:rPr>
          <w:bCs/>
        </w:rPr>
      </w:pPr>
      <w:r>
        <w:rPr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оценки результатов реализации Программы (подпрограммы)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именование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за ______ отчетный год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520"/>
        <w:gridCol w:w="3600"/>
        <w:gridCol w:w="1620"/>
        <w:gridCol w:w="2520"/>
        <w:gridCol w:w="1800"/>
        <w:gridCol w:w="1980"/>
      </w:tblGrid>
      <w:tr>
        <w:trPr>
          <w:trHeight w:val="8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bCs/>
              </w:rPr>
            </w:pPr>
            <w:r>
              <w:rPr>
                <w:bCs/>
              </w:rPr>
              <w:t xml:space="preserve">№    </w:t>
            </w:r>
            <w:r>
              <w:rPr>
                <w:bCs/>
              </w:rPr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</w:rPr>
            </w:pPr>
            <w:r>
              <w:rPr>
                <w:bCs/>
              </w:rPr>
              <w:t xml:space="preserve">Задачи,            </w:t>
              <w:br/>
              <w:t xml:space="preserve">направленные на    </w:t>
              <w:br/>
              <w:t>достижение цел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личественные и качественные целевые показатели, характеризующие достижение целей и решение зада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bCs/>
              </w:rPr>
            </w:pPr>
            <w:r>
              <w:rPr>
                <w:bCs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bCs/>
              </w:rPr>
            </w:pPr>
            <w:r>
              <w:rPr>
                <w:bCs/>
              </w:rPr>
              <w:t xml:space="preserve">Планируемое значение показател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bCs/>
              </w:rPr>
            </w:pPr>
            <w:r>
              <w:rPr>
                <w:bCs/>
              </w:rPr>
              <w:t>Достигнутое значение показателя за отчетный год</w:t>
            </w:r>
          </w:p>
        </w:tc>
      </w:tr>
      <w:tr>
        <w:trPr>
          <w:trHeight w:val="6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  <w:t xml:space="preserve">Задача 1  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  <w:t xml:space="preserve">Показатель 1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  <w:t xml:space="preserve">Показатель 2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  <w:t xml:space="preserve">...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  <w:t xml:space="preserve">Задача 2  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  <w:t xml:space="preserve">Показатель 1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  <w:t xml:space="preserve">Показатель 2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  <w:t xml:space="preserve">...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right="48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48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48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480" w:hanging="0"/>
        <w:rPr>
          <w:bCs/>
        </w:rPr>
      </w:pPr>
      <w:r>
        <w:rPr>
          <w:bCs/>
        </w:rPr>
        <w:t xml:space="preserve">Координатор Программы    _____________________    (ФИО)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80" w:hanging="0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>подпись</w:t>
      </w:r>
    </w:p>
    <w:p>
      <w:pPr>
        <w:pStyle w:val="Normal"/>
        <w:ind w:right="480" w:hanging="0"/>
        <w:rPr>
          <w:bCs/>
        </w:rPr>
      </w:pPr>
      <w:r>
        <w:rPr>
          <w:bCs/>
        </w:rPr>
      </w:r>
    </w:p>
    <w:p>
      <w:pPr>
        <w:pStyle w:val="Normal"/>
        <w:ind w:right="480" w:hanging="0"/>
        <w:rPr>
          <w:bCs/>
        </w:rPr>
      </w:pPr>
      <w:r>
        <w:rPr>
          <w:bCs/>
        </w:rPr>
        <w:t>дат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7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рядку разработки и реализац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/>
        <w:t>Воскресенского муниципального район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7" w:name="Par528"/>
      <w:bookmarkStart w:id="8" w:name="Par528"/>
      <w:bookmarkEnd w:id="8"/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тогового отчета о выполнении муниципальной программы за ______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rPr>
          <w:bCs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980"/>
        <w:gridCol w:w="921"/>
        <w:gridCol w:w="850"/>
        <w:gridCol w:w="992"/>
        <w:gridCol w:w="993"/>
        <w:gridCol w:w="992"/>
        <w:gridCol w:w="992"/>
        <w:gridCol w:w="992"/>
        <w:gridCol w:w="993"/>
        <w:gridCol w:w="850"/>
        <w:gridCol w:w="851"/>
        <w:gridCol w:w="850"/>
        <w:gridCol w:w="992"/>
      </w:tblGrid>
      <w:tr>
        <w:trPr>
          <w:trHeight w:val="936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24815</wp:posOffset>
                      </wp:positionH>
                      <wp:positionV relativeFrom="paragraph">
                        <wp:posOffset>-41910</wp:posOffset>
                      </wp:positionV>
                      <wp:extent cx="8801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0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.45pt,-3.3pt" to="659.5pt,-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 подпрограммы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, всего, тыс. руб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.ч. из бюджета Воскресенского муниципального района, тыс. руб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.ч.межбюджетные трансферты, тыс. руб.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.ч. из бюджета Московской области, тыс. руб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.ч. из федерального бюджета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.ч. из внебюджетных источников</w:t>
            </w:r>
          </w:p>
        </w:tc>
      </w:tr>
      <w:tr>
        <w:trPr>
          <w:trHeight w:val="293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подпрограммы 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…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подпрограммы 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…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по муниципальной программе  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ординатор Программы  ____________________ (ФИО)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одпись</w:t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а</w:t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Batang;바탕"/>
          <w:bCs/>
        </w:rPr>
      </w:pPr>
      <w:r>
        <w:rPr>
          <w:rFonts w:eastAsia="Batang;바탕"/>
          <w:bCs/>
        </w:rPr>
        <w:t>Приложение N 8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рядку разработки и реализац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/>
        <w:t>Воскресен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Batang;바탕" w:cs="Calibri"/>
          <w:bCs/>
        </w:rPr>
      </w:pPr>
      <w:r>
        <w:rPr>
          <w:rFonts w:eastAsia="Batang;바탕" w:cs="Calibri" w:ascii="Calibri" w:hAnsi="Calibri"/>
          <w:bCs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9" w:name="Par553"/>
      <w:bookmarkEnd w:id="9"/>
      <w:r>
        <w:rPr>
          <w:rFonts w:cs="Times New Roman" w:ascii="Times New Roman" w:hAnsi="Times New Roman"/>
          <w:bCs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ТАВЛЕНИЯ ОБОСНОВАНИЯ ФИНАНСОВЫХ РЕСУРСОВ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НЕОБХОДИМЫХ ДЛЯ РЕАЛИЗАЦИИ МЕРОПРИЯТИ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940" w:type="dxa"/>
        <w:jc w:val="left"/>
        <w:tblInd w:w="17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58"/>
        <w:gridCol w:w="2582"/>
        <w:gridCol w:w="3756"/>
        <w:gridCol w:w="3255"/>
        <w:gridCol w:w="2889"/>
      </w:tblGrid>
      <w:tr>
        <w:trPr>
          <w:trHeight w:val="51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  <w:hyperlink w:anchor="Par59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*</w:t>
              </w:r>
            </w:hyperlink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 финансирования</w:t>
            </w:r>
            <w:hyperlink w:anchor="Par59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**</w:t>
              </w:r>
            </w:hyperlink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необходимых финансовых ресурсов на реализацию мероприятия</w:t>
            </w:r>
            <w:hyperlink w:anchor="Par59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***</w:t>
              </w:r>
            </w:hyperlink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й объем финансовых ресурсов, необходимых для реализации мероприятия, в том числе по годам</w:t>
            </w:r>
            <w:hyperlink w:anchor="Par59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****</w:t>
              </w:r>
            </w:hyperlink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луатационные расходы, возникающие в результате реализации мероприятия</w:t>
            </w:r>
            <w:hyperlink w:anchor="Par59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*****</w:t>
              </w:r>
            </w:hyperlink>
          </w:p>
        </w:tc>
      </w:tr>
      <w:tr>
        <w:trPr>
          <w:trHeight w:val="51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.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.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муниципальной программ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.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bookmarkStart w:id="10" w:name="Par593"/>
      <w:bookmarkEnd w:id="10"/>
      <w:r>
        <w:rPr>
          <w:rFonts w:cs="Times New Roman" w:ascii="Times New Roman" w:hAnsi="Times New Roman"/>
          <w:bCs/>
          <w:sz w:val="24"/>
          <w:szCs w:val="24"/>
        </w:rPr>
        <w:t>*- наименование мероприятия в соответствии с Перечнем мероприятий подпрограммы.</w:t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bookmarkStart w:id="11" w:name="Par594"/>
      <w:bookmarkEnd w:id="11"/>
      <w:r>
        <w:rPr>
          <w:rFonts w:cs="Times New Roman" w:ascii="Times New Roman" w:hAnsi="Times New Roman"/>
          <w:bCs/>
          <w:sz w:val="24"/>
          <w:szCs w:val="24"/>
        </w:rPr>
        <w:t>**- бюджет Воскресенского муниципального района, бюджет Московской области, федеральный бюджет, внебюджетные источники</w:t>
      </w:r>
      <w:bookmarkStart w:id="12" w:name="Par595"/>
      <w:bookmarkEnd w:id="12"/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** - указывается формула, по которой произведен расчет объема финансовых ресурсов на реализацию мероприятия, с указанием источников данных, используемых в расчете, или метод обоснования объема финансовых ресурсов, необходимых на реализацию мероприятия (метод сопоставимых рыночных цен (анализа рынка), нормативный метод, тарифный метод, проектно-сметный метод, затратный метод, метод индексации, плановый метод).</w:t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bookmarkStart w:id="13" w:name="Par596"/>
      <w:bookmarkEnd w:id="13"/>
      <w:r>
        <w:rPr>
          <w:rFonts w:cs="Times New Roman" w:ascii="Times New Roman" w:hAnsi="Times New Roman"/>
          <w:bCs/>
          <w:sz w:val="24"/>
          <w:szCs w:val="24"/>
        </w:rPr>
        <w:t>****- указывается общий объем финансирования мероприятий с разбивкой по годам, а также пояснение принципа распределения финансирования по годам реализации подпрограммы.</w:t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bookmarkStart w:id="14" w:name="Par597"/>
      <w:bookmarkEnd w:id="14"/>
      <w:r>
        <w:rPr>
          <w:rFonts w:cs="Times New Roman" w:ascii="Times New Roman" w:hAnsi="Times New Roman"/>
          <w:bCs/>
          <w:sz w:val="24"/>
          <w:szCs w:val="24"/>
        </w:rPr>
        <w:t>*****- заполняется в случае возникновения текущих расходов будущих периодов, возникающих в результате выполнения мероприятия (указываются формулы и источники расчетов).</w:t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9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рядку разработки и реализац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/>
        <w:t>Воскресен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реализации муниципальной программы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ка оценки эффективности реализации муниципальной программы определяет алгоритм оценки результативности и эффективности подпрограмм, входящих в состав муниципальной программы, в процессе и по итогам ее реализаци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ффективность реализации муниципальной программы определяется как оценка эффективности реализации каждой подпрограммы, входящей в ее состав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 результативностью понимается степень достижения ожидаемого уровня нефинансовых результатов реализации подпрограм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ивность определяется отношением фактического результата к ожидаемому результату на основе проведения анализа реализации подпрограм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ценки результативности подпрограмм должны быть использованы плановые и фактические значения соответствующих целевых показателе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ндекс результативности подпрограм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пределяется путем соотношения достигнутых и плановых результатов целевых значений показателей с учетом весового значения показател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 использования показателей, направленных на увеличение целевых значений, применяется соотношение фактически сложившегося показателя к  запланированному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 использования показателей, направленных на снижение целевых значений, применяется соотношение планового показателя к фактически сложившемус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совое значение показателя (вес показателя), характеризующего подпрограмму, рассчитывается как отношение данного показателя к общему количеству целевых показателей, характеризующих выполнение подпрограммы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д эффективностью понимается отношение затрат на достижение фактических результатов реализации подпрограмм к планируемым затратам подпрограм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Эффективность 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пределяется по индексу эффективности. Индекс эффективности подпрограмм определяется как отношение объема фактического финансирования подпрограммы, скорректированный на индекс результативности подпрограммы, к плановому объему финансирования подпрограм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итогам проведения анализа индекса эффективности дается качественная оценка эффективности реализации подпрограм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е значения индекса эффективности подпрограммы от 0,9 и выше уровень эффективности подпрограммы призн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высоки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е значения индекса эффективности подпрограммы от 0,8 до 0,9 уровень эффективности подпрограммы призн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запланированны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е значения индекса эффективности подпрограммы менее 0,8 уровень эффективности подпрограммы призн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низки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/>
        <w:t>Муниципальная программа признается эффективной, в случае если все ее подпрограммы являются высоко эффективными или достигнувшими запланированного уровня эффективности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Batang;바탕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Batang;바탕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55:00Z</dcterms:created>
  <dc:creator>Unknown User</dc:creator>
  <dc:description/>
  <cp:keywords/>
  <dc:language>en-US</dc:language>
  <cp:lastModifiedBy>Дегтева</cp:lastModifiedBy>
  <cp:lastPrinted>2014-08-28T11:49:00Z</cp:lastPrinted>
  <dcterms:modified xsi:type="dcterms:W3CDTF">2014-08-28T08:54:00Z</dcterms:modified>
  <cp:revision>88</cp:revision>
  <dc:subject/>
  <dc:title> </dc:title>
</cp:coreProperties>
</file>