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7.02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16/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Программу Воскресенского муниципального района Московской области 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/>
      </w:pPr>
      <w:r>
        <w:rPr>
          <w:sz w:val="24"/>
          <w:szCs w:val="24"/>
        </w:rPr>
        <w:t>«Газификация сельских населенных пунктов Воскресенского муниципального района Московской области на 2013-2017 годы», утвержденную решением Совета депутатов Воскресенского муниципального района Московской области от 28.06.2013 № 740/70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В соответствии с пунктом 10 статьи 35 Федерального Закона от 06.10.2003 №131-ФЗ «Об общих принципах организации местного самоуправления в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Российской Федерации», Федеральным законом от 31.03.1999 №69-ФЗ «О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азоснабжении в Российской Федерации», Уставом Воскресенского муниципального района Московской области, а также в целях газификации сельских поселений и сельских населенных пунктов городских поселений Воскресенского муниципального района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1. Внести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рограмму Воскресенского муниципального района Московской области «Газификация сельских населённых пунктов Воскресенского муниципального района Московской области на 2013-2017 годы», утвержденную решением Совета депутатов Воскресенского муниципального района Московской области от 28.06.2013 № 740/70, следующие изменения: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таблицу паспорта Программы изложить в редакции согласно приложению 1 к настоящему решению;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1.2. в текстовой части паспорта Программ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1. абзац четвертый раздела 1 «Характеристика проблемы газификации Воскресенского муниципального района  Московской области и обоснование необходимости ее решения комплексными методами» изложить в следующей редакции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роприятия по газификации, предусмотренные данной Программой, скоординированы с Программой Правительства  Московской области  «Развитие газификации в Московской области до 2017 года».»;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2. раздел 4 «Ресурсное обеспечение Программы»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Ресурсное обеспечение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настоящей Программы необходимо привлечь 397,44 млн.руб. из ни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проектно-изыскательские работы – 62,55 млн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строительно-монтажные работы – 334,89 млн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ых бюджетов городских и сельских посе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бюджета Воскресенского муниципального района;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источники, разрешенные законодательством Российской Федерации, ГУП МО "Мособлгаз".»;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3. приложение к Программе «Перечень мероприятий муниципальной программы газификации сельских населённых пунктов Воскресенского муниципального района Московской области на 2013-2017 годы» изложить в редакции согласно приложению 2 к настоящему решению. </w:t>
      </w:r>
    </w:p>
    <w:p>
      <w:pPr>
        <w:pStyle w:val="Heading"/>
        <w:tabs>
          <w:tab w:val="clear" w:pos="708"/>
          <w:tab w:val="left" w:pos="-2835" w:leader="none"/>
        </w:tabs>
        <w:spacing w:before="0" w:after="60"/>
        <w:ind w:firstLine="709"/>
        <w:jc w:val="both"/>
        <w:rPr/>
      </w:pPr>
      <w:r>
        <w:rPr>
          <w:b w:val="false"/>
          <w:sz w:val="24"/>
          <w:szCs w:val="24"/>
        </w:rPr>
        <w:t>2.  Опубликовать настоящее решение в Воскресенской районной газете «Наше слово» и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разместить на официальном сайте администрации Воскресенского муниципального района.</w:t>
      </w:r>
    </w:p>
    <w:p>
      <w:pPr>
        <w:pStyle w:val="Heading"/>
        <w:tabs>
          <w:tab w:val="clear" w:pos="708"/>
          <w:tab w:val="left" w:pos="-2410" w:leader="none"/>
          <w:tab w:val="left" w:pos="-709" w:leader="none"/>
        </w:tabs>
        <w:spacing w:before="0" w:after="60"/>
        <w:ind w:firstLine="709"/>
        <w:jc w:val="both"/>
        <w:rPr/>
      </w:pPr>
      <w:r>
        <w:rPr>
          <w:b w:val="false"/>
          <w:sz w:val="24"/>
          <w:szCs w:val="24"/>
        </w:rPr>
        <w:t>3.  Контроль за исполнением настоящего решения возложить на постоянные комиссии 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, по вопросам бюджета, муниципальной собственности, финансовой и налоговой политики (Сухарь О.В.) и первого заместителя руководителя администрации Воскресенского муниципального района Сорокина И.А.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ind w:left="118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Воскресенского муниципального района                                                    О.В. Сухарь</w:t>
      </w:r>
    </w:p>
    <w:p>
      <w:pPr>
        <w:pStyle w:val="Heading"/>
        <w:tabs>
          <w:tab w:val="clear" w:pos="708"/>
          <w:tab w:val="left" w:pos="-354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-354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-354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-354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кресен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7.02.2015   № 116/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аспорт Программы </w:t>
      </w:r>
      <w:r>
        <w:rPr>
          <w:rFonts w:cs="Times New Roman" w:ascii="Times New Roman" w:hAnsi="Times New Roman"/>
          <w:b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</w:rPr>
        <w:t xml:space="preserve"> Москов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«Газификация сельских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Воскресенского муниципального района</w:t>
      </w:r>
    </w:p>
    <w:p>
      <w:pPr>
        <w:pStyle w:val="ConsPlusNormal"/>
        <w:widowControl/>
        <w:tabs>
          <w:tab w:val="clear" w:pos="708"/>
          <w:tab w:val="left" w:pos="225" w:leader="none"/>
          <w:tab w:val="center" w:pos="4677" w:leader="none"/>
        </w:tabs>
        <w:ind w:hanging="0"/>
        <w:jc w:val="center"/>
        <w:rPr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осковской области на 2013 - 2017 годы»</w:t>
      </w:r>
    </w:p>
    <w:p>
      <w:pPr>
        <w:pStyle w:val="ConsPlusNonformat"/>
        <w:widowControl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рограмм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кресе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сковской области «Газификация сельских населен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кресе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Московской област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 2013-2017 годы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далее - Программа)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снование для разработки Программ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 Федеральный закон от 31.03.1999 №69-ФЗ «О газоснабжении в Российской Федерации» (с изменениями, внесенными Федеральным законом от 22.08.2004 №122-ФЗ), Постановление Правительства МО от 25.03.2013 № 208/8 (ред. от 27.12.2013) «Об утверждении Порядка разработки и реализации государственных программ Московской области»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Заказчик Программ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Воскресенского муниципального района, администрации городских и сель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осков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Разработчик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Москов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Цели и задачи Программ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Реализация государственной политики по обеспечению населения Московской области природным газом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Улучшение условий жизни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сковской области с максимальным использованием существующей системы распределительных газопроводов, а так же на основе вновь построенных газораспределительных сетей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. Синхронизация мероприятий данной Программы с Программой Правительства Московской области «Развитие газификации в Московской области до 2017 года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. Создание условий для перевода котельных, применяющих в качестве топлива мазут, уголь и печное бытовое топливо, на природный газ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Срок реализации Программ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-2017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Исполнител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Воскресенского муниципального района, администрации городских и сельских поселений Воскресенского муниципального района, ГУП МО «Мособлгаз», проектные и строительные организации, привлеченные на конкурсной основе. Администрация Воскресенского муниципального района координирует действия исполнителей Программы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7. Ресурсное обеспечение Программы, с указанием объемов и источников финансирован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: 397,44 млн. руб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редства местного бюджета – 63,9 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очие источники: ГУП МО "Мособлгаз" – 333,54 млн. руб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годам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3 год – 42,15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для муниципального образования «Сельское поселение Ашитковское» – 16,7  млн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для муниципального образования «Сельское поселение Фединское» – 10,5  млн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14,95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4 год – 200,40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для муниципального образования «Сельское поселение Ашитковское» – 3,2  млн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197,2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50,50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Воскресенского муниципального района–   5,79 млн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очие источники: ГУП МО "Мособлгаз" – 44,71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лн. руб.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85,1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ых бюджетов поселений – 7,5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77,6 млн. руб.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21,0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ых бюджетов поселений – 0,0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21,0 млн. руб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8. Ожидаемые социально-экономические результаты от реализации Программ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ализация Программы позволи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овысить уровень газ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сковской области, газифицировав 22 сельских населенных пункта, с количеством граждан, постоянно проживающих в каждом их них, более 100 человек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строить 98,96 км газораспределительных сет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здать условия для реконструкции 7 муниципальных котельных, работающих на твердом и жидком топливе путем перевода их на природный газ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лучшить экологическую обстановку в Московской обла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 Контроль за реализацие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уществляется Администр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сковской области, администрациями городских и сельских поселений Воскресенского муниципального района. Администрация Воскресенского муниципального района координирует действия заказчиков Программы. 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8"/>
          <w:tab w:val="left" w:pos="5670" w:leader="none"/>
          <w:tab w:val="left" w:pos="10206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3-02T13:02:00Z</cp:lastPrinted>
  <dcterms:modified xsi:type="dcterms:W3CDTF">2015-03-05T08:10:00Z</dcterms:modified>
  <cp:revision>496</cp:revision>
  <dc:subject/>
  <dc:title/>
</cp:coreProperties>
</file>