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>
          <w:rFonts w:ascii="Times New Roman" w:hAnsi="Times New Roman" w:eastAsia="ヒラギノ角ゴ Pro W3;Arial Unicode MS" w:cs="Times New Roman"/>
          <w:color w:val="000000"/>
          <w:sz w:val="28"/>
          <w:szCs w:val="28"/>
        </w:rPr>
      </w:pP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ind w:left="5040" w:hanging="0"/>
        <w:jc w:val="center"/>
        <w:rPr/>
      </w:pP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</w:rPr>
        <w:t>Постановлением муниципального учреждения «Администрация Воскресенского муниципального района Московской области»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040" w:hanging="0"/>
        <w:jc w:val="center"/>
        <w:rPr>
          <w:rFonts w:ascii="Times New Roman" w:hAnsi="Times New Roman" w:eastAsia="ヒラギノ角ゴ Pro W3;Arial Unicode MS" w:cs="Times New Roman"/>
          <w:color w:val="000000"/>
          <w:sz w:val="28"/>
          <w:szCs w:val="28"/>
        </w:rPr>
      </w:pP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</w:rPr>
        <w:t>от _______________ № ___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Arial Unicode MS" w:cs="Times New Roman"/>
          <w:bCs/>
          <w:color w:val="000000"/>
          <w:sz w:val="28"/>
          <w:szCs w:val="28"/>
        </w:rPr>
      </w:pPr>
      <w:r>
        <w:rPr>
          <w:rFonts w:eastAsia="PMingLiU;Arial Unicode MS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Arial Unicode MS" w:cs="Times New Roman"/>
          <w:bCs/>
          <w:sz w:val="28"/>
          <w:szCs w:val="28"/>
        </w:rPr>
      </w:pPr>
      <w:r>
        <w:rPr>
          <w:rFonts w:eastAsia="PMingLiU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Arial Unicode MS" w:cs="Times New Roman"/>
          <w:b/>
          <w:b/>
          <w:bCs/>
          <w:sz w:val="28"/>
          <w:szCs w:val="28"/>
        </w:rPr>
      </w:pPr>
      <w:r>
        <w:rPr>
          <w:rFonts w:eastAsia="PMingLiU;Arial Unicode MS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>
          <w:rFonts w:eastAsia="PMingLiU;Arial Unicode MS" w:cs="Times New Roman" w:ascii="Times New Roman" w:hAnsi="Times New Roman"/>
          <w:b/>
          <w:bCs/>
          <w:sz w:val="28"/>
          <w:szCs w:val="28"/>
        </w:rPr>
        <w:t xml:space="preserve">по предоставлению муниципальной услуги «Предоставление информации о деятельности органов местного самоуправления Воскресенского муниципального района Московской области по запросам пользователей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outlineLvl w:val="0"/>
        <w:rPr>
          <w:rFonts w:ascii="Times New Roman" w:hAnsi="Times New Roman" w:eastAsia="PMingLiU;Arial Unicode MS" w:cs="Times New Roman"/>
          <w:b/>
          <w:b/>
          <w:bCs/>
          <w:kern w:val="2"/>
          <w:sz w:val="28"/>
          <w:szCs w:val="28"/>
        </w:rPr>
      </w:pPr>
      <w:r>
        <w:rPr>
          <w:rFonts w:eastAsia="PMingLiU;Arial Unicode MS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Arial Unicode MS" w:cs="Times New Roman"/>
          <w:b/>
          <w:b/>
          <w:bCs/>
          <w:sz w:val="28"/>
          <w:szCs w:val="28"/>
        </w:rPr>
      </w:pPr>
      <w:r>
        <w:rPr>
          <w:rFonts w:eastAsia="PMingLiU;Arial Unicode MS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регулирования настоящего административного регламента предоставления муниципальной услуги по 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предоставлению информации о деятельности органов местного самоуправления по запросам пользователей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 являются правоотношения, возникающие между заявителями и администрацией Воскресенского муниципального района Московской области, возникающие в связи с предоставлением администрацией Воскресенского муниципального района Московской области муниципальной услуги по 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предоставлению информации о деятельности органов местного самоуправления по запросам пользователей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 на территории Воскресенского муниципального района Московской област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результатов предоставления муниципальной услуги, определяет сроки, порядок и последовательность действий администрации Воскресенского муниципального района Московской области, при осуществлении полномоч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ца, имеющие право на получением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лицам и юридическим лицам, либо их уполномоченным представителям (далее – заявители).</w:t>
      </w:r>
    </w:p>
    <w:p>
      <w:pPr>
        <w:pStyle w:val="Normal"/>
        <w:autoSpaceDE w:val="false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олучением муниципальной услуги от имени заявителей взаимодействие с администрацией Воскресенского муниципального района Московской области вправе осуществлять их уполномоченные представите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орядке предоставления муниципальной услуги осуществляется сотрудник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контрольного отдела информационно-аналитического и организационно-контро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сотрудниками многофункционального центра предоставления государственных и муниципальных услуг Воскресенского района Московской области, расположенного на территории Воскресенского района Московской области (далее – МФЦ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почтовые адрес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равочные номера телефон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рес официального сайт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ФЦ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 перечень типовых, наиболее актуальных вопросов граждан, относящихся к компетенц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МФЦ и ответы на ни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помеще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ФЦ, предназначенных для приема заявителей,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МФЦ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информация о месте нахо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организационно-контрольного отдел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го за предоставление муниципальной услуги, МФЦ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щении с гражданами сотрудник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сотрудники МФЦ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редоставление информации о деятельности органов местного самоуправления Воскресенского муниципального района Московской области по запросам пользова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контрольным отделом информационно-аналитического и организационно-контро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соглашению с МКУ «МФЦ по предоставлению государственных и муниципальных услуг Воскресенского муниципального района Московской области» организует предоставление муниципальной услуги по принципу «одного окна» на базе МФ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, предоставляющие муниципальную услугу, МФЦ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решением Совета депутатов Воскресенского муниципального района Московской области от 25 октября 2013 года №779/75 «О Перечне услуг, которые являются необходимыми и обязательными для предоставления муниципальных услуг администрацией Воскресенского муниципального района и предоставляются организациями, участвующими в предоставлени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8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фактическое предоставление запрашиваемой информации в бумажном или электронном виде по желанию заявителя в количестве, определённом в заявле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на бумажном носител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ФЦ, регистрируется в срок не более 3 календарных дней с момента поступ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lang w:eastAsia="en-US"/>
        </w:rPr>
      </w:pPr>
      <w:r>
        <w:rPr>
          <w:lang w:eastAsia="en-US"/>
        </w:rPr>
        <w:t xml:space="preserve">15. Регистрация заявления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не позднее 1 рабочего дня, следующего за днем поступления в </w:t>
      </w:r>
      <w:r>
        <w:rPr>
          <w:color w:val="000000"/>
        </w:rPr>
        <w:t>администрацию Воскресенского муниципального района Московской области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6. Срок предоставления муниципальной услуги не может превыш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 xml:space="preserve">календарных дней с даты поступления заяв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 ил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Выдача (направление)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прашиваемой информации в бумажном или электронном ви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в срок, не превышающий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лендарных дн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.  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4 октября 2011 № 860 «Об утверждении Правил взимания платы за предоставление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Воскресенского муниципального района, принятым решением Совета депутатов Воскресенского муниципального района Московской области от 24 марта 2006 № 420/42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скресенского муниципального района Московской области от 16 августа 2013 года № 1678 "Об утверждении в новой редакции Правил разработки и утверждения административных регламентов исполнения муниципальных функций, Правил разработки и утверждения административных регламентов предоставления муниципальных услуг и Правил проведения независимой экспертизы и экспертизы проектов административных регламентов предоставления муниципальных услуг (исполняемых функций) администрации Воскресенского муниципального района Московской области"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</w:t>
      </w:r>
      <w:r>
        <w:rPr>
          <w:rFonts w:cs="Times New Roman" w:ascii="Times New Roman" w:hAnsi="Times New Roman"/>
          <w:b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ListParagraph"/>
        <w:widowControl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обращении за получением муниципальной услуги заявитель представляет:</w:t>
      </w:r>
    </w:p>
    <w:p>
      <w:pPr>
        <w:pStyle w:val="Style18"/>
        <w:rPr/>
      </w:pPr>
      <w:r>
        <w:rPr/>
        <w:t xml:space="preserve">1) заявление </w:t>
      </w:r>
      <w:r>
        <w:rPr>
          <w:rFonts w:eastAsia="PMingLiU;Arial Unicode MS"/>
        </w:rPr>
        <w:t>о</w:t>
      </w:r>
      <w:r>
        <w:rPr>
          <w:lang w:eastAsia="en-US"/>
        </w:rPr>
        <w:t xml:space="preserve"> предоставлении</w:t>
      </w:r>
      <w:r>
        <w:rPr>
          <w:rFonts w:eastAsia="PMingLiU;Arial Unicode MS"/>
        </w:rPr>
        <w:t xml:space="preserve"> </w:t>
      </w:r>
      <w:r>
        <w:rPr>
          <w:rFonts w:eastAsia="PMingLiU;Arial Unicode MS"/>
          <w:bCs/>
        </w:rPr>
        <w:t>информации о деятельности органов местного самоуправления по запросам пользователей</w:t>
      </w:r>
      <w:r>
        <w:rPr/>
        <w:t xml:space="preserve"> (далее - заявление) (образец представлен в Приложении 2);</w:t>
      </w:r>
    </w:p>
    <w:p>
      <w:pPr>
        <w:pStyle w:val="Style18"/>
        <w:rPr/>
      </w:pPr>
      <w:r>
        <w:rPr/>
        <w:t xml:space="preserve">2) документ, удостоверяющий личность (паспорт гражданина Российской Федерации); </w:t>
      </w:r>
    </w:p>
    <w:p>
      <w:pPr>
        <w:pStyle w:val="Style18"/>
        <w:rPr/>
      </w:pPr>
      <w:r>
        <w:rPr/>
        <w:t>3) доверенность, оформленную в соответствии с законодательством Российской Федерации;</w:t>
      </w:r>
    </w:p>
    <w:p>
      <w:pPr>
        <w:pStyle w:val="ListParagraph"/>
        <w:widowControl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бумажном виде форма заявления о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и</w:t>
      </w:r>
      <w:r>
        <w:rPr>
          <w:rFonts w:eastAsia="PMingLiU;Arial Unicode MS"/>
        </w:rPr>
        <w:t xml:space="preserve"> 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информации о деятельности органов местного самоуправления по запросам пользовате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быть получена заяв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в организационно-контрольном отделе администрации Воскресенского муниципальн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Ц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о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и</w:t>
      </w:r>
      <w:r>
        <w:rPr>
          <w:rFonts w:eastAsia="PMingLiU;Arial Unicode MS"/>
        </w:rPr>
        <w:t xml:space="preserve"> 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информации о деятельности органов местного самоуправления по запросам пользовател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а для копирования и заполнения в электронном виде:</w:t>
      </w:r>
    </w:p>
    <w:p>
      <w:pPr>
        <w:pStyle w:val="ListParagraph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Едином портале государственных и муниципальных услуг;</w:t>
      </w:r>
    </w:p>
    <w:p>
      <w:pPr>
        <w:pStyle w:val="ListParagraph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на Портале государственных и муниципальных услуг Московской области, </w:t>
      </w:r>
    </w:p>
    <w:p>
      <w:pPr>
        <w:pStyle w:val="ListParagraph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vmr-mo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на сайте МФЦ, </w:t>
      </w:r>
    </w:p>
    <w:p>
      <w:pPr>
        <w:pStyle w:val="ListParagraph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жела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ой услуги не требуется.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ФЦ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 и информаци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может быть отказано в приеме заявления и прилагаемых к нему документов на следующих основаниях: </w:t>
      </w:r>
    </w:p>
    <w:p>
      <w:pPr>
        <w:pStyle w:val="ListParagraph"/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заявление и документы не поддаются прочтению;</w:t>
      </w:r>
    </w:p>
    <w:p>
      <w:pPr>
        <w:pStyle w:val="ListParagraph"/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заявление и документы представлены в ненадлежащи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ленные заявление и (или) документы по форме и (или) содержанию не соответствуют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и документы представлены лицом, не уполномоченным представлять интересы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решение об отказе в приеме документов, необходимых для предоставления муниципальной услуги подписы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 решение об отказе в приеме документов предоставляется в электронной форме, выдается лично или направляется по почте в письменной форме, либо выдается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е запроса не позволяет установить запрашиваемую информацию о деятельности  органов местного самоуправления Воскресе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en-US"/>
        </w:rPr>
        <w:t>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запрашиваемая информация не относится к деятельности органов местного самоуправления Воскресенского муниципальн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прашиваемая информация ранее предоставлялась пользователю информаци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,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запрашиваемая информация опубликована в средствах массовой информации и размещена в сети интерн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решение об отказе в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, либо выдается через МФ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и обязательных услуг для предоставления муниципальной услуги н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бесплатно: </w:t>
      </w:r>
    </w:p>
    <w:p>
      <w:pPr>
        <w:pStyle w:val="ListParagraph"/>
        <w:spacing w:lineRule="auto" w:line="240" w:before="0" w:after="0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емая в устной форме;</w:t>
      </w:r>
    </w:p>
    <w:p>
      <w:pPr>
        <w:pStyle w:val="ListParagraph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аема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в сети Интернет, а также в отведенных для размещения информации специальных для этого местах;</w:t>
      </w:r>
    </w:p>
    <w:p>
      <w:pPr>
        <w:pStyle w:val="ListParagraph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гивающая права и установленные законодательством Российской Федерации обязанности заинтересованного пользователя информацией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муниципальной услуги взимается при предоставлении информации в бумажном виде - если объем запрашиваемой и полученной информации превышает 20 страниц формата А4, или 10 страниц формата А3, или 5 страниц формата А2, или 1 страницу формата, превышающего формат А2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-142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едоставлении информации в электронном виде – если объем запрашиваемой и полученной информации превышает 1 мегабай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бъем запрашиваемой информации превышает объем, установленный пунктом 29 настоящего административного регламента, расходы на изготовление копий запрашиваемых документов и (или) материалов оплачиваются пользователем в следующем размере: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10 рублей за каждую дополнительную страницу запрашиваемой информации – в случае, если запрашиваемая информация хранить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на бумажном носителе в формате А4, или за каждый дополнительный мегабайт при предоставлении информации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20 рублей за каждую дополнительную страницу запрашиваемой информации – в случае, если запрашиваемая информация хранить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бумажном носителе в формате А3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100 рублей за каждую дополнительную страницу запрашиваемой информации – в случае, если запрашиваемая информация хранить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бумажном носителе в форматах от А2 до А0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1000 рублей за каждую дополнительную страницу запрашиваемой информации – в случае, если запрашиваемая информация храни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бумажном носителе в формате, превышающем формат А0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бъем запрашиваемых документов и (или) материалов на бумажном носителе меньше или равен объему, установленному пунктом 29 настоящего административного регламента, и информация направляется пользователю по почте, муниципальная услуга предоставляется  БЕСПЛАТНО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бъем запрашиваемых документов и (или) материалов на бумажном носителе превышает объем, установленный пунктом 29, настоящего административного регламента, и информация направляется пользователю по почте, расходы, связанные с пересылкой по почте копий указанных документов и (или) материалов пользователю информации, в полном объеме осуществляются пользователем информации и рассчитываются в соответствии с тарифами на оказание универсальных услуг почтовой связи, действующими на дату регистрации в администрации Воскресенского муниципального района запро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бъем запрашиваемой в электронном виде информации не превышает объем, установленный пунктом 29 настоящего административного регламента, и адрес электронной почты пользователя информации указан в запросе, информация направляется пользователю информации на указанный адрес электронной почты БЕСПЛАТН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бъем запрашиваемой информации в электронном виде превышает объем, установленный пунктом 29 настоящего административного регламента, она записывается на компьютерное накопительное устройство (диск, флэш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компьютерное накопительное устройство предоставлено пользователем информации, то информация, записанная на указанное устройство, направляется пользователю информации по почте, пользователь информации оплачивает в полном объеме расходы, связанные с пересылкой компьютерного накопительного устройства по почте и рассчитанные в соответствии с тарифами на оказание универсальных услуг связи, действующими на дату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за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ользователь информации не предоставляет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компьютерное накопительное устройство, стоимость указанного устройства включается в плату за предоставление информации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за предоставление информации о деятельности органов местного самоуправления Воскресенского муниципального района будет взиматься плата, об этом должностные лиц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язаны сообщить пользователю информации, направившему запрос, в течение 7 рабочих дней со дня регистрации полученного в установленном порядке запроса. При этом указываются: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и формат запрашива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размер расходов на изготовление копий запрашиваемых документов и (или) материалов, в том числе стоимость компьютерного накопительного устройства, приобретаемого государственным органом или органом местного самоуправления в случае, если соответствующее устройство не предоставлено пользователем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) размер платы за пересылку запрашиваемых документов и (или) материалов в полном объеме по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информация, необходимая для заполнения платежного документа на перечисление платы за предоставление запрашиваемой информации, - в порядке, установленном для перечисления налогов, сборов и иных обязательных платежей в бюджет Воскресе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д) срок внесения пользователем информации платы за предоставление запрашиваемой информации, не превышающий срок рассмотрения запроса, установленного в п. 14. 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 информации осуществляет перечисление платы за предоставление информации на счет, открытый для последующего перечисления в бюджет Воскресенского муниципального района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органов местного самоуправления Воскресенского муниципального района,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и обязательных услуг для предоставления муниципальной услуги не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18"/>
        <w:rPr/>
      </w:pPr>
      <w:r>
        <w:rPr/>
        <w:t xml:space="preserve">39. Предоставление муниципальных услуг осуществляется в специально выделенных для этих целей помещениях </w:t>
      </w:r>
      <w:r>
        <w:rPr>
          <w:color w:val="000000"/>
        </w:rPr>
        <w:t>администрации Воскресенского муниципального района Московской области</w:t>
      </w:r>
      <w:r>
        <w:rPr/>
        <w:t xml:space="preserve"> и МФЦ. 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spacing w:lineRule="auto" w:line="240" w:before="0" w:after="0"/>
        <w:ind w:left="142" w:firstLine="567"/>
        <w:jc w:val="both"/>
        <w:rPr/>
      </w:pPr>
      <w:r>
        <w:rPr>
          <w:rFonts w:eastAsia="PMingLiU;Arial Unicode MS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spacing w:lineRule="auto" w:line="240" w:before="0" w:after="0"/>
        <w:ind w:left="142" w:firstLine="567"/>
        <w:jc w:val="both"/>
        <w:rPr/>
      </w:pPr>
      <w:r>
        <w:rPr>
          <w:rFonts w:eastAsia="PMingLiU;Arial Unicode MS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Информация о фамилии, имени, отчестве и должности сотрудник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ФЦ, должна быть размещена на личной информационной табличке и на рабочем месте специалиста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Для заявителя, находящегося на приеме, должно быть предусмотрено место для раскладки документов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Прием комплекта документов, необходимых для осуществления 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предоставления информации о деятельности органов местного самоуправления по запросам пользователей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ых центрах предоставления муниципальных услуг</w:t>
      </w:r>
    </w:p>
    <w:p>
      <w:pPr>
        <w:pStyle w:val="Style18"/>
        <w:rPr/>
      </w:pPr>
      <w:r>
        <w:rPr/>
        <w:t>57. 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жалоб на решения, действия (бездействие)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Заявителям предоставляется возможность получения информации о ходе предоставления муниципальной услуги,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ФЦ. 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При получении муниципальной услуги заявитель осуществляет н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2 взаимодействий</w:t>
      </w:r>
      <w:r>
        <w:rPr>
          <w:rFonts w:cs="Times New Roman" w:ascii="Times New Roman" w:hAnsi="Times New Roman"/>
          <w:sz w:val="28"/>
          <w:szCs w:val="28"/>
        </w:rPr>
        <w:t xml:space="preserve"> с должностными лицами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ча заявления о 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предоставлении информации о деятельности органов местного самоуправления по запросам пользова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результата о 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(об отказе в согласовании) </w:t>
      </w:r>
      <w:r>
        <w:rPr>
          <w:rFonts w:eastAsia="PMingLiU;Arial Unicode MS" w:cs="Times New Roman" w:ascii="Times New Roman" w:hAnsi="Times New Roman"/>
          <w:bCs/>
          <w:sz w:val="28"/>
          <w:szCs w:val="28"/>
        </w:rPr>
        <w:t>информации о деятельности органов местного самоуправления по запросам пользова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Продолжительность ожидания в очереди при обращении заявителя для получения муниципальной услуги не может превышать 15 минут.</w:t>
      </w:r>
    </w:p>
    <w:p>
      <w:pPr>
        <w:pStyle w:val="ListParagraph"/>
        <w:numPr>
          <w:ilvl w:val="0"/>
          <w:numId w:val="8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предоставляется возможность личного обращения за получением муниципальной услуги по принципу «одного окна» в МФЦ, а также обращения в электронной форме посредством официального сайт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, сайта МФЦ в сети Интернет, Единого портала государственных и муниципальных услуг, Портала государственных и муниципальных услуг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ФЦ и в электронной форме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осуществляется по принципу «одного окна» на базе МФЦ при личном обращении заявителя. При предоставлении муниципальной услуги универсальными специалистами МФЦ исполняютс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работка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ыдача документа, являющегося результатом предоставления муниципальной услуги (доведение до заявителя факта результата предоставления муниципальной услуги)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едоставления муниципальной услуги на базе МФЦ осуществляется в соответствии с соглашением о взаимодействии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ФЦ, заключенным в установленном порядке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я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е 19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eastAsia="PMingLiU;Arial Unicode MS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eastAsia="PMingLiU;Arial Unicode MS" w:cs="Times New Roman" w:ascii="Times New Roman" w:hAnsi="Times New Roman"/>
          <w:sz w:val="28"/>
          <w:szCs w:val="28"/>
        </w:rPr>
        <w:t xml:space="preserve"> или МФЦ;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eastAsia="PMingLiU;Arial Unicode MS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eastAsia="PMingLiU;Arial Unicode MS" w:cs="Times New Roman" w:ascii="Times New Roman" w:hAnsi="Times New Roman"/>
          <w:sz w:val="28"/>
          <w:szCs w:val="28"/>
        </w:rPr>
        <w:t xml:space="preserve"> или МФЦ;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eastAsia="PMingLiU;Arial Unicode MS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eastAsia="PMingLiU;Arial Unicode MS" w:cs="Times New Roman" w:ascii="Times New Roman" w:hAnsi="Times New Roman"/>
          <w:sz w:val="28"/>
          <w:szCs w:val="28"/>
        </w:rPr>
        <w:t xml:space="preserve"> или МФЦ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eastAsia="PMingLiU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ФЦ, может распечатать аналог талона-подтверждения.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eastAsia="PMingLiU;Arial Unicode MS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eastAsia="PMingLiU;Arial Unicode MS" w:cs="Times New Roman" w:ascii="Times New Roman" w:hAnsi="Times New Roman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eastAsia="PMingLiU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PMingLiU;Arial Unicode MS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PMingLiU;Arial Unicode MS" w:cs="Times New Roman" w:ascii="Times New Roman" w:hAnsi="Times New Roman"/>
          <w:sz w:val="28"/>
          <w:szCs w:val="28"/>
        </w:rPr>
        <w:t>или МФЦ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eastAsia="PMingLiU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Arial Unicode MS" w:cs="Times New Roman" w:ascii="Times New Roman" w:hAnsi="Times New Roman"/>
          <w:sz w:val="28"/>
          <w:szCs w:val="28"/>
        </w:rPr>
        <w:t>или МФЦ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 интенсивности обраще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  <w:tab/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ем,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работка заявления и представленных документов;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Блок-схема предоставления муниципальной услуги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последовательности действий при предоставлении муниципальной услуги представлена в При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ListParagraph"/>
        <w:autoSpaceDE w:val="false"/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2. Основанием для начала осуществления административной процедуры по приему, регистрации заявления и документов, необходимых для предоставления муниципальной услуги, является поступлен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eastAsia="PMingLiU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МФЦ посредством личного обращения заявителя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 осуществляется в МФЦ в соответствии с соглашением о взаимодействии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ФЦ, заключенным в установленном порядке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ления и прилагаемых к нему документов осуществляется специалисто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ФЦ, ответственным за прием и регистрацию документов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посредством личного обращения заявител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ФЦ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устанавливает соответствие личности заявителя документу, удостоверяющему личность (в случае, если заявителем является физическое лицо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осуществляет сверку копий представленных документов с их оригинала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административным регламент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приема заявления и прилагаемых к нему документов при личном обращении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евышает 15 мину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, обратившегося лично, заполненного заявления или не правильном его заполнении,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ФЦ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почтового отправления опись направляется заявителю заказным почтовым отправлением с уведомлением о вручении в течение 3 календарных дней с даты получения заявления и прилагаемых к нему документов.</w:t>
      </w:r>
    </w:p>
    <w:p>
      <w:pPr>
        <w:pStyle w:val="Normal"/>
        <w:widowControl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и прилагаемых к нему документов (при наличии) в электронной форме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ФЦ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направляет заявителю через личный кабинет уведомление о получении ходатайства и прилагаемых к нему документов (при наличии)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ФЦ осуществляет регистрацию заявления и прилагаемых к нему документов в соответствии с порядком делопроизводства, установленным муниципальным учреждением «Администрация Воскресенского муниципального района Московской области»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у администрации Воскресенского муниципального района Московской обла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календарный день, с даты поступления заявления и прилагаемых к нему документов в администрацию Воскресенского муниципального района Московской обла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в электронной форме, осуществляется не позднее рабочего дня, следующего за днем их поступ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заявление и прилагаемые к нему документы (при наличии), не позднее рабочего дня следующего за днем их регистрации, направляются на рассмотрение специалис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ФЦ, ответственному за подготовку документов по муниципальной услуге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существления административной процедуры не может превышает 3 календарных дней с момента поступления заявления в администрацию Воскресенского муниципального района Московской обла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по приему и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 Воскресенского муниципального района Московской области, ответственному</w:t>
      </w:r>
      <w:r>
        <w:rPr>
          <w:rFonts w:cs="Times New Roman" w:ascii="Times New Roman" w:hAnsi="Times New Roman"/>
          <w:sz w:val="28"/>
          <w:szCs w:val="28"/>
        </w:rPr>
        <w:t xml:space="preserve"> за предоставление муниципальной услуг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бработка заявления и представленных документов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ступление заявления и документов сотрудник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, ответственному за обработку заявления и представленных документов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заявления и представленных документов, необходимых для предоставления муниципальной услуги, осуществляется в МФЦ в соответствии с соглашением о взаимодействии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ФЦ, заключенным в установленном порядке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заявления о предоставлении муниципальной услуги и представленных документов осуществляется ответственным сотруд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обработку заявления и представленных документов, осуществляет следующие действия:</w:t>
      </w:r>
    </w:p>
    <w:p>
      <w:pPr>
        <w:pStyle w:val="ListParagraph"/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 (заявителей))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проверяет комплектность представленных документов на соответствие исчерпывающему перечню документов, необходимых в соответствии с пунктом </w:t>
      </w:r>
      <w:r>
        <w:rPr>
          <w:rFonts w:cs="Times New Roman" w:ascii="Times New Roman" w:hAnsi="Times New Roman"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ет сверку копий документов, представленных заявителем с подлинниками документов, представленными заявителем, и сведениями, полученными по результатам межведомственного информационного взаимодейств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пределяет необходимость направления межведомственных запросов для определения права заявителя на получение муниципальной услуг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выполнения административной процедуры не превышает 1 рабочего дня с момента поступления заявления и документов в администрацию Воскресенского муниципального района Московской обла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решения о предоставлении (об отказе предоставления) муниципальной услуги.</w:t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before="60" w:after="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заявления и документов в целях предоставления муниципальной услуг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рассматривает предоставленные заявителем документы  и определяет наличие в соответствии с положениями нормативных правовых актов права у заявителя на получение муниципальной услуг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у заявителя права на получение муниципальной услуги специалист, ответственный за предоставление муниципальной услуги, организует подготовку информации (копии запрашиваемых документов) на основании сведений, имеющих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. В случае наличия оснований для отказа заявителю в предоставлении муниципальной услуги специалист, ответственный за оказание муниципальной услуги, готовит проект отказа в предоставлении муниципальной услуг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дминистративных действий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исполнителя администрации района по заявлению заявителя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5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заявления у уполномоченного лица администрации района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дача заявления и документов на исполнение ответственному исполнителю администрации района; 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нформации (копий запрашиваемых документов) о деятельности органов местного самоуправления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необходимости взимания платы за предоставление муниципальной услуги (в случае оплаты услуги, информирование заявителя о стоимости оказания услуги)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ение согласия заявителя о платности услуги и выдача ему квитанции об уплате услуги; 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копии квитанции об оплате услуги, либо получение указанных сведений через ГИС «ГМП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сопроводительного письма и материалов (информации) для  подписи уполномоченным лицом администрации района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документов (материалов) непосредственно заявителю, либо сотрудникам МФЦ для выдачи результатов предоставления муниципальной услуги заявителю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составляет 21 рабочий день с момента получения заявления и документов, ответственному лицу администрации Воскресенского муниципального района Московской обла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дготовка специалистом, ответвленным за оказание услуги документов (запрашиваемой информации), либо отказ в предоставлении муниципальной услуги, подписанный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дписанный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документ (запрашиваемая информация) или отказ в предоставлении муниципальной услуг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контрольный отдел администрации Воскресенского муниципального район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выдачи результата предоставления муниципальной услуги фиксируется в порядке, установленном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 электронной форме в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начальником структурного подразделения, ответственного за предоставление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начальником структурного   подраздел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смотрения жалоб на действия (бездействие) сотрудников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сотрудник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оскресенского муниципального района Московской обла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труктурных подразделений, ответственного за предоставление муниципальн</w:t>
      </w:r>
      <w:r>
        <w:rPr>
          <w:rFonts w:cs="Times New Roman" w:ascii="Times New Roman" w:hAnsi="Times New Roman"/>
          <w:sz w:val="28"/>
          <w:szCs w:val="28"/>
        </w:rPr>
        <w:t>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-142" w:firstLine="426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соблюдения положений регламента, виновные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е лица администрации Воскресенского муниципального района Московской област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</w:t>
      </w:r>
      <w:r>
        <w:rPr>
          <w:rStyle w:val="Sectiontitle"/>
          <w:rFonts w:cs="Times New Roman" w:ascii="Times New Roman" w:hAnsi="Times New Roman"/>
          <w:sz w:val="28"/>
          <w:szCs w:val="28"/>
        </w:rPr>
        <w:t xml:space="preserve">рассматривается руководителем или  заместителем 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360" w:before="60" w:after="60"/>
        <w:ind w:left="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орган, предоставляющий муниципальную услугу. Жалобы на решения, принятые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даются в вышестоящий орган (при его наличии), либо, в случае его отсутствия, рассматриваются непосредственно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почте, через МФЦ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контрольного отдела администрации Воскресенского муниципального район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рганизационно-контрольный отдел администрации Воскресенского муниципальн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одному</w:t>
      </w:r>
      <w:r>
        <w:rPr>
          <w:rFonts w:cs="Times New Roman" w:ascii="Times New Roman" w:hAnsi="Times New Roman"/>
          <w:sz w:val="28"/>
          <w:szCs w:val="28"/>
        </w:rPr>
        <w:t xml:space="preserve">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обращения жалоб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одачи и рассмотрения жалобы размещается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Ц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0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4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одачи и рассмотрения жалобы на решения и действия (бездействие)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ФЦ,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ФЦ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 Муниципальное учреждение «Администрация Воскресенского муниципального района Московской области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Воскресенского муниципального района Московской области: г.Воскресенск, пл. Ленина, д.3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Воскресенского муниципального района Московской области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6.15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6.15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администрации Воскресенского муниципального района Московской области»: 140200, </w:t>
      </w:r>
      <w:r>
        <w:rPr>
          <w:rFonts w:cs="Times New Roman" w:ascii="Times New Roman" w:hAnsi="Times New Roman"/>
          <w:bCs/>
          <w:sz w:val="28"/>
          <w:szCs w:val="28"/>
        </w:rPr>
        <w:t>Московская область,</w:t>
      </w:r>
      <w:r>
        <w:rPr>
          <w:rFonts w:cs="Times New Roman" w:ascii="Times New Roman" w:hAnsi="Times New Roman"/>
          <w:sz w:val="28"/>
          <w:szCs w:val="28"/>
        </w:rPr>
        <w:t xml:space="preserve"> г.Воскресенск, пл. Ленина, д.3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+7 (496) 442-04-50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la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Организационно-контрольный отдел администрации Воскресенского муниципального района Московской област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рганизационно-контрольного отдела администрации Воскресенского муниципального района Московской области: г. Воскресенск, пл. Ленина, дом 3, каб. № 76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рганизационно-контрольного отдела администрации Воскресенского муниципального района Московской области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6.15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организационно-контрольном отделе администрации Воскресенского муниципального района Московской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.00 до 17.0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.00 до 17.0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.00 до 17.0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.00 до 17.0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.00 до 16.0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организационно-контрольного отдела администрации Воскресенского муниципального района Московской области: </w:t>
      </w:r>
      <w:r>
        <w:rPr>
          <w:rFonts w:cs="Times New Roman" w:ascii="Times New Roman" w:hAnsi="Times New Roman"/>
          <w:bCs/>
          <w:sz w:val="28"/>
          <w:szCs w:val="28"/>
        </w:rPr>
        <w:t>140200, Московская область, г. Воскресенск, пл. Ленина, д. 3, кабинет № 7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+7 (496) 44-2-07-27; 2-04-33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организационно-контрольного отдела администрации Воскресенского муниципального района Московской области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рганизационно-контрольного отдела администрации Воскресенского муниципального района Московской области в сети Интернет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glav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vmr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m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МФЦ, расположенные на территории Воскресенского муниципального района Москов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МФЦ: </w:t>
      </w:r>
      <w:r>
        <w:rPr>
          <w:rFonts w:cs="Times New Roman" w:ascii="Times New Roman" w:hAnsi="Times New Roman"/>
          <w:bCs/>
          <w:sz w:val="28"/>
          <w:szCs w:val="28"/>
        </w:rPr>
        <w:t>г. Воскресенск, ул. Энгельса, д.14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рафик работы МФЦ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20.0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6.15 (перерыв – с 13.00 до 13.45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4.00 (без перерыва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МФЦ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0209, </w:t>
      </w:r>
      <w:r>
        <w:rPr>
          <w:rFonts w:cs="Times New Roman" w:ascii="Times New Roman" w:hAnsi="Times New Roman"/>
          <w:bCs/>
          <w:sz w:val="28"/>
          <w:szCs w:val="28"/>
        </w:rPr>
        <w:t>Московская область, г. Воскресенск, ул. Энгельса, д.14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ListParagraph"/>
        <w:tabs>
          <w:tab w:val="clear" w:pos="709"/>
          <w:tab w:val="left" w:pos="1418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к административному регламенту предост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редоставление информации о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ов МСО по запросам пользователей»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firstLine="42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ю администрации </w:t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кресенского муниципального района 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 _________________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__________________________________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полностью)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живающего по адресу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ый телефон:</w:t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b/>
          <w:sz w:val="28"/>
          <w:szCs w:val="28"/>
        </w:rPr>
        <w:t>Е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: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лагается суть запроса, а также перечень запрашиваемых материалов и информации о деятельности органов местного самоуправления Воскресенского муниципального района в произвольной форм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дпис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ЛОК-СХ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тивных процедур и действий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едоставление информации о деятельности органов местного самоуправления по запросам пользователе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266700</wp:posOffset>
                </wp:positionV>
                <wp:extent cx="6209665" cy="7811135"/>
                <wp:effectExtent l="12700" t="12700" r="12700" b="12700"/>
                <wp:wrapNone/>
                <wp:docPr id="1" name="Group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7811280"/>
                          <a:chOff x="0" y="0"/>
                          <a:chExt cx="6209640" cy="7811280"/>
                        </a:xfrm>
                      </wpg:grpSpPr>
                      <wps:wsp>
                        <wps:cNvCnPr/>
                        <wps:spPr>
                          <a:xfrm>
                            <a:off x="2905200" y="416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440" y="819720"/>
                            <a:ext cx="743040" cy="381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819720"/>
                            <a:ext cx="676440" cy="381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810360"/>
                            <a:ext cx="1838160" cy="533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 форме электронного доку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819720"/>
                            <a:ext cx="762120" cy="381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544400"/>
                            <a:ext cx="1028880" cy="12762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фициальный сай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рием общим отделом и  передача в организационно-контроль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1553040"/>
                            <a:ext cx="1019160" cy="12668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фициальная электр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оч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Прием общим отделом и передача в организационно-контрольный отдел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430440"/>
                            <a:ext cx="3676680" cy="533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рием и учет, регистрация и аннотирование  организационно-контрольном отдел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182120"/>
                            <a:ext cx="3676680" cy="8287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Направление на рассмотрение главе Воскресенского муниципального района или руководителю администрации района через организационно-контрольный отде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0"/>
                            <a:ext cx="4371840" cy="381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ользователь информацие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5619600"/>
                            <a:ext cx="1838160" cy="523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Рассмотрение запрос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40040"/>
                            <a:ext cx="1838160" cy="819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тказ в предоставлении Услуги, уведомление пользователя информ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6439680"/>
                            <a:ext cx="1724040" cy="1028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Направление по принадлежности в другие государственные органы, органы местного самоуправления, уведомление пользователя информ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7600" y="8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5200" y="3419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040" y="6439680"/>
                            <a:ext cx="1838160" cy="523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Подготовка ответа, информации и запрашиваемых материал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7287120"/>
                            <a:ext cx="1838160" cy="523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Направление ответа пользователю информ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33560" y="81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9520" y="83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7000" y="83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4120" y="154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2360" y="154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562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5920" y="64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5920" y="728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1000" y="64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4400" y="644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000" y="591624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280" y="59162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029760"/>
                            <a:ext cx="433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2" style="position:absolute;margin-left:-11pt;margin-top:21pt;width:488.95pt;height:615.05pt" coordorigin="-220,420" coordsize="9779,1230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63" stroked="t" o:allowincell="f" style="position:absolute;left:4355;top:697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845;top:1711;width:1169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2238;top:1711;width:1064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3514;top:1696;width:2894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 форме электронного документа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6530;top:1711;width:1199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стн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3305;top:2852;width:1619;height:20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фициальный сай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рием общим отделом и  передача в организационно-контроль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отдел 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5029;top:2866;width:1604;height:19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фициальная электрон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оч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Прием общим отделом и передача в организационно-контрольный отдел 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1460;top:5822;width:5789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рием и учет, регистрация и аннотирование  организационно-контрольном отдела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1460;top:7006;width:5789;height:13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Направление на рассмотрение главе Воскресенского муниципального района или руководителю администрации района через организационно-контрольный отдел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844;top:420;width:6884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ользователь информацией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3289;top:9270;width:2894;height:8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Рассмотрение запроса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-220;top:10562;width:2894;height:12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тказ в предоставлении Услуги, уведомление пользователя информации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6844;top:10561;width:2714;height:1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Направление по принадлежности в другие государственные органы, органы местного самоуправления, уведомление пользователя информации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ID="Прямая со стрелкой 40" stroked="t" o:allowincell="f" style="position:absolute;left:1430;top:169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1" stroked="t" o:allowincell="f" style="position:absolute;left:4355;top:5805;width:0;height:0" type="_x0000_t32">
                  <v:stroke color="black" weight="255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fillcolor="#f2f2f2" stroked="t" o:allowincell="f" style="position:absolute;left:3289;top:10561;width:2894;height:8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Подготовка ответа, информации и запрашиваемых материалов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fillcolor="#f2f2f2" stroked="t" o:allowincell="f" style="position:absolute;left:3289;top:11896;width:2894;height:8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Направление ответа пользователю информации</w:t>
                        </w:r>
                      </w:p>
                    </w:txbxContent>
                  </v:textbox>
                  <v:fill o:detectmouseclick="t" type="solid" color2="#0d0d0d"/>
                  <v:stroke color="#243f60" weight="25560" joinstyle="miter" endcap="flat"/>
                  <w10:wrap type="none"/>
                </v:shape>
                <v:shape id="shape_0" ID="Прямая со стрелкой 19" stroked="t" o:allowincell="f" style="position:absolute;left:2825;top:171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0" stroked="t" o:allowincell="f" style="position:absolute;left:7055;top:174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1" stroked="t" o:allowincell="f" style="position:absolute;left:4925;top:174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6" stroked="t" o:allowincell="f" style="position:absolute;left:4070;top:285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7" stroked="t" o:allowincell="f" style="position:absolute;left:5705;top:285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0" stroked="t" o:allowincell="f" style="position:absolute;left:4535;top:927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2" stroked="t" o:allowincell="f" style="position:absolute;left:4640;top:1056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4" stroked="t" o:allowincell="f" style="position:absolute;left:4640;top:1189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5" stroked="t" o:allowincell="f" style="position:absolute;left:1325;top:1056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6" stroked="t" o:allowincell="f" style="position:absolute;left:8165;top:1056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1325,9737" to="3259,9737" ID="Прямая соединительная линия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5,9737" to="8164,9737" ID="Прямая соединительная линия 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5,5191" to="7729,5191" ID="Прямая соединительная линия 39" stroked="t" o:allowincell="f" style="position:absolute">
                  <v:stroke color="black" weight="255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37465</wp:posOffset>
                </wp:positionV>
                <wp:extent cx="3171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правление запроса на предоставл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pt;height:27.7pt;mso-wrap-distance-left:9.05pt;mso-wrap-distance-right:9.05pt;mso-wrap-distance-top:0pt;mso-wrap-distance-bottom:0pt;margin-top:2.9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правление запроса на предоставл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lineRule="auto" w:line="360" w:before="0" w:after="0"/>
        <w:ind w:firstLine="85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5050</wp:posOffset>
                </wp:positionH>
                <wp:positionV relativeFrom="paragraph">
                  <wp:posOffset>366395</wp:posOffset>
                </wp:positionV>
                <wp:extent cx="635" cy="200025"/>
                <wp:effectExtent l="0" t="0" r="0" b="0"/>
                <wp:wrapNone/>
                <wp:docPr id="3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81.5pt;margin-top:28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77900</wp:posOffset>
                </wp:positionH>
                <wp:positionV relativeFrom="paragraph">
                  <wp:posOffset>2231390</wp:posOffset>
                </wp:positionV>
                <wp:extent cx="1128395" cy="635"/>
                <wp:effectExtent l="0" t="0" r="0" b="0"/>
                <wp:wrapNone/>
                <wp:docPr id="4" name="AutoShape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8" stroked="t" o:allowincell="f" style="position:absolute;margin-left:77pt;margin-top:17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7725</wp:posOffset>
                </wp:positionH>
                <wp:positionV relativeFrom="paragraph">
                  <wp:posOffset>1650365</wp:posOffset>
                </wp:positionV>
                <wp:extent cx="181991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23290"/>
                        </a:xfrm>
                        <a:prstGeom prst="rect"/>
                        <a:solidFill>
                          <a:srgbClr val="F2F2F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правление пользовател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формации о взим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латы за предост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143.3pt;height:72.7pt;mso-wrap-distance-left:9.05pt;mso-wrap-distance-right:9.05pt;mso-wrap-distance-top:0pt;mso-wrap-distance-bottom:0pt;margin-top:129.95pt;mso-position-vertical-relative:text;margin-left:-6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правление пользовател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информации о взиман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латы за предост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lineRule="auto" w:line="360" w:before="0" w:after="0"/>
        <w:ind w:firstLine="85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220"/>
        </w:tabs>
        <w:ind w:left="1475" w:hanging="375"/>
      </w:pPr>
      <w:rPr>
        <w:i w:val="false"/>
        <w:rFonts w:cs="Times New Roman"/>
      </w:rPr>
    </w:lvl>
  </w:abstractNum>
  <w:abstractNum w:abstractNumId="3">
    <w:lvl w:ilvl="0">
      <w:start w:val="83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05"/>
        </w:tabs>
        <w:ind w:left="210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1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220"/>
        </w:tabs>
        <w:ind w:left="1475" w:hanging="375"/>
      </w:pPr>
      <w:rPr>
        <w:i w:val="false"/>
        <w:rFonts w:cs="Times New Roman"/>
      </w:rPr>
    </w:lvl>
  </w:abstractNum>
  <w:abstractNum w:abstractNumId="8">
    <w:lvl w:ilvl="0">
      <w:start w:val="61"/>
      <w:numFmt w:val="decimal"/>
      <w:lvlText w:val="%1."/>
      <w:lvlJc w:val="left"/>
      <w:pPr>
        <w:tabs>
          <w:tab w:val="num" w:pos="709"/>
        </w:tabs>
        <w:ind w:left="1084" w:hanging="375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ascii="Courier New" w:hAnsi="Courier New" w:cs="Courier New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2z0">
    <w:name w:val="WW8Num22z0"/>
    <w:qFormat/>
    <w:rPr>
      <w:rFonts w:cs="Times New Roman"/>
      <w:b w:val="false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eastAsia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Times New Roman" w:cs="Times New Roman"/>
      <w:lang w:val="en-US"/>
    </w:rPr>
  </w:style>
  <w:style w:type="character" w:styleId="11">
    <w:name w:val=" Знак Знак1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 Знак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МУ Обычный стиль Знак"/>
    <w:qFormat/>
    <w:rPr>
      <w:rFonts w:eastAsia="Calibri"/>
      <w:sz w:val="28"/>
      <w:szCs w:val="28"/>
      <w:lang w:val="ru-RU" w:bidi="ar-SA"/>
    </w:rPr>
  </w:style>
  <w:style w:type="character" w:styleId="Sectiontitle">
    <w:name w:val="section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МУ Обычный стиль"/>
    <w:basedOn w:val="Normal"/>
    <w:qFormat/>
    <w:pPr>
      <w:autoSpaceDE w:val="false"/>
      <w:spacing w:lineRule="auto" w:line="240" w:before="0" w:after="0"/>
      <w:ind w:firstLine="55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Calibri" w:cs="Tms Rm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r-mo.ru/" TargetMode="External"/><Relationship Id="rId3" Type="http://schemas.openxmlformats.org/officeDocument/2006/relationships/hyperlink" Target="consultantplus://offline/ref=FFCF61B1203897002AE1EBBDD6BF3825CCC242D70BB300727A0349900Bw5JBI" TargetMode="External"/><Relationship Id="rId4" Type="http://schemas.openxmlformats.org/officeDocument/2006/relationships/hyperlink" Target="consultantplus://offline/ref=FFCF61B1203897002AE1EBBDD6BF3825CCC242D70BB000727A0349900Bw5JB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vmr-mo.ru/" TargetMode="External"/><Relationship Id="rId8" Type="http://schemas.openxmlformats.org/officeDocument/2006/relationships/hyperlink" Target="mailto:glava@vmr-mo.ru" TargetMode="External"/><Relationship Id="rId9" Type="http://schemas.openxmlformats.org/officeDocument/2006/relationships/hyperlink" Target="http://www.vmr-mo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5:00Z</dcterms:created>
  <dc:creator>lukjanova</dc:creator>
  <dc:description/>
  <cp:keywords/>
  <dc:language>en-US</dc:language>
  <cp:lastModifiedBy>Ermak</cp:lastModifiedBy>
  <cp:lastPrinted>2013-11-19T18:24:00Z</cp:lastPrinted>
  <dcterms:modified xsi:type="dcterms:W3CDTF">2014-01-24T11:35:00Z</dcterms:modified>
  <cp:revision>2</cp:revision>
  <dc:subject/>
  <dc:title>Утвержден</dc:title>
</cp:coreProperties>
</file>