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</w:rPr>
      </w:pPr>
      <w:r>
        <w:rPr/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ноября  2013г</w:t>
      </w:r>
      <w:r>
        <w:rPr>
          <w:sz w:val="22"/>
          <w:szCs w:val="22"/>
        </w:rPr>
        <w:t xml:space="preserve">.  №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от 25.02.2013 №  688/66, от 01.04.2013 № 697/67, от 25.04.2013 №718/68, от 31.05.2013 №729/69, от 28.06.2013 № 737/70, от 19.07.2013 № 748/71, от 30.08.2013 № 751/72, от 27.09.2013 № 763/74, от 25.10.2013 № 772/75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, получателей бюджетных средств, а также органов, осуществляющих функции и полномочия учредителя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, от 25.04.2013 №718/68 от 31.05.2013 №729/69, от 28.06.2013 № 737/70, 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9.07.2013 № 748/71, от 30.08.2013 №751/72, от 27.09.2013 № 763/74, от 25.10.2013 № 772/75 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Внести изменения в текстовую часть: 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1.1. В пункте 1 число «3 239 812,0»  заменить числом «3 321 247,0»; число «3 314 643,5»  заменить числом «3 396 078,5»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2. Пункт 9 дополнить подпунктом 9.2 следующего содержания:   </w:t>
      </w:r>
    </w:p>
    <w:p>
      <w:pPr>
        <w:pStyle w:val="TextBody"/>
        <w:ind w:firstLine="708"/>
        <w:jc w:val="both"/>
        <w:rPr/>
      </w:pPr>
      <w:r>
        <w:rPr>
          <w:szCs w:val="24"/>
          <w:lang w:val="ru-RU"/>
        </w:rPr>
        <w:t>«Установить, что в 2013 году из бюджета Воскресенского муниципального района Московской области осуществляется социальная поддержка отдельных категорий граждан при улучшении ими жилищных условий с использованием ипотечных жилищных кредитов в рамках реализации мероприятий долгосрочной целевой программы Воскресенского муниципального района Московской области «О поддержке отдельных категорий граждан при улучшении ими жилищных условий с использованием ипотечных жилищных кредитов на 2013-2024 годы ».</w:t>
      </w:r>
    </w:p>
    <w:p>
      <w:pPr>
        <w:pStyle w:val="TextBody"/>
        <w:jc w:val="both"/>
        <w:rPr/>
      </w:pPr>
      <w:r>
        <w:rPr>
          <w:szCs w:val="24"/>
          <w:lang w:val="ru-RU"/>
        </w:rPr>
        <w:tab/>
        <w:t xml:space="preserve">Предоставление средств на мероприятия, предусмотренные настоящим пунктом осуществляется в соответствии с нормативным правовым актом администрации Воскресенского муниципального района»; </w:t>
      </w:r>
    </w:p>
    <w:p>
      <w:pPr>
        <w:pStyle w:val="Normal"/>
        <w:jc w:val="both"/>
        <w:rPr/>
      </w:pPr>
      <w:r>
        <w:rPr/>
        <w:t xml:space="preserve">1.1.3. Пункт 25 исключить; </w:t>
      </w:r>
    </w:p>
    <w:p>
      <w:pPr>
        <w:pStyle w:val="Normal"/>
        <w:jc w:val="both"/>
        <w:rPr/>
      </w:pPr>
      <w:r>
        <w:rPr/>
        <w:t>1.1.4. В пункте 31 число «3470,4»  заменить числом «1720,4», число «2000,0»  заменить числом «1000,0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3.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4. В приложении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5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106-1</dc:creator>
  <dc:description/>
  <cp:keywords/>
  <dc:language>en-US</dc:language>
  <cp:lastModifiedBy>Melnik</cp:lastModifiedBy>
  <cp:lastPrinted>2013-11-26T10:49:00Z</cp:lastPrinted>
  <dcterms:modified xsi:type="dcterms:W3CDTF">2013-11-26T08:52:00Z</dcterms:modified>
  <cp:revision>83</cp:revision>
  <dc:subject/>
  <dc:title>ВОСКРЕСЕНСКИЙ МУНИЦИПАЛЬНЫЙ РАЙОН</dc:title>
</cp:coreProperties>
</file>