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24 мая 2003 г. N 313/17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ерб Москов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ВИДЕТЕЛЬСТВО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 ВНЕСЕНИИ ОБЪЕКТА СТАЦИОНАРНОЙ ТОРГОВОЙ СЕТИ (ОБЪЕКТ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БЩЕСТВЕННОГО ПИТАНИЯ, ОБЪЕКТА СФЕРЫ УСЛУГ) В РЕЕСТР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БЪЕКТОВ ПОТРЕБИТЕЛЬСКОГО РЫНКА В МОСКОВСКОЙ ОБЛАСТИ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№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600"/>
        <w:rPr>
          <w:sz w:val="24"/>
          <w:szCs w:val="24"/>
          <w:u w:val="single"/>
        </w:rPr>
      </w:pPr>
      <w:r>
        <w:rPr>
          <w:sz w:val="24"/>
          <w:szCs w:val="24"/>
        </w:rPr>
        <w:t>Настоящее Свидетельство выдано ________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42240</wp:posOffset>
                </wp:positionV>
                <wp:extent cx="3200400" cy="26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хозяйствующего субъекта, и его местонахожд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.5pt;mso-wrap-distance-left:9.05pt;mso-wrap-distance-right:9.05pt;mso-wrap-distance-top:0pt;mso-wrap-distance-bottom:0pt;margin-top:11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140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хозяйствующего субъекта, и его местонахождение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369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в том, что объект________________________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55575</wp:posOffset>
                </wp:positionV>
                <wp:extent cx="2971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тип организации, местонахождение объекта, площад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12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тип организации, местонахождение объекта, площад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</w:tabs>
        <w:spacing w:lineRule="auto" w:line="480"/>
        <w:rPr/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несен в Реестр объектов потребительского рынка в Московской области, предусмотренный постановлением Правительства Московской области от </w:t>
      </w:r>
      <w:r>
        <w:rPr>
          <w:sz w:val="24"/>
          <w:szCs w:val="24"/>
          <w:u w:val="single"/>
        </w:rPr>
        <w:t>24.05.0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13/17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</w:t>
      </w:r>
      <w:r>
        <w:rPr>
          <w:b/>
          <w:sz w:val="24"/>
          <w:szCs w:val="24"/>
          <w:u w:val="single"/>
        </w:rPr>
        <w:t>Воскресенский муниципальный район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ид услуг населению  _____________________________________________________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ециализация  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ействителен по   ____________________</w:t>
      </w:r>
    </w:p>
    <w:p>
      <w:pPr>
        <w:pStyle w:val="Normal"/>
        <w:rPr/>
      </w:pPr>
      <w:r>
        <w:rPr>
          <w:b/>
          <w:sz w:val="24"/>
          <w:szCs w:val="24"/>
        </w:rPr>
        <w:t>Заместитель руководителя администрации</w:t>
      </w:r>
    </w:p>
    <w:p>
      <w:pPr>
        <w:pStyle w:val="Normal"/>
        <w:rPr/>
      </w:pPr>
      <w:r>
        <w:rPr>
          <w:b/>
          <w:sz w:val="24"/>
          <w:szCs w:val="24"/>
        </w:rPr>
        <w:t>Воскресенского муниципального района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ind w:left="468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4440</wp:posOffset>
                </wp:positionH>
                <wp:positionV relativeFrom="paragraph">
                  <wp:posOffset>26035</wp:posOffset>
                </wp:positionV>
                <wp:extent cx="1267460" cy="113665"/>
                <wp:effectExtent l="1905" t="254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1">
                              <a:moveTo>
                                <a:pt x="0" y="0"/>
                              </a:moveTo>
                              <a:lnTo>
                                <a:pt x="795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1" path="m0,0l795,0e" stroked="t" o:allowincell="f" style="position:absolute;margin-left:197.2pt;margin-top:2.05pt;width:99.75pt;height:8.9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5400</wp:posOffset>
                </wp:positionV>
                <wp:extent cx="1714500" cy="114300"/>
                <wp:effectExtent l="1905" t="190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1">
                              <a:moveTo>
                                <a:pt x="0" y="0"/>
                              </a:moveTo>
                              <a:lnTo>
                                <a:pt x="795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1" path="m0,0l795,0e" stroked="t" o:allowincell="f" style="position:absolute;margin-left:306pt;margin-top:2pt;width:134.95pt;height:8.9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/>
        <w:t>(подпись)</w:t>
        <w:tab/>
        <w:t xml:space="preserve">                 (фамилия и инициалы)</w:t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92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left="4680" w:hanging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продлен по:</w:t>
            </w:r>
          </w:p>
          <w:p>
            <w:pPr>
              <w:pStyle w:val="Normal"/>
              <w:ind w:left="4680" w:hanging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_» ________________ 200__ г.</w:t>
            </w:r>
          </w:p>
          <w:p>
            <w:pPr>
              <w:pStyle w:val="Normal"/>
              <w:ind w:left="4680" w:hanging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680" w:hanging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продлен по:</w:t>
            </w:r>
          </w:p>
          <w:p>
            <w:pPr>
              <w:pStyle w:val="Normal"/>
              <w:ind w:left="4680" w:hanging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_» ________________ 200__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035</wp:posOffset>
                      </wp:positionV>
                      <wp:extent cx="1257300" cy="113665"/>
                      <wp:effectExtent l="1905" t="2540" r="254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">
                                    <a:moveTo>
                                      <a:pt x="0" y="0"/>
                                    </a:moveTo>
                                    <a:lnTo>
                                      <a:pt x="795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" path="m0,0l795,0e" stroked="t" o:allowincell="t" style="position:absolute;margin-left:-5.4pt;margin-top:2.05pt;width:98.95pt;height:8.9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26035</wp:posOffset>
                      </wp:positionV>
                      <wp:extent cx="1714500" cy="114300"/>
                      <wp:effectExtent l="1905" t="1905" r="254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">
                                    <a:moveTo>
                                      <a:pt x="0" y="0"/>
                                    </a:moveTo>
                                    <a:lnTo>
                                      <a:pt x="795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" path="m0,0l795,0e" stroked="t" o:allowincell="t" style="position:absolute;margin-left:102.6pt;margin-top:2.05pt;width:134.95pt;height:8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подпись)</w:t>
              <w:tab/>
              <w:tab/>
              <w:t xml:space="preserve">       (фамилия и инициалы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035</wp:posOffset>
                      </wp:positionV>
                      <wp:extent cx="1257300" cy="113665"/>
                      <wp:effectExtent l="1905" t="2540" r="254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">
                                    <a:moveTo>
                                      <a:pt x="0" y="0"/>
                                    </a:moveTo>
                                    <a:lnTo>
                                      <a:pt x="795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" path="m0,0l795,0e" stroked="t" o:allowincell="t" style="position:absolute;margin-left:-5.4pt;margin-top:2.05pt;width:98.95pt;height:8.9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26035</wp:posOffset>
                      </wp:positionV>
                      <wp:extent cx="1714500" cy="114300"/>
                      <wp:effectExtent l="1905" t="1905" r="254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">
                                    <a:moveTo>
                                      <a:pt x="0" y="0"/>
                                    </a:moveTo>
                                    <a:lnTo>
                                      <a:pt x="795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" path="m0,0l795,0e" stroked="t" o:allowincell="t" style="position:absolute;margin-left:102.6pt;margin-top:2.05pt;width:134.95pt;height:8.95pt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подпись)</w:t>
              <w:tab/>
              <w:tab/>
              <w:t xml:space="preserve">       (фамилия и инициалы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5:50:00Z</dcterms:created>
  <dc:creator>User</dc:creator>
  <dc:description/>
  <dc:language>en-US</dc:language>
  <cp:lastModifiedBy>Buldenkov</cp:lastModifiedBy>
  <dcterms:modified xsi:type="dcterms:W3CDTF">2012-07-30T05:50:00Z</dcterms:modified>
  <cp:revision>2</cp:revision>
  <dc:subject/>
  <dc:title/>
</cp:coreProperties>
</file>