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8496" w:hanging="36"/>
        <w:rPr/>
      </w:pPr>
      <w:r>
        <w:rPr>
          <w:lang w:val="ru-RU"/>
        </w:rPr>
        <w:t xml:space="preserve">                </w:t>
      </w:r>
      <w:r>
        <w:rPr>
          <w:lang w:val="ru-RU"/>
        </w:rPr>
        <w:t>к Комплексной программе «Повышение безопасности</w:t>
      </w:r>
    </w:p>
    <w:p>
      <w:pPr>
        <w:pStyle w:val="Normal"/>
        <w:ind w:left="9360" w:hanging="18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дорожного движения в Воскресенском муниципальном районе                                                                                                                                                                                                                                                 Московской области в 2012 – 2014 годах» </w:t>
      </w:r>
    </w:p>
    <w:p>
      <w:pPr>
        <w:pStyle w:val="Normal"/>
        <w:ind w:left="8496" w:firstLine="70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МЕРОПРИЯТИЯ КОМПЛЕКСНОЙ ПРОГРАММЫ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ПОВЫШЕНИЕ БЕЗОПАСНОСТИ ДОРОЖНОГО ДВИЖЕНИЯ В ВОСКРЕСЕНСКОМ МУНИЦИПАЛЬНОМ РАЙОНЕ</w:t>
      </w:r>
    </w:p>
    <w:p>
      <w:pPr>
        <w:pStyle w:val="Heading1"/>
        <w:rPr/>
      </w:pPr>
      <w:r>
        <w:rPr/>
        <w:t>МОСКОВСКОЙ ОБЛАСТИ В 2012-2014 ГОДАХ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делы Программы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1. Предупреждение опасного поведения участников дорожного движения и повышение качеств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2. Разработка и применение эффективных схем, методов и средств организации дорожного движения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3. Ликвидация и профилактика возникновения опасных участков на сети автомобильных дорог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. Совершенствование информационного, организационного и технического обеспечения контрольно-надзорной деятельности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5. Повышение эффективности аварийно-спасательных работ и оказания экстренной медицинской помощи пострадавшим в дорожно-транспортных происшествиях (ДТП).</w:t>
      </w:r>
    </w:p>
    <w:p>
      <w:pPr>
        <w:pStyle w:val="Normal"/>
        <w:ind w:left="360" w:hanging="0"/>
        <w:rPr>
          <w:bCs/>
          <w:lang w:val="ru-RU"/>
        </w:rPr>
      </w:pPr>
      <w:r>
        <w:rPr>
          <w:bCs/>
          <w:lang w:val="ru-RU"/>
        </w:rPr>
        <w:t>6. Сокращение детского дорожно-транспортного травматизма.</w:t>
      </w:r>
    </w:p>
    <w:tbl>
      <w:tblPr>
        <w:tblW w:w="16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67"/>
        <w:gridCol w:w="6"/>
        <w:gridCol w:w="1991"/>
        <w:gridCol w:w="1114"/>
        <w:gridCol w:w="1087"/>
        <w:gridCol w:w="6"/>
        <w:gridCol w:w="7"/>
        <w:gridCol w:w="1147"/>
        <w:gridCol w:w="1943"/>
        <w:gridCol w:w="2064"/>
      </w:tblGrid>
      <w:tr>
        <w:trPr/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Наименование задач и мероприятий по разделам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щий объем финансирования, тыс. руб.</w:t>
            </w:r>
          </w:p>
        </w:tc>
        <w:tc>
          <w:tcPr>
            <w:tcW w:w="3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 по годам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точник финансирования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2г.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3г.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14г.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дел 1</w:t>
            </w:r>
          </w:p>
          <w:p>
            <w:pPr>
              <w:pStyle w:val="Normal"/>
              <w:ind w:left="360" w:hanging="351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/>
                <w:lang w:val="ru-RU"/>
              </w:rPr>
              <w:t xml:space="preserve">Предупреждение опасного поведения участников </w:t>
            </w:r>
          </w:p>
          <w:p>
            <w:pPr>
              <w:pStyle w:val="Normal"/>
              <w:ind w:left="360" w:hanging="351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рожного движения и повышение качества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готовки водителей транспортных средств</w:t>
            </w:r>
            <w:r>
              <w:rPr>
                <w:b/>
                <w:bCs/>
                <w:lang w:val="ru-RU"/>
              </w:rPr>
              <w:t>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Формирование общественного мнения, проведение информационно-разъяснительной работы (в том числе приобретение целевой литературы, печатной продукции по пропаганде и обучению БДД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юджет Московской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ГИБД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социальной рекламы по пропаганде безопасности дорожного движения на улицах и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втодорогах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дминистрация Воскресенского муниципального района, ОГИБДД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ведение учебно-материальной базы учебных организаций по подготовке водителей в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оответствие с современными требованиями, повышение качества подготовки водителей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Автошколы</w:t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разделу 1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ы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 Воскресенского муниципальн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о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бюджетные сред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дел 2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/>
                <w:lang w:val="ru-RU"/>
              </w:rPr>
              <w:t xml:space="preserve">Разработка и применение эффективных схем,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тодов и средств организации дорожного движения</w:t>
            </w:r>
            <w:r>
              <w:rPr>
                <w:b/>
                <w:bCs/>
                <w:lang w:val="ru-RU"/>
              </w:rPr>
              <w:t>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тановка транспортного огражд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Бюджет Московской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ГУ«Мосавтодор»</w:t>
            </w:r>
          </w:p>
        </w:tc>
      </w:tr>
      <w:tr>
        <w:trPr>
          <w:trHeight w:val="607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2.</w:t>
            </w:r>
          </w:p>
        </w:tc>
        <w:tc>
          <w:tcPr>
            <w:tcW w:w="5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Строительство тротуаров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д. Маришкино, п. Виноградово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д. Субботино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. Хорлово, ул. Зайцева, ул. Побед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Московской 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«Мосавтодор»</w:t>
            </w:r>
          </w:p>
        </w:tc>
      </w:tr>
      <w:tr>
        <w:trPr>
          <w:trHeight w:val="22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Хорлов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3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Реконструкция улиц и перекрестков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с. Карпово, г. Воскресенск, ул. Горьког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7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5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оссийской Феде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«Мосавтодор»</w:t>
            </w:r>
          </w:p>
        </w:tc>
      </w:tr>
      <w:tr>
        <w:trPr>
          <w:trHeight w:val="87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4.</w:t>
            </w:r>
          </w:p>
        </w:tc>
        <w:tc>
          <w:tcPr>
            <w:tcW w:w="5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устройство автобусных остановок (освещение)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д. Городищи, с. Карпово, с. Федин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2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Московской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«Мосавтодор»</w:t>
            </w:r>
          </w:p>
        </w:tc>
      </w:tr>
      <w:tr>
        <w:trPr>
          <w:trHeight w:val="692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льское поселение Фединское</w:t>
            </w:r>
          </w:p>
        </w:tc>
      </w:tr>
      <w:tr>
        <w:trPr>
          <w:trHeight w:val="951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5.</w:t>
            </w:r>
          </w:p>
        </w:tc>
        <w:tc>
          <w:tcPr>
            <w:tcW w:w="5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Установка технических средств регулирования дорожного движения согласно дислокации, в том числе обустройство пешеходных переходов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д. Щельпино, ул. Ленинская, с. Барановское, ул. «Фабрика «Вперёд», д. Чечевилово, д. Медведев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Московской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«Мосавтодор»</w:t>
            </w:r>
          </w:p>
        </w:tc>
      </w:tr>
      <w:tr>
        <w:trPr>
          <w:trHeight w:val="875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льское поселение Ашитковское</w:t>
            </w:r>
          </w:p>
        </w:tc>
      </w:tr>
      <w:tr>
        <w:trPr>
          <w:trHeight w:val="918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6.</w:t>
            </w:r>
          </w:p>
        </w:tc>
        <w:tc>
          <w:tcPr>
            <w:tcW w:w="5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Строительство искусственных неровностей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д. Щельпино, д. Медведево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д. Юрасово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пересечение ул. Зайцева с Лесным переулком в п. Хорлово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с. Косяково, д. Ратчино,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ул. Докторова, ул. Карла Маркса, ул. Куйбышева, ул. Победы, ул. Спартака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Московской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«Мосавтодор»</w:t>
            </w:r>
          </w:p>
        </w:tc>
      </w:tr>
      <w:tr>
        <w:trPr>
          <w:trHeight w:val="33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льское поселение Ашитковское</w:t>
            </w:r>
          </w:p>
        </w:tc>
      </w:tr>
      <w:tr>
        <w:trPr>
          <w:trHeight w:val="16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Белоозёрский</w:t>
            </w:r>
          </w:p>
        </w:tc>
      </w:tr>
      <w:tr>
        <w:trPr>
          <w:trHeight w:val="33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Хорлово</w:t>
            </w:r>
          </w:p>
        </w:tc>
      </w:tr>
      <w:tr>
        <w:trPr>
          <w:trHeight w:val="1073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ельское поселение Фединское</w:t>
            </w:r>
          </w:p>
        </w:tc>
      </w:tr>
      <w:tr>
        <w:trPr>
          <w:trHeight w:val="1059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Воскресенск</w:t>
            </w:r>
          </w:p>
        </w:tc>
      </w:tr>
      <w:tr>
        <w:trPr>
          <w:trHeight w:val="105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7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тройство парковочных мес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Воскресенск</w:t>
            </w:r>
          </w:p>
        </w:tc>
      </w:tr>
      <w:tr>
        <w:trPr>
          <w:trHeight w:val="762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8.</w:t>
            </w:r>
          </w:p>
        </w:tc>
        <w:tc>
          <w:tcPr>
            <w:tcW w:w="5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несение и восстановление дорожной разметк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2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Московской обла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«Мосавтодор»</w:t>
            </w:r>
          </w:p>
        </w:tc>
      </w:tr>
      <w:tr>
        <w:trPr>
          <w:trHeight w:val="8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Белоозёрский</w:t>
            </w:r>
          </w:p>
        </w:tc>
      </w:tr>
      <w:tr>
        <w:trPr>
          <w:trHeight w:val="820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Воскресенс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9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становка светофорного объекта на пересечении ул. Молодёжной и ул. Юбилейной п. Белоозёрск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небюджетные сред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ородское поселение Белоозёрск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10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Капитальный ремонт путепроводов и мостов (р.Нерская, д. Ашитково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4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34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оссийской Феде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РДУ-6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ГУ«Мосавтодор»</w:t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разделу 2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8083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8748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51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84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ы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8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6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 Воскресенского муниципальн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о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2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17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7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360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71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0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бюджетные сред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7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4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аздел 3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/>
                <w:lang w:val="ru-RU"/>
              </w:rPr>
              <w:t xml:space="preserve">Ликвидация и профилактика возникновения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пасных участков на сети автомобильных дорог</w:t>
            </w:r>
            <w:r>
              <w:rPr>
                <w:b/>
                <w:bCs/>
                <w:lang w:val="ru-RU"/>
              </w:rPr>
              <w:t>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1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  <w:t>Проведение профилактических мероприятий по обеспечению безопасности дорожного движения</w:t>
            </w:r>
            <w:r>
              <w:rPr>
                <w:color w:val="000000"/>
                <w:spacing w:val="-4"/>
                <w:lang w:val="ru-RU"/>
              </w:rPr>
              <w:t xml:space="preserve"> («Внимание - дети», </w:t>
            </w:r>
            <w:r>
              <w:rPr>
                <w:color w:val="000000"/>
                <w:spacing w:val="-5"/>
                <w:lang w:val="ru-RU"/>
              </w:rPr>
              <w:t xml:space="preserve">«Внимание - пешеход!», «Вежливый </w:t>
            </w:r>
            <w:r>
              <w:rPr>
                <w:color w:val="000000"/>
                <w:spacing w:val="-4"/>
                <w:lang w:val="ru-RU"/>
              </w:rPr>
              <w:t xml:space="preserve">водитель!», «Зебра» и др.). Привлечение </w:t>
            </w:r>
            <w:r>
              <w:rPr>
                <w:color w:val="000000"/>
                <w:spacing w:val="-6"/>
                <w:lang w:val="ru-RU"/>
              </w:rPr>
              <w:t xml:space="preserve">информационных и рекламных агентств к проведению профилактических мер </w:t>
            </w:r>
            <w:r>
              <w:rPr>
                <w:color w:val="000000"/>
                <w:spacing w:val="-4"/>
                <w:lang w:val="ru-RU"/>
              </w:rPr>
              <w:t xml:space="preserve">дисциплины участников дорожного </w:t>
            </w:r>
            <w:r>
              <w:rPr>
                <w:color w:val="000000"/>
                <w:spacing w:val="-5"/>
                <w:lang w:val="ru-RU"/>
              </w:rPr>
              <w:t>движения, размещение материалов в средствах массовой информации по вопросам безопасности дорож</w:t>
            </w:r>
            <w:r>
              <w:rPr>
                <w:color w:val="000000"/>
                <w:spacing w:val="-6"/>
                <w:lang w:val="ru-RU"/>
              </w:rPr>
              <w:t>ного дви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образования, ОГИБДД, С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2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  <w:t>Создание видео- и телевизионной информационно пропагандисткой про</w:t>
              <w:softHyphen/>
            </w:r>
            <w:r>
              <w:rPr>
                <w:color w:val="000000"/>
                <w:spacing w:val="-4"/>
                <w:lang w:val="ru-RU"/>
              </w:rPr>
              <w:t>дукции, распространение тематичес</w:t>
              <w:softHyphen/>
            </w:r>
            <w:r>
              <w:rPr>
                <w:color w:val="000000"/>
                <w:spacing w:val="-5"/>
                <w:lang w:val="ru-RU"/>
              </w:rPr>
              <w:t>кой наружной социальной рекламы (баннеры, перетяжки), а также размещение материалов в средствах массовой ин</w:t>
              <w:softHyphen/>
              <w:t xml:space="preserve">формации, общественном транспорте, </w:t>
            </w:r>
            <w:r>
              <w:rPr>
                <w:color w:val="000000"/>
                <w:spacing w:val="-6"/>
                <w:lang w:val="ru-RU"/>
              </w:rPr>
              <w:t>кинотеатрах и иных общественных местах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образования, ОГИБДД, СМИ</w:t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разделу 3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ы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 Воскресенского муниципальн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о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бюджетные сред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Раздел  4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«</w:t>
            </w:r>
            <w:r>
              <w:rPr>
                <w:b/>
                <w:lang w:val="ru-RU"/>
              </w:rPr>
              <w:t xml:space="preserve">Совершенствование информационного,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рганизационного и технического обеспечения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нтрольно-надзорной деятельности</w:t>
            </w:r>
            <w:r>
              <w:rPr>
                <w:b/>
                <w:bCs/>
                <w:lang w:val="ru-RU"/>
              </w:rPr>
              <w:t>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1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органов ГИБДД техническими средствами для осуществления контрольно-надзорных функций за дорожным движением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Российской Феде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ОГИБДД</w:t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разделу 4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ы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 Воскресенского муниципальн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о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бюджетные сред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5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Повышение эффективности аварийно-спасательных работ и оказания экстренной медицинской помощи пострадавшим в дорожно-транспортных происшествиях (ДТП)»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1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о-техническое обеспечение муниципальных учреждений здравоохранения, оказывающих экстренную медицинскую помощь лицам, пострадавшим в результате дорожно-транспортных происшествий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наркозно-дыхательный аппарат- 1шт. – 310 тыс.руб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прикроватные мониторы – 2 шт. по 300 т.руб./шт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здравоохран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2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учение медицинского персонала по медицинскому освидетельствованию для установления факта употребления психоактивных веществ и состояния различных форм опьяне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 раз в 3 года, 50-52 человека по 4600 руб./чел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здравоохран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3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обретение аппаратуры, реактивов и тест-полосок для оснащения рабочих мест при проведении медицинского освидетельствования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180-200 тест–полосок по 386 руб.шт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алкометр – 1 шт. – 25т.руб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здравоохранения</w:t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разделу 5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ы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 Воскресенского муниципальн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3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о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бюджетные сред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здел 6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«Сокращение детского дорожно-транспортного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равматизма»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1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Приобретение научно- методических мате</w:t>
              <w:softHyphen/>
              <w:t>риалов, программ, печатных и электронных учебных пособий для учреждений дошколь</w:t>
              <w:softHyphen/>
            </w:r>
            <w:r>
              <w:rPr>
                <w:color w:val="000000"/>
                <w:spacing w:val="-5"/>
                <w:lang w:val="ru-RU"/>
              </w:rPr>
              <w:t>ного образования и общеобразовательных учреждений системы дополнительного образо</w:t>
              <w:softHyphen/>
              <w:t>вания детей с целью подготовки раздаточного материала при проведении областных демон</w:t>
              <w:softHyphen/>
              <w:t>страционно-методических мероприят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образования, ОГИБДД, С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2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  <w:t>Проведение массовых мероприятий - конкурсы-фестивали "Безопасное колесо", спе</w:t>
              <w:softHyphen/>
            </w:r>
            <w:r>
              <w:rPr>
                <w:color w:val="000000"/>
                <w:spacing w:val="-4"/>
                <w:lang w:val="ru-RU"/>
              </w:rPr>
              <w:t>циализированные смены для активистов отря</w:t>
              <w:softHyphen/>
              <w:t>дов Юных инспекторов движения, конкур</w:t>
              <w:softHyphen/>
            </w:r>
            <w:r>
              <w:rPr>
                <w:color w:val="000000"/>
                <w:spacing w:val="-5"/>
                <w:lang w:val="ru-RU"/>
              </w:rPr>
              <w:t xml:space="preserve">сы среди общеобразовательных учреждений </w:t>
            </w:r>
            <w:r>
              <w:rPr>
                <w:color w:val="000000"/>
                <w:spacing w:val="-4"/>
                <w:lang w:val="ru-RU"/>
              </w:rPr>
              <w:t>по профилактике детского дорожно-транспорт</w:t>
              <w:softHyphen/>
            </w:r>
            <w:r>
              <w:rPr>
                <w:color w:val="000000"/>
                <w:spacing w:val="-5"/>
                <w:lang w:val="ru-RU"/>
              </w:rPr>
              <w:t>ного травматизма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образования, ОГИБДД, С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3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  <w:t>Строительство детских автоплощадок, организация на их основе базовых учебно-</w:t>
            </w:r>
            <w:r>
              <w:rPr>
                <w:color w:val="000000"/>
                <w:spacing w:val="-4"/>
                <w:lang w:val="ru-RU"/>
              </w:rPr>
              <w:t xml:space="preserve">методических центров по изучению детьми, а также </w:t>
            </w:r>
            <w:r>
              <w:rPr>
                <w:color w:val="000000"/>
                <w:spacing w:val="-5"/>
                <w:lang w:val="ru-RU"/>
              </w:rPr>
              <w:t>педагогическим составом общеобразовательных и дошкольных учреждений основ безопасности дорож</w:t>
              <w:softHyphen/>
            </w:r>
            <w:r>
              <w:rPr>
                <w:color w:val="000000"/>
                <w:spacing w:val="-6"/>
                <w:lang w:val="ru-RU"/>
              </w:rPr>
              <w:t>ного дви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9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образования, ОГИБДД, С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4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  <w:t xml:space="preserve">Приобретение и распространение световозвращающих приспособлений в среде дошкольников и </w:t>
            </w:r>
            <w:r>
              <w:rPr>
                <w:color w:val="000000"/>
                <w:spacing w:val="-4"/>
                <w:lang w:val="ru-RU"/>
              </w:rPr>
              <w:t>учащихся младших классов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образова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6.5.</w:t>
            </w:r>
          </w:p>
        </w:tc>
        <w:tc>
          <w:tcPr>
            <w:tcW w:w="5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  <w:t>Приобретение и установка спутниковой навигации системы ГЛОНАС (школьный автобус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5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юджет Воскресенского муниципальн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правление образования</w:t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 по разделу 6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2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ы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юджет Воскресенского муниципальн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7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82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ластно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бюджетные сред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/>
            </w:pPr>
            <w:r>
              <w:rPr>
                <w:bCs w:val="false"/>
              </w:rPr>
              <w:t>Всего по Программе, тыс. руб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850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8885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0042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1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 w:val="false"/>
                <w:lang w:val="ru-RU"/>
              </w:rPr>
            </w:pPr>
            <w:r>
              <w:rPr>
                <w:b/>
                <w:bCs w:val="false"/>
                <w:lang w:val="ru-RU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Бюджеты поселени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2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3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6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3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Бюджет Воскресенского муниципального район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6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7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2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7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Областно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53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765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767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76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Федеральный бюджет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65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100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50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Внебюджетные средств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04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90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5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6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orient="landscape" w:w="16838" w:h="11906"/>
      <w:pgMar w:left="357" w:right="278" w:gutter="0" w:header="0" w:top="35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5:53:00Z</dcterms:created>
  <dc:creator>Довольный пользователь Microsoft Office</dc:creator>
  <dc:description/>
  <cp:keywords/>
  <dc:language>en-US</dc:language>
  <cp:lastModifiedBy>Скударева</cp:lastModifiedBy>
  <cp:lastPrinted>2011-10-06T12:57:00Z</cp:lastPrinted>
  <dcterms:modified xsi:type="dcterms:W3CDTF">2011-12-21T11:18:00Z</dcterms:modified>
  <cp:revision>73</cp:revision>
  <dc:subject/>
  <dc:title/>
</cp:coreProperties>
</file>