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06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39/7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О выборе проекта для строительства физкультурно-оздоровительного комплекса  по адресу: ул.Ломоносова, 20 м на восток от д. 11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Долгосрочной целевой программой «Развитие физической культуры и спорта в Московской области на 2013-2015 г.г.», утвержденной Постановлением Правительства Московской области Постановлением Правительства МО от 29.08.2012 №1070/32 (в ред. от 13.03.2013), Положением  «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1.10.2005 №317/33, в целях выбора варианта проекта ФОК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убличные слушания по теме «О выборе проекта для строительства физкультурно-оздоровительного комплекса  по адресу: ул.Ломоносова, 20 м на восток от д. 115</w:t>
      </w:r>
      <w:r>
        <w:rPr>
          <w:b/>
        </w:rPr>
        <w:t>»</w:t>
      </w:r>
      <w:r>
        <w:rPr/>
        <w:t xml:space="preserve">  на  16 июля 2013 года в 16.00 по адресу: Московская область, г.Воскресенск, площадь Ленина, д.3, конференц-зал, 1 этаж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редседательствующим на публичных слушаниях Главу Воскресенского муниципального района  Калиникова А.М., секретарем публичных слушаний  - начальника сектора по работе с органами местного самоуправления организационно-контрольного отдела Мельник Г.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ю администрации Воскресенского муниципального района Кондрашову В.Н. 3 поручить и.о.председателя МУ «Комитет по физической культуре, спорту, туризму и работе с молодежью администрации Воскресенского муниципального района Московской области» Белоусову Ю.А. разметить проекты физкультурно-оздоровительных комплексов на 1 этаже в фойе здания администрации по адресу:  Московская область, г.Воскресенск, площадь Ленина, д.3 и на официальном сайте Воскресенского муниципального района для предварительного ознакомления населения  с проектами ФО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итоговый протокол публичных слушаний не позднее 23 июля 2013 г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от населения принимать по адресу: Московская область, г.Воскресенск, площадь Ленина, д.3, каб.75 (сектор по работе с органами местного самоуправления организационно-контрольного отдела), тел.442-53-36  с 08.30 до 17.30  с 01.07.2013 до 14.07.201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решение 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(Бормашов В.В.), постоянную комиссию по вопросамздравоохранения, образования, культуры, спорта, делам молодежи и социальной политики (Райхман Ю.Н.) и руководителя администрации Кондрашова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8:00Z</dcterms:created>
  <dc:creator>User</dc:creator>
  <dc:description/>
  <dc:language>en-US</dc:language>
  <cp:lastModifiedBy>acer</cp:lastModifiedBy>
  <cp:lastPrinted>2013-04-02T10:07:00Z</cp:lastPrinted>
  <dcterms:modified xsi:type="dcterms:W3CDTF">2013-06-28T08:08:00Z</dcterms:modified>
  <cp:revision>2</cp:revision>
  <dc:subject/>
  <dc:title/>
</cp:coreProperties>
</file>