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сентября  2013г</w:t>
      </w:r>
      <w:r>
        <w:rPr>
          <w:sz w:val="22"/>
          <w:szCs w:val="22"/>
        </w:rPr>
        <w:t xml:space="preserve">.  №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, от 31.05.2013 №729/69, от 28.06.2013 № 737/70, от 19.07.2013 № 748/71, от 30.08.2013 № 751/7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и получателей бюджетных средств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 от 25.04.2013 №718/68 от 31.05.2013 №729/69, от 28.06.2013 № 737/70,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.07.2013 № 748/71, от 30.08.2013 №751/72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ледующие изме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Внести изменения в текстовую часть: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1. В пункте 1 число «3 234 841,8» заменить числом «3 239 812,0»; число «3 315 248,8»  заменить числом «3 320 219,0»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2. Пункт 9 дополнить подпунктом 9.1 следующего содержания:   </w:t>
      </w:r>
    </w:p>
    <w:p>
      <w:pPr>
        <w:pStyle w:val="TextBody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«Установить, что в 2013 году из бюджета Воскресенского муниципального района Московской области предоставляются субсидии субъектам малого и среднего предпринимательства, в том числе индивидуальным предпринимателям на реализацию мероприятий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Предоставление средств на мероприятия, предусмотренные настоящим пунктом осуществляется в соответствии с нормативным правовым актом администрации Воскресенского муниципального района.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4.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5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6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6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106-1</dc:creator>
  <dc:description/>
  <cp:keywords/>
  <dc:language>en-US</dc:language>
  <cp:lastModifiedBy>Melnik</cp:lastModifiedBy>
  <cp:lastPrinted>2013-09-23T08:47:00Z</cp:lastPrinted>
  <dcterms:modified xsi:type="dcterms:W3CDTF">2013-09-23T11:35:00Z</dcterms:modified>
  <cp:revision>44</cp:revision>
  <dc:subject/>
  <dc:title>ВОСКРЕСЕНСКИЙ МУНИЦИПАЛЬНЫЙ РАЙОН</dc:title>
</cp:coreProperties>
</file>