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Cs w:val="28"/>
        </w:rPr>
        <w:t>ПРОЕКТ</w:t>
      </w:r>
    </w:p>
    <w:p>
      <w:pPr>
        <w:pStyle w:val="Heading"/>
        <w:rPr>
          <w:b w:val="false"/>
          <w:b w:val="false"/>
          <w:sz w:val="16"/>
          <w:szCs w:val="16"/>
          <w:lang w:val="en-US"/>
        </w:rPr>
      </w:pPr>
      <w:r>
        <w:rPr>
          <w:b w:val="false"/>
          <w:sz w:val="16"/>
          <w:szCs w:val="16"/>
          <w:lang w:val="en-US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Администрация 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Воскресенского муниципального района</w:t>
      </w:r>
    </w:p>
    <w:p>
      <w:pPr>
        <w:pStyle w:val="Heading1"/>
        <w:rPr>
          <w:szCs w:val="36"/>
        </w:rPr>
      </w:pPr>
      <w:r>
        <w:rPr>
          <w:szCs w:val="36"/>
        </w:rPr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П О С Т А Н О В Л Е Н И Е</w:t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</w:t>
      </w:r>
      <w:r>
        <w:rPr>
          <w:b w:val="false"/>
          <w:sz w:val="24"/>
        </w:rPr>
        <w:t>_________________ № _________________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муниципальную программу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азвитие системы образования и воспитания в Воскресенском муниципальном районе на 2015-2019 годы», утвержденную постановлением администрации Воскресенского муниципального района Московской области от 20.04.2015 № 900 (с изменениями от 25.05.2015 № 1214, от 08.07.2015 № 1604, от 02.09.2015 № 1973, от 25.09.2015 № 2160,                          от 08.10.2015 № 2300)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рядком разработки и реализации муниципальных программ Воскресенского муниципального района, утвержденным постановлением администрации Воскресенского муниципального района Московской области от 10.04.2015 № 815 и в связи с изменением объемов финансиров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Внести в муниципальную программу «Развитие системы образования и воспитания в  Воскресенском муниципальном районе на 2015-2019 годы», утвержденную постановлением  администрации Воскресенского муниципального района Московской области от 20.04.2015                     № 900  "Об утверждении муниципальной программы «Развитие системы образования и воспитания в  Воскресенском муниципальном районе на 2015-2019 годы» (с изменениями от 25.05.2015 № 1214, от 08.07.2015 № 1604, от 02.09.2015 № 1973, от 25.09.2015 № 2160, от 08.10.2015 № 2300) следующие изменени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1. Паспорт Программы изложить в новой редакции согласно Приложению 1 к настоящему постановлению; </w:t>
        <w:tab/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2. Паспорт Подпрограммы 1 «Развитие дошкольного образования» изложить в новой редакции согласно Приложению 2 к настоящему постановлению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риложение № 1 к Подпрограмме 1 «Перечень мероприятий Подпрограммы 1 «Развитие дошкольного образования» изложить в новой редакции согласно Приложению 3 к настоящему постановлению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Приложение 1.1 к Подпрограмме 1 «Перечень объектов капитального и текущего ремонтов, финансируемых за счет средств бюджета Воскресенского муниципального района на укрепление материально-технической базы детских дошкольных учреждений на 2015 год» изложить в новой редакции согласно Приложению 4 к настоящему постановлению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Приложение 1.2 к Подпрограмме 1 «Перечень оборудования, мебели и основных средств, приобретаемых за счет средств бюджета Воскресенского муниципального района на укрепление материально-технической базы детских дошкольных учреждений на 2015 год» изложить в новой редакции согласно Приложению 5 к настоящему постановлению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Приложение 1.3 к Подпрограмме 1 «Перечень работ, производимых за счет средств бюджета Воскресенского муниципального района, направленных на укрепление материально-технической базы детских дошкольных учреждений на 2015 год» изложить в новой редакции согласно Приложению 6 к настоящему постановлению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Паспорт Подпрограммы 2 «Развитие общего образования» изложить в новой редакции согласно Приложению 7 к настоящему постановлению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.  Приложение №1 к Подпрограмме 2 «Перечень мероприятий Подпрограммы 2 «Развитие общего образования» изложить в новой редакции согласно Приложению 8 к настоящему постановлению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9. Приложение 1.1 к Подпрограмме 2 «Перечень объектов капитального и текущего ремонтов, финансируемых за счет средств бюджета Воскресенского муниципального района на укрепление материально-технической базы общеобразовательных организаций на 2015 год» изложить в новой редакции согласно Приложению 9 к настоящему постановлению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0. Приложение 1.3 к Подпрограмме 2 «Перечень работ, производимых за счет средств бюджета Воскресенского муниципального района, направленных на укрепление материально-технической базы общеобразовательных организаций на 2015 год» изложить в новой редакции согласно Приложению 10 к настоящему постановлению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1. Паспорт Подпрограммы 4 «Создание условий для реализации муниципальной программы» изложить в новой редакции согласно Приложению 11 к настоящему постановлению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2. Приложение №1 к Подпрограмме 4 «Перечень мероприятий Подпрограммы 4 «Создание условий для реализации муниципальной программы» изложить в новой редакции согласно Приложению 12 к настоящему постановлению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Воскресенской районной газете «Наше слово» и разместить настоящее постановление на официальном сайте администрации Воскресенского муниципального района Московской области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остановления возложить на первого заместителя руководителя администрации Воскресенского муниципального района  Сорокина И.А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дминистрации                                                                                                  В.В. Чехов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ского муниципального района</w:t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  <w:sz w:val="25"/>
      <w:szCs w:val="25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9:58:00Z</dcterms:created>
  <dc:creator>Kab62a</dc:creator>
  <dc:description/>
  <cp:keywords/>
  <dc:language>en-US</dc:language>
  <cp:lastModifiedBy>psa</cp:lastModifiedBy>
  <cp:lastPrinted>2015-03-04T13:41:00Z</cp:lastPrinted>
  <dcterms:modified xsi:type="dcterms:W3CDTF">2015-11-26T06:15:00Z</dcterms:modified>
  <cp:revision>48</cp:revision>
  <dc:subject/>
  <dc:title> </dc:title>
</cp:coreProperties>
</file>