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3745" cy="960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 xml:space="preserve">06.11.2014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u w:val="single"/>
        </w:rPr>
        <w:t>68/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Heading6"/>
        <w:ind w:left="426" w:hanging="142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 внесении изменений в решение Совета депутатов Воскресенского муниципального района Московской области от 16.12.2013 № 847/78                              «О бюджете Воскресенского муниципального района на 2014 год»                                       (с изменениями и дополнениями от 27.02.2014 № 873/82, от 28.03.2014                               № 884/83, от 30.05.2014 № 901/85, от  08.08.2014 №930/90,                                                      от 29.08.2014 № 935/91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от 28.03.2014 № 884/83, от 30.05.2014 № 901/85, от 08.08.2014 № 930/90, от 29.08.2014 № 935/91) следующие изменения: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>1.1.1. В пункте 1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1) число «3 819 348,1» заменить числом «3 850 316,0»; число «2 305 828,7»  заменить числом «2 336 796,6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в подпункте 2) число «3 893 617,6» заменить числом «3 966 720,5».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1.1.2. В пункте 1.1. число «74 269,5»  заменить  числом «116 404,5»; число «49 791,9»  заменить  числом «91 926,9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1.3. В пункте 28 число «11 868,6»  заменить числом «10 410,6».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  <w:tab w:val="left" w:pos="540" w:leader="none"/>
        </w:tabs>
        <w:ind w:right="55" w:hanging="0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.2.1. В приложение 1 «Поступление 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Cs w:val="24"/>
          <w:lang w:val="ru-RU"/>
        </w:rPr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1.2.3. В приложение 5 «Ведомственная структура расходов бюджета Воскресенского муниципального района на 2014 год», изложив его в редакции 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</w:t>
      </w:r>
      <w:r>
        <w:rPr>
          <w:szCs w:val="24"/>
          <w:lang w:val="ru-RU"/>
        </w:rPr>
        <w:t xml:space="preserve">1.2.4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4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ru-RU"/>
        </w:rPr>
        <w:t>1.2.5. 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5 к настоящему решению.</w:t>
      </w:r>
    </w:p>
    <w:p>
      <w:pPr>
        <w:pStyle w:val="TextBody"/>
        <w:ind w:firstLine="426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 руководителя администрации Г.Н.Пестов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 xml:space="preserve">                                     О.В. Сухарь</w:t>
        <w:tab/>
        <w:tab/>
        <w:tab/>
        <w:t xml:space="preserve">   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-1050" w:hanging="0"/>
      <w:jc w:val="both"/>
    </w:pPr>
    <w:rPr>
      <w:rFonts w:ascii="Arial" w:hAnsi="Arial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12:00Z</dcterms:created>
  <dc:creator>Melnik</dc:creator>
  <dc:description/>
  <cp:keywords/>
  <dc:language>en-US</dc:language>
  <cp:lastModifiedBy>Бульденков Антон Валерьевич</cp:lastModifiedBy>
  <cp:lastPrinted>2014-11-07T10:39:00Z</cp:lastPrinted>
  <dcterms:modified xsi:type="dcterms:W3CDTF">2014-11-11T12:12:00Z</dcterms:modified>
  <cp:revision>2</cp:revision>
  <dc:subject/>
  <dc:title/>
</cp:coreProperties>
</file>