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/>
          <w:sz w:val="22"/>
          <w:szCs w:val="22"/>
        </w:rPr>
        <w:t>1</w:t>
      </w:r>
    </w:p>
    <w:p>
      <w:pPr>
        <w:pStyle w:val="Normal"/>
        <w:spacing w:lineRule="auto" w:line="240" w:before="0" w:after="0"/>
        <w:ind w:firstLine="698"/>
        <w:jc w:val="right"/>
        <w:rPr>
          <w:rFonts w:eastAsia="Times New Roman"/>
          <w:bCs/>
          <w:color w:val="26282F"/>
        </w:rPr>
      </w:pPr>
      <w:r>
        <w:rPr>
          <w:rFonts w:eastAsia="Times New Roman"/>
          <w:bCs/>
          <w:color w:val="26282F"/>
        </w:rPr>
        <w:t xml:space="preserve">к постановлению администрации                                                                                                                                                                                Воскресенского муниципального района  </w:t>
      </w:r>
    </w:p>
    <w:p>
      <w:pPr>
        <w:pStyle w:val="Normal"/>
        <w:spacing w:lineRule="auto" w:line="240" w:before="0" w:after="0"/>
        <w:ind w:firstLine="698"/>
        <w:jc w:val="right"/>
        <w:rPr>
          <w:rFonts w:eastAsia="Times New Roman"/>
          <w:bCs/>
          <w:color w:val="26282F"/>
        </w:rPr>
      </w:pPr>
      <w:r>
        <w:rPr>
          <w:rFonts w:eastAsia="Times New Roman"/>
          <w:bCs/>
          <w:color w:val="26282F"/>
        </w:rPr>
        <w:t>от_______________№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b/>
          <w:b/>
          <w:bCs/>
          <w:color w:val="26282F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4678" w:right="-2" w:firstLine="368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3686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П Е Р Е Ч Е Н 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sz w:val="22"/>
          <w:szCs w:val="22"/>
        </w:rPr>
      </w:pPr>
      <w:r>
        <w:rPr>
          <w:sz w:val="22"/>
          <w:szCs w:val="22"/>
        </w:rPr>
        <w:t>мероприятий Подпрограммы 2 «Развитие информационно-коммуникационных технологий (ИКТ) для повышения качества муниципального управления и создания благоприятных условий жизни и ведения бизнеса в Воскресенском муниципальном районе Московской области на 2015-2019 годы»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883"/>
        <w:gridCol w:w="1764"/>
        <w:gridCol w:w="1460"/>
        <w:gridCol w:w="1132"/>
        <w:gridCol w:w="1025"/>
        <w:gridCol w:w="1025"/>
        <w:gridCol w:w="1025"/>
        <w:gridCol w:w="1025"/>
        <w:gridCol w:w="1025"/>
        <w:gridCol w:w="1897"/>
      </w:tblGrid>
      <w:tr>
        <w:trPr>
          <w:trHeight w:val="60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br/>
              <w:t xml:space="preserve">п/п 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Мероприятия по реализации подпрограммы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Источники </w:t>
              <w:br/>
              <w:t xml:space="preserve">финансирования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рок исполнения мероприятия (годы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Объем финансирования </w:t>
              <w:br/>
              <w:t xml:space="preserve">по годам, (тыс. руб.)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Исполнитель ответственный за выполнение мероприятия Подпрограммы </w:t>
            </w:r>
          </w:p>
        </w:tc>
      </w:tr>
      <w:tr>
        <w:trPr>
          <w:trHeight w:val="67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. Развитие и обеспечение функционирования базовой информационно-технологической инфраструктуры органов местного самоуправления муниципального образования Московской области (ОМСУ муниципального образования Московской области)</w:t>
            </w:r>
          </w:p>
        </w:tc>
      </w:tr>
      <w:tr>
        <w:trPr>
          <w:trHeight w:val="1391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риобретение, техническое обслуживание и ремонт компьютерного и сетевого оборудования, организационной техники для использования в ОМСУ муниципального образования Московской области</w:t>
            </w:r>
          </w:p>
        </w:tc>
        <w:tc>
          <w:tcPr>
            <w:tcW w:w="17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31 483,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4 618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 086,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 636,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 921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 219,02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24 569,5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  <w:t>3 942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62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111,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 331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 560,25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162,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7,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5,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3,9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82,91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85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6,9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5,4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4,2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23,49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865,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5,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9,3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5,4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13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52,37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оздание, модернизация, развитие и техническое обслуживание локальных вычислительных сетей (ЛВС) ОМСУ и муниципального образования Московской обла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015-2019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680,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580,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580,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80,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риобретение прав использования на рабочих местах работников ОМСУ муниципального образования Московской области стандартного пакета лицензионного базового общесистемного и прикладного лицензионного программного обеспечения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015-2019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 181,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92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64,8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02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40,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81,24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041,8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9,9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6,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3,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2,1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3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86,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8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,1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9,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19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3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6-1105-0821001-242-2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3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53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7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6,9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по разделу 1, в т.ч.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39 344,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5 112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 532,4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 638,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 862,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 200,2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. Создание, развитие и техническое обслуживание единой информационно-технологической и телекоммуникационной инфраструктуры ОМСУ муниципального образования Московской области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одключение администраций городских округов и муниципальных районов, городских и сельских поселений к единой интегрированной мультисервисной телекоммуникационной сети Правительства Московской области для нужд ОМСУ муниципального образования Московской области и обеспечения работы в ней, с учётом субсидии из бюджета Московской обла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Бюджет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65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7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7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оздание, развитие и техническое обслуживание единой инфраструктуры информационно-технологического обеспечения функционирования информационных систем для нужд ОМСУ муниципального образования Московской обла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71,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4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8,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13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18,46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услуг по сопровождению виртуальной частной се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71,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4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8,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8,46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.1.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71,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4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8,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3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8,46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беспечение доступа к сети Интернет органов местного самоуправления и муниципальных учрежде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844,8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38,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53,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68,3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84,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00,74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74,6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7,4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4,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2,1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50,8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,0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,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,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,49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40,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,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70,8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,9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78,9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2,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,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8,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2,3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по разделу 2, в т.ч.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391,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39,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32,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52,2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72,7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94,2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3. Обеспечение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муниципального образования, включая проведение аттестации муниципальных информационных систем на соответствие требованиям по информационной безопасности и защите данных </w:t>
            </w:r>
          </w:p>
        </w:tc>
      </w:tr>
      <w:tr>
        <w:trPr>
          <w:trHeight w:val="35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риобретение, установка, настройка и техническое обслуживание сертифицированных по требованиям безопасности информации технических, программных и программно-технических средств защиты конфиденциальной информации и персональных данных, в том числе шифровальных (криптографических) средств защиты информации (далее СЗИ), содержащихся в муниципальных информационных системах в соответствии с установленными требованиям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68,8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4,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13,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22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32,17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68,8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4,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2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2,17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риобретение антивирусного программного обеспечения для защиты компьютерного оборудования, используемого на рабочих местах работников ОМСУ муниципального образования Московской обла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303,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39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49,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60,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71,4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83,11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01,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7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3,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,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,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4,1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30,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,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,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,2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,4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3,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3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,7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,48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27,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,6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,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,07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риобретение средств электронной подписи для нужд администрации района и подведомственных учреждений, продление сроков действия сертификатов безопасности и ключей ЭП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361,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76,9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88,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01,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14,27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29,8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4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,19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63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,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,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,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,5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1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,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,77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86,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3,4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7,0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,77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по разделу 3, в т.ч.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733,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1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31,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62,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95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29,5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. Внедрение систем электронного документооборота для обеспечения деятельности ОМСУ муниципального образования Московской области</w:t>
            </w:r>
          </w:p>
        </w:tc>
      </w:tr>
      <w:tr>
        <w:trPr>
          <w:trHeight w:val="15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недрение и консультационная поддержка межведомственной системы электронного документооборота Московской области в ОМСУ муниципального образования Московской обла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92,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65,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8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97,12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.1.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92,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5,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7,1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по разделу 4, в т.ч.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92,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65,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8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97,1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5. Создание, развитие и сопровождение муниципальных информационных систем обеспечения деятельности ОМСУ муниципального образования Московской области </w:t>
            </w:r>
          </w:p>
        </w:tc>
      </w:tr>
      <w:tr>
        <w:trPr>
          <w:trHeight w:val="127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Разработка и публикация первоочередных наборов, открытых данных на официальном сайте ОМСУ муниципального образования Московской области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17,9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6,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63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0,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7,68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1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17,9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6,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3,3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0,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7,68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Разработка, развитие и техническая поддержка автоматизированных систем управления бюджетными процессами ОМСУ муниципального образования Московской области, с учётом субсидии из бюджета Московской области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Бюджет М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15-2019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убсидии на внедрение АСУБП Воскресенскому муниципальному району предоставлялись в 2013-2014 году в рамках выполнения муниципальной программы ««Повышение качества управления муниципальными финансами Воскресенского муниципального района на 2013-2015 годы», утвержденной постановлением администрации ВМР МО № 3356 от 18.12.2012 года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финансовое управление администрации ВМР МО</w:t>
            </w:r>
          </w:p>
        </w:tc>
      </w:tr>
      <w:tr>
        <w:trPr>
          <w:trHeight w:val="896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625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Финансирование мероприятия по сопровождению АСУБП будет осуществляться в рамках сметных расходов администрации Воскресенского муниципального района Московской области, либо внесением изменений в подпрограмму «Развитие ИКТ на 2015-2019 годы»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риобретение специализированных локальных прикладных программных продуктов, обновлений к ним, а также прав доступа к справочным и информационным банкам данных для нужд ОМСУ муниципального образования Московской области (СПС, бухгалтерский и кадровый учет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 925,5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27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325,8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382,8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442,3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504,38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871,7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1,2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73,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6,3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1,03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090,6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8,8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7,7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7,1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6,91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81,5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9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6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4,4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2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81,5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7,9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6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4,4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3,22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Разработка, развитие и сопровождение муниципальных информационных систем обеспечения деятельности ОМСУ муниципально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3 116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763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513,2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142,8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277,9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418,93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4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3 047,4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>751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129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263,5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403,88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4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6,5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9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6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9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4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2,7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2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5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,11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4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по разделу 5, в т.ч.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20 860,1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2 183,7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 995,7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 689,0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 890,6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 100,9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. Подключение ОМСУ муниципального образования Московской области к инфраструктуре электронного правительства Московской области</w:t>
            </w:r>
          </w:p>
        </w:tc>
      </w:tr>
      <w:tr>
        <w:trPr>
          <w:trHeight w:val="52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еревод уникальных муниципальных услуг в электронный вид на РПГУ МО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 635,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87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25,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65,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006,87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1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 635,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87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25,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5,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006,87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1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1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1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недрение и консультационная поддержка ИС УНП МО для взаимодействия с государственной информационной системой о государственных и муниципальных платежах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266,3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6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71,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83,66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тдел ИТ, отраслевые (функциональные) органы администрации ВМР МО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2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266,3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0,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1,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3,66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2.2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культуры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2.3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Комитет по спорту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2.4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Управление образован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по разделу 6, в т.ч.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 901,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05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137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186,3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237,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290,5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. Внедрение отраслевых сегментов Региональной географической информационной системы Московской области (РГИС МО) на уровне муниципальных образований</w:t>
            </w:r>
          </w:p>
        </w:tc>
      </w:tr>
      <w:tr>
        <w:trPr>
          <w:trHeight w:val="102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недрение и консультационная поддержка отраслевых сегментов РГИС МО на уровне муниципальных образований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 530,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086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175,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269,2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1.1.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У «Администрация ВМР МО»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 ВМР 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15-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 530,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086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175,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269,2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по разделу 7, в т.ч.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 530,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086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175,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 269,2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 по Подпрограмме, в т.ч.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3555,2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379,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379,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014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781,9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99" w:gutter="0" w:header="709" w:top="765" w:footer="29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both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color w:val="000000"/>
      <w:sz w:val="25"/>
      <w:szCs w:val="25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8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Breadcrumbsitemselected">
    <w:name w:val="breadcrumbs-item-selected"/>
    <w:qFormat/>
    <w:rPr/>
  </w:style>
  <w:style w:type="character" w:styleId="Style19">
    <w:name w:val="Текст сноски Знак"/>
    <w:qFormat/>
    <w:rPr>
      <w:rFonts w:eastAsia="MS Mincho;ＭＳ 明朝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MS Mincho;ＭＳ 明朝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16:00Z</dcterms:created>
  <dc:creator>Потапов Виталий  Владимирович</dc:creator>
  <dc:description/>
  <dc:language>en-US</dc:language>
  <cp:lastModifiedBy>Тарасов Наталья Николаевна</cp:lastModifiedBy>
  <cp:lastPrinted>2015-08-19T15:51:00Z</cp:lastPrinted>
  <dcterms:modified xsi:type="dcterms:W3CDTF">2015-08-19T12:55:00Z</dcterms:modified>
  <cp:revision>3</cp:revision>
  <dc:subject/>
  <dc:title/>
</cp:coreProperties>
</file>