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я в муниципальную программу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униципальное управление в Воскресенском муниципальном районе на 2015-2019 годы», утвержденну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тановлением администрации Воскресенского муниципального района Московской области от 14.10.2014 № 2461</w:t>
      </w:r>
      <w:r>
        <w:rPr>
          <w:rFonts w:cs="Times New Roman" w:ascii="CyrillicOld" w:hAnsi="CyrillicOld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b/>
          <w:b/>
          <w:bCs/>
          <w:color w:val="000000"/>
          <w:sz w:val="22"/>
          <w:szCs w:val="22"/>
        </w:rPr>
      </w:pPr>
      <w:r>
        <w:rPr>
          <w:rFonts w:cs="Century Schoolbook" w:ascii="Century Schoolbook" w:hAnsi="Century Schoolbook"/>
          <w:b/>
          <w:bCs/>
          <w:color w:val="000000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,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муниципального района Московской области от 10.04.2015  № 815, а также в  связи с уточнением объема финансир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в муниципальную программу «Муниципальное управление в Воскресенском муниципальном районе на 2015-2019 годы», утвержденную постановлением  администрации Воскресенского муниципального района Московской области» от 14.10.2014 г.  № 2461 (далее – Программа),  следующее изменение: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№ 1 «Перечень мероприятий Подпрограммы 2 «Развитие информационно-коммуникационных технологий (ИКТ) для повышения качества муниципального управления и создания благоприятных условий жизни и ведения бизнеса в Воскресенском муниципальном районе Московской области на 2015-2019 годы» изложить в новой редакции (Приложение 1 к настоящему постановлению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в Воскресенской районной газете «Наше слово» и разместить на официальном сайте администрации Воскресенского муниципального района Москов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Шабалаева И.В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Г.Н. Пес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/>
        <w:t>Лист согласования проекта постановления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22"/>
      </w:tblGrid>
      <w:tr>
        <w:trPr/>
        <w:tc>
          <w:tcPr>
            <w:tcW w:w="52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редставлен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начальника отдела информационных технологий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ого муниципального район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  Н.Н. Тарасова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огласова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администрации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кресенского муниципального района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  И.В. Шабалаев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50" w:hanging="0"/>
              <w:outlineLvl w:val="0"/>
              <w:rPr/>
            </w:pPr>
            <w:r>
              <w:rPr>
                <w:sz w:val="24"/>
                <w:szCs w:val="24"/>
              </w:rPr>
              <w:t>Начальник финансового управ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министрации Воскресенского 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5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Е.В. Овсян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ачальник управления экономи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министрации Воскресенского 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25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Т.И. Самсон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правового управления администрации Воскресе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 Д.С. Муконин</w:t>
            </w:r>
          </w:p>
        </w:tc>
      </w:tr>
      <w:tr>
        <w:trPr>
          <w:trHeight w:val="497" w:hRule="atLeast"/>
        </w:trPr>
        <w:tc>
          <w:tcPr>
            <w:tcW w:w="5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правового обеспечения деятельности администрации и правовой экспертизы правового управления администрации Воскресенского муниципального район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Л.Н. Ермачкова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бщего  отдела организационно-контрольного управления администрации  Воскресенского муниципального района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9" w:hanging="5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  М.А. Горячева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:  </w:t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Н. Тарасова те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4-35</w:t>
            </w:r>
          </w:p>
        </w:tc>
        <w:tc>
          <w:tcPr>
            <w:tcW w:w="48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умент подлежит рассылке:</w:t>
        <w:tab/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  <w:szCs w:val="24"/>
        </w:rPr>
        <w:t>Финансовое управление, Управление экономики</w:t>
        <w:tab/>
        <w:t>, Контрольно-счетная палата, отдел финансового обеспечения, отдел ИТ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yrillicOld">
    <w:charset w:val="00"/>
    <w:family w:val="auto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18:00Z</dcterms:created>
  <dc:creator>Kab62a</dc:creator>
  <dc:description/>
  <cp:keywords/>
  <dc:language>en-US</dc:language>
  <cp:lastModifiedBy>Тарасов Наталья Николаевна</cp:lastModifiedBy>
  <cp:lastPrinted>2015-08-19T12:11:00Z</cp:lastPrinted>
  <dcterms:modified xsi:type="dcterms:W3CDTF">2015-08-19T12:46:00Z</dcterms:modified>
  <cp:revision>3</cp:revision>
  <dc:subject/>
  <dc:title> </dc:title>
</cp:coreProperties>
</file>