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261" w:firstLine="1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долгосрочной целевой программе Воскресенского муниципального района  Московской области 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нижение административных барьеров, повышение  качества предоставления государственных</w:t>
      </w:r>
    </w:p>
    <w:p>
      <w:pPr>
        <w:pStyle w:val="Normal"/>
        <w:spacing w:lineRule="auto" w:line="240" w:before="0" w:after="0"/>
        <w:ind w:left="3261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муниципальных услуг на базе многофункциональных центров предоставления </w:t>
      </w:r>
    </w:p>
    <w:p>
      <w:pPr>
        <w:pStyle w:val="Normal"/>
        <w:spacing w:lineRule="auto" w:line="240" w:before="0" w:after="0"/>
        <w:ind w:left="3261" w:firstLine="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ных мероприятий долгосрочной целевой программы Воскресенского муниципального района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843"/>
        <w:gridCol w:w="1285"/>
        <w:gridCol w:w="1121"/>
        <w:gridCol w:w="992"/>
        <w:gridCol w:w="1139"/>
        <w:gridCol w:w="992"/>
        <w:gridCol w:w="1984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ы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</w:t>
              <w:br/>
              <w:t>мероприятия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нижение административных барьер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административных регламентов выполнения муниципальных услуг (функций), предоставления муниципальных услуг в соответствие с нормативными правовыми акт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ведение реестра муниципальных услуг (функций) администрации  Воскресенского муниципальн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едоставления платных услуг и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муниципальных услугах на официальном сайте Воскресенского муниципального района,  на портале государственных и муниципальных услуг Мо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ей муниципальных услуг, подлежащих оптимизации на основе оценки их качества, востребованности и значимости для граждан и бизне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основной деятельности функционального органа администрации ВМ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оздание системы и развитие  предоставления государственных и муниципальных услуг по принципу «одного окна», в том числе на базе МФЦ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я, предназначенного для размещения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757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3988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,9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6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,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зданию системы защиты персональных данных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29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, МФЦ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77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компьютерного, серверного и программного обеспечения, оргтех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76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448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,4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,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омещений МФЦ предметами мебели и иными предметами бытового назна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6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26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9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зданию локально-вычислительной сети МФ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пециалистов МФ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14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</w:rPr>
              <w:t>3362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19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Мониторинг качества предоставления и доступности предоставления государственных и муниципальных услуг, в том числе по принципу «одного окна»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к  автоматизированной системе мониторинга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средств, предусматриваемых на основную деятельность исполнителей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рактики взимания платы за оказание услуг, которые являются необходимыми и обязательными для предоставления государственных и муниципальных усл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елах средств, предусматриваемых на основную деятельность исполнителей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</w:rPr>
              <w:t>119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4,9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5,9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</w:rPr>
              <w:t>906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</w:rPr>
              <w:t>2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843" w:right="820" w:gutter="0" w:header="0" w:top="720" w:footer="0" w:bottom="1135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1:00Z</dcterms:created>
  <dc:creator>Погородний</dc:creator>
  <dc:description/>
  <cp:keywords/>
  <dc:language>en-US</dc:language>
  <cp:lastModifiedBy>Пользователь</cp:lastModifiedBy>
  <cp:lastPrinted>2013-09-25T13:45:00Z</cp:lastPrinted>
  <dcterms:modified xsi:type="dcterms:W3CDTF">2013-11-07T11:43:00Z</dcterms:modified>
  <cp:revision>9</cp:revision>
  <dc:subject/>
  <dc:title/>
</cp:coreProperties>
</file>