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/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долгосрочную целевую программу «Снижение административных барьеров, повышение качества предоставления государственных и муниципальных услуг на базе многофункционального центра предоставления государственных 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на 2013-2015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  в долгосрочную целевую программу  Воскресенского муниципального района  Московской области «Снижение административных барьеров,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на 2013-2015 годы» (далее - Программа), утвержденную Постановлением администрации Воскресенского муниципального района Московской области от 07.06.2013 №1278 следующие изменения:</w:t>
      </w:r>
    </w:p>
    <w:p>
      <w:pPr>
        <w:pStyle w:val="Normal"/>
        <w:spacing w:lineRule="auto" w:line="240" w:before="48" w:after="10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Паспорт  Программы  изложить в новой редакции согласно приложению № 1 к настоящему  постановлению.</w:t>
      </w:r>
    </w:p>
    <w:p>
      <w:pPr>
        <w:pStyle w:val="Normal"/>
        <w:spacing w:lineRule="auto" w:line="240" w:before="48" w:after="10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 В программе Раздел 5  «Ресурсное обеспечение  Программы изложить в новой редакции согласно приложению № 2 к настоящему постановле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 Приложение №1 к Программе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Воскресенского муниципального района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.Н. Кондрашов</w:t>
      </w:r>
    </w:p>
    <w:sectPr>
      <w:type w:val="nextPage"/>
      <w:pgSz w:w="11906" w:h="16838"/>
      <w:pgMar w:left="1134" w:right="720" w:gutter="0" w:header="0" w:top="1134" w:footer="0" w:bottom="822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13:00Z</dcterms:created>
  <dc:creator>Погородний</dc:creator>
  <dc:description/>
  <dc:language>en-US</dc:language>
  <cp:lastModifiedBy>Пользователь</cp:lastModifiedBy>
  <cp:lastPrinted>2013-11-07T08:54:00Z</cp:lastPrinted>
  <dcterms:modified xsi:type="dcterms:W3CDTF">2013-11-07T05:13:00Z</dcterms:modified>
  <cp:revision>2</cp:revision>
  <dc:subject/>
  <dc:title/>
</cp:coreProperties>
</file>