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 и источники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направляемых на реализацию мероприятий Программы в 2013 - 2015 годах, составляет 353627,30 тыс.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013 год – 20285,9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4 год –   1362,4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5 год – 11979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 финансир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Воскресенского муниципального района Московской области, всего – 9062,40 тыс.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5000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4 год – 1362,4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70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сковской области, всего – 24564,90 тыс. рублей, 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3 год -  15285,9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4 год -          0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5 год -   9279,0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1134" w:footer="0" w:bottom="85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1:00Z</dcterms:created>
  <dc:creator>Погородний</dc:creator>
  <dc:description/>
  <cp:keywords/>
  <dc:language>en-US</dc:language>
  <cp:lastModifiedBy>Пользователь</cp:lastModifiedBy>
  <cp:lastPrinted>2013-06-06T08:31:00Z</cp:lastPrinted>
  <dcterms:modified xsi:type="dcterms:W3CDTF">2013-11-07T04:33:00Z</dcterms:modified>
  <cp:revision>4</cp:revision>
  <dc:subject/>
  <dc:title/>
</cp:coreProperties>
</file>