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261" w:right="270" w:firstLine="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7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7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Title"/>
        <w:ind w:right="2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ой целевой программы Воскресенского муниципального района Московской области «Снижение административных барьеров,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на 2013-2015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15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371"/>
      </w:tblGrid>
      <w:tr>
        <w:trPr>
          <w:trHeight w:val="10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целевая программа Воскресенского муниципального района Московской области  «Снижение административных барьеров,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на 2013-2015 годы». </w:t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снижения административных барьеров и повышения доступности государственных и муниципальных услуг на 2011-2013 годы, утвержденная распоряжением Правительства российской Федерации от 10.06.2011 № 1021-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07.05.2012 № 601 «Об основных направлениях совершенствования системы государственного управл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Московской области от 10.05.2012 №764/1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Об утверждении долгосрочной целевой программы Московской области "Снижение административных барьеров, повышение качества предоставления государственных и муниципальных услуг на базе многофункциональных центров предоставления государственных и муниципальных услуг на 2012-2014 годы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изнании утратившим силу постановления Правительства Московской области от 29.06.2010 №486/27 «О разработке проекта долгосрочной целевой программы Московской области «Создание многофункциональных центров предоставления государственных и муниципальных услуг на территории Московской области на 2011-2013 год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Воскресенского муниципального района от 25.04.2013 №721/68 «О внесении изменений и дополнений в Программу комплексного социально-экономического развития Воскресенского муниципального района на 2010-2014 годы», утвержденную решением Советом депутатов Воскресенского муниципального района Московской области от 29.01.2010 №90/6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 Московской области.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спертизы административных регламентов и муниципальных проектов  администрации Воскресенского муниципального района Московской области. </w:t>
            </w:r>
          </w:p>
        </w:tc>
      </w:tr>
      <w:tr>
        <w:trPr>
          <w:trHeight w:val="83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нижения административных барьеров,  повышение доступности и качества предоставления государственных и муниципальных услуг на базе многофункциональных центров предоставления государственных и муниципальных услуг (далее – МФЦ),  в том числе по принципу «одного окна».</w:t>
            </w:r>
          </w:p>
        </w:tc>
      </w:tr>
      <w:tr>
        <w:trPr>
          <w:trHeight w:val="1411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азвитие системы предоставления государственных и муниципальных услуг по принципу «одного окна», в том числе на базе МФЦ.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и доступности предоставления государственных и муниципальных услуг, в том числе по принципу «одного окна».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2015 гг. 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и структурные подразделения администрации Воскресенского муниципального района Московской области района.</w:t>
            </w:r>
          </w:p>
        </w:tc>
      </w:tr>
      <w:tr>
        <w:trPr>
          <w:trHeight w:val="404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мероприятий Программы в 2013 - 2015 годах, составляет 33627,30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20285,9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1362,4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11979,0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оскресенского муниципального района Московской области, всего – 9062,40 тыс. рублей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5000,0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362,4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   2700,00 тыс. рублей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Московской области , всего -  24564,90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15285,90 тыс. рублей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      0,0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9279,0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7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рограммы (количественные и  качественные показатели           </w:t>
              <w:br/>
              <w:t>эффективности реализации Программы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 приведены в Приложении №2 к  Программ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1134" w:footer="0" w:bottom="85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0:00Z</dcterms:created>
  <dc:creator>Погородний</dc:creator>
  <dc:description/>
  <cp:keywords/>
  <dc:language>en-US</dc:language>
  <cp:lastModifiedBy>Пользователь</cp:lastModifiedBy>
  <cp:lastPrinted>2013-11-07T08:25:00Z</cp:lastPrinted>
  <dcterms:modified xsi:type="dcterms:W3CDTF">2013-11-07T04:30:00Z</dcterms:modified>
  <cp:revision>5</cp:revision>
  <dc:subject/>
  <dc:title/>
</cp:coreProperties>
</file>