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декабря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, 28.03.2014 № 884/83, 30.05.2014 № 901/85, 08.08.2014 №930/90, 29.08.2014 № 935/91,               06.11.2014 №68/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28.03.2014 № 884/83, 30.05.2014 № 901/85, 08.08.2014 № 930/90, 29.08.2014 № 935/91, 06.11.2014 №68/4) следующие изменения: </w:t>
      </w:r>
    </w:p>
    <w:p>
      <w:pPr>
        <w:pStyle w:val="TextBody"/>
        <w:ind w:firstLine="525"/>
        <w:jc w:val="both"/>
        <w:rPr>
          <w:szCs w:val="24"/>
        </w:rPr>
      </w:pPr>
      <w:r>
        <w:rPr>
          <w:szCs w:val="24"/>
          <w:lang w:val="ru-RU"/>
        </w:rPr>
        <w:t xml:space="preserve">1.1.   В следующие приложения: </w:t>
      </w:r>
      <w:r>
        <w:rPr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1.1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1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1.2. В приложение 5 «Ведомственная структура расходов бюджета Воскресенского муниципального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1.3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25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 руководителя администрации Воскресенского муниципального района Г.Н.Пестова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   Сухарь О.В.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4-10-27T11:26:00Z</cp:lastPrinted>
  <dcterms:modified xsi:type="dcterms:W3CDTF">2014-12-10T14:58:00Z</dcterms:modified>
  <cp:revision>766</cp:revision>
  <dc:subject/>
  <dc:title>ВОСКРЕСЕНСКИЙ МУНИЦИПАЛЬНЫЙ РАЙОН</dc:title>
</cp:coreProperties>
</file>