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</w:rPr>
      </w:pPr>
      <w:r>
        <w:rPr/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декабря  2013г</w:t>
      </w:r>
      <w:r>
        <w:rPr>
          <w:sz w:val="22"/>
          <w:szCs w:val="22"/>
        </w:rPr>
        <w:t xml:space="preserve">.  №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и дополнениями от 25.02.2013 №  688/66, от 01.04.2013 № 697/67, от 25.04.2013 №718/68, от 31.05.2013 №729/69, от 28.06.2013 № 737/70, от 19.07.2013 № 748/71, от 30.08.2013 № 751/72, от 27.09.2013 № 763/74, от 25.10.2013 № 772/75, от 29.11.2013 № 837/7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, получателей бюджетных средств, а также органов, осуществляющих функции и полномочия учредителя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Heading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от 01.04.2013 № 697/67, от 25.04.2013 №718/68 от 31.05.2013 №729/69, от 28.06.2013 № 737/70, от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9.07.2013 № 748/71, от 30.08.2013 №751/72, от 27.09.2013 № 763/74, от 25.10.2013 № 772/75, от 29.11.2013 № 837/77</w:t>
      </w:r>
      <w:r>
        <w:rPr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 следующие изме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Внести изменения в текстовую часть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1. В пункте 31 число «1720,4»  заменить числом «1270,4»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1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1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2.В приложение 4 «Ведомственная структура расходов бюджета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и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4:00Z</dcterms:created>
  <dc:creator>106-1</dc:creator>
  <dc:description/>
  <cp:keywords/>
  <dc:language>en-US</dc:language>
  <cp:lastModifiedBy>Melnik</cp:lastModifiedBy>
  <cp:lastPrinted>2013-12-11T18:21:00Z</cp:lastPrinted>
  <dcterms:modified xsi:type="dcterms:W3CDTF">2013-12-12T06:57:00Z</dcterms:modified>
  <cp:revision>93</cp:revision>
  <dc:subject/>
  <dc:title>ВОСКРЕСЕНСКИЙ МУНИЦИПАЛЬНЫЙ РАЙОН</dc:title>
</cp:coreProperties>
</file>