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Cs w:val="28"/>
        </w:rPr>
        <w:t>ПРОЕКТ</w:t>
      </w:r>
    </w:p>
    <w:p>
      <w:pPr>
        <w:pStyle w:val="Heading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 № __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истемы образования и воспитания 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кресенском муниципальном районе на 2015-2019 годы</w:t>
      </w:r>
      <w:r>
        <w:rPr>
          <w:rFonts w:cs="Times New Roman" w:ascii="Times New Roman" w:hAnsi="Times New Roman"/>
          <w:sz w:val="28"/>
          <w:szCs w:val="28"/>
        </w:rPr>
        <w:t xml:space="preserve">», 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енную постановлением  администрации Воскресенского муниципального района Московской области от 14.10.2014 № 2464.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оскресенского муниципального района, утвержденным постановлением администрации Воскресенского муниципального района Московской области от 29.08.2014 № 2114 и в связи с изменением объемов финансирова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нести в муниципальную программу «Развитие системы образования и воспитания в  Воскресенском муниципальном районе на 2015-2019 годы», утвержденную постановлением  администрации Воскресенского муниципального района Московской области от 14.10.2014 № 2464  "Об утверждении муниципальной программы «Развитие системы образования и воспитания в  Воскресенском муниципальном районе на 2015-2019 годы»  следующие изменения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аспорт Программы изложить в новой редакции (Приложение 1. К настоящему постановлению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1 к муниципальной программе «Развитие системы образования и воспитания в  Воскресенском муниципальном районе на 2015-2019 годы» Подпрограмма 1 «Развитие дошкольного образования» Паспорт Подпрограммы 1 изложить в новой редакции (Приложение 2. К настоящему постановлению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1 к Подпрограмме 1 «Перечень мероприятий Подпрограммы 1 «Развитие дошкольного образования» изложить в новой редакции (Приложение 3. К настоящему постановлению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Севостьянову О.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                                                                  Г.Н. Пес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ского муниципального район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5"/>
      <w:szCs w:val="2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10:00Z</dcterms:created>
  <dc:creator>Kab62a</dc:creator>
  <dc:description/>
  <cp:keywords/>
  <dc:language>en-US</dc:language>
  <cp:lastModifiedBy>Тарасов Наталья Николаевна</cp:lastModifiedBy>
  <cp:lastPrinted>2014-12-17T16:09:00Z</cp:lastPrinted>
  <dcterms:modified xsi:type="dcterms:W3CDTF">2014-12-17T14:05:00Z</dcterms:modified>
  <cp:revision>4</cp:revision>
  <dc:subject/>
  <dc:title> </dc:title>
</cp:coreProperties>
</file>