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01.04.2013 </w:t>
      </w:r>
      <w:r>
        <w:rPr>
          <w:b w:val="false"/>
        </w:rPr>
        <w:t xml:space="preserve">№ </w:t>
      </w:r>
      <w:r>
        <w:rPr>
          <w:b w:val="false"/>
          <w:u w:val="single"/>
        </w:rPr>
        <w:t>709/6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Положения о порядке проведения антикоррупционной экспертиз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нормативных правовых актов и проектов муниципальных нормативных правовых актов органов местного самоуправления Воскресенского муниципального района Моск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Федеральным законом от 17.07.2009                    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 Уставом Воскресенского муниципального района Московской области,</w:t>
      </w:r>
      <w:r>
        <w:rPr>
          <w:rFonts w:eastAsia="Arial" w:cs="Arial"/>
        </w:rPr>
        <w:t xml:space="preserve"> в целях создания механизмов по противодействию коррупции, совершенствования правового регулирования, защиты прав и законных интересов граждан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вет депутатов Воскресен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1. Утвердить Положение 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Воскресенского муниципального района Московской области. (Приложение.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2. Признать утратившим силу решение Совета депутатов Воскресенского муниципального района от 28.01.2011 № 303/29 «О </w:t>
      </w:r>
      <w:r>
        <w:rPr/>
        <w:t>Положении о порядке проведения антикоррупционной экспертизы муниципальных нормативных правовых актов и проектов муниципальных нормативных правовых актов  Воскресенского муниципального района Московской области</w:t>
      </w:r>
      <w:r>
        <w:rPr>
          <w:color w:val="000000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Опубликовать настоящее решение в Воскресенской районной газете "Наше слово" и на официальном сайте администрации Воскресенс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/>
        <w:t>4. Контроль за исполнением настоящего решения возложить на председателя постоянной комиссии Совета депутатов по вопросам законности, местного  самоуправления, общественных связей,  регламента и депутатской этики  Титова А.Т. и руководителя администрации Воскресенского муниципального района Московской области Кондрашова В.Н.</w:t>
      </w:r>
    </w:p>
    <w:p>
      <w:pPr>
        <w:pStyle w:val="Normal"/>
        <w:jc w:val="both"/>
        <w:rPr/>
      </w:pPr>
      <w:r>
        <w:rPr/>
      </w:r>
    </w:p>
    <w:p>
      <w:pPr>
        <w:pStyle w:val="Style17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оскресенского муниципального района                                                 А.М. Калинник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Утверждено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решением Совета депутатов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Воскресенского муниципального района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т 01.04.2013  № 709/67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ПРОВЕДЕНИЯ АНТИКОРРУПЦИОННОЙ ЭКСПЕРТИЗЫ</w:t>
      </w:r>
    </w:p>
    <w:p>
      <w:pPr>
        <w:pStyle w:val="ConsPlusTitle"/>
        <w:widowControl/>
        <w:jc w:val="center"/>
        <w:rPr/>
      </w:pPr>
      <w:r>
        <w:rPr/>
        <w:t xml:space="preserve">МУНИЦИПАЛЬНЫХ НОРМАТИВНЫХ ПРАВОВЫХ АКТОВ  </w:t>
      </w:r>
    </w:p>
    <w:p>
      <w:pPr>
        <w:pStyle w:val="ConsPlusTitle"/>
        <w:widowControl/>
        <w:jc w:val="center"/>
        <w:rPr/>
      </w:pPr>
      <w:r>
        <w:rPr/>
        <w:t xml:space="preserve">И ПРОЕКТОВ МУНИЦИПАЛЬНЫХ НОРМАТИВНЫХ ПРАВОВЫХ АКТОВ </w:t>
      </w:r>
    </w:p>
    <w:p>
      <w:pPr>
        <w:pStyle w:val="ConsPlusTitle"/>
        <w:widowControl/>
        <w:jc w:val="center"/>
        <w:rPr/>
      </w:pPr>
      <w:r>
        <w:rPr/>
        <w:t xml:space="preserve">ОРГАНОВ МЕСТНОГО САМОУПРАВЛЕНИЯ </w:t>
      </w:r>
    </w:p>
    <w:p>
      <w:pPr>
        <w:pStyle w:val="ConsPlusTitle"/>
        <w:widowControl/>
        <w:jc w:val="center"/>
        <w:rPr/>
      </w:pPr>
      <w:r>
        <w:rPr/>
        <w:t>ВОСКРЕСЕНСКОГО МУНИЦИПАЛЬНОГО РАЙОНА МОСКОВСКОЙ ОБЛАСТ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ее Положение 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Воскресенского муниципального района Московской области (далее – Положение) устанавливает правила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Воскресенского муниципального района Московской области (далее – акты и проекты актов) в целях выявления в них коррупциогенных факторов и их последующего устранения.</w:t>
      </w:r>
    </w:p>
    <w:p>
      <w:pPr>
        <w:pStyle w:val="Normal"/>
        <w:autoSpaceDE w:val="false"/>
        <w:ind w:firstLine="540"/>
        <w:jc w:val="both"/>
        <w:rPr/>
      </w:pPr>
      <w:r>
        <w:rPr/>
        <w:t>1.2. Правовую основу работы по проведению антикоррупционной экспертизы актов и проектов актов составляют: Федеральный закон от 06.10.2003 № 131-ФЗ "Об общих принципах организации местного самоуправления в Российской Федерации", Федеральный закон от 25.12.2008 № 273-ФЗ "О противодействии коррупции", Федеральный закон от 17.07.2009  № 172-ФЗ "Об антикоррупционной экспертизе нормативных правовых актов и проектов нормативных правовых актов", постановление Правительства РФ от 26.02.2010 N 96 "Об антикоррупционной экспертизе нормативных правовых актов и проектов нормативных правовых актов", настоящее Положе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 </w:t>
      </w:r>
      <w:r>
        <w:rPr>
          <w:bCs/>
        </w:rPr>
        <w:t xml:space="preserve">В соответствии с Федеральным </w:t>
      </w:r>
      <w:hyperlink r:id="rId3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от 17.07.2009 N 172-ФЗ "Об антикоррупционной экспертизе нормативных правовых актов и проектов нормативных правовых актов" под коррупциогенными факторами в целях настоящего Положения  понимаются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autoSpaceDE w:val="false"/>
        <w:ind w:firstLine="540"/>
        <w:jc w:val="both"/>
        <w:rPr/>
      </w:pPr>
      <w:r>
        <w:rPr/>
        <w:t>1.4. Антикоррупционная экспертиза осуществляется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 "Об антикоррупционной экспертизе нормативных правовых актов и проектов нормативных правовых актов"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орядок проведения антикоррупционной экспертизы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. Антикоррупционная экспертиза муниципальных нормативных правовых актов и проектов муниципальных нормативных правовых актов органов местного самоуправления Воскресенского муниципального района Московской области проводится отделом правового обеспечения деятельности администрации и правовой экспертизы правового управления администрации Воскресенского муниципального района (далее – уполномоченный отдел).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 Антикоррупционной экспертизе подлежат акты и проекты актов: </w:t>
      </w:r>
    </w:p>
    <w:p>
      <w:pPr>
        <w:pStyle w:val="Normal"/>
        <w:autoSpaceDE w:val="false"/>
        <w:ind w:firstLine="540"/>
        <w:jc w:val="both"/>
        <w:rPr/>
      </w:pPr>
      <w:r>
        <w:rPr/>
        <w:t>- затрагивающие права, свободы и обязанности человека и гражданина;</w:t>
      </w:r>
    </w:p>
    <w:p>
      <w:pPr>
        <w:pStyle w:val="Normal"/>
        <w:autoSpaceDE w:val="false"/>
        <w:ind w:firstLine="540"/>
        <w:jc w:val="both"/>
        <w:rPr/>
      </w:pPr>
      <w:r>
        <w:rPr/>
        <w:t>- регламентирующие полномочия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связанные с распределением бюджет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- связанные с управлением и распоряжением муниципальной собственностью;</w:t>
      </w:r>
    </w:p>
    <w:p>
      <w:pPr>
        <w:pStyle w:val="Normal"/>
        <w:autoSpaceDE w:val="false"/>
        <w:ind w:firstLine="540"/>
        <w:jc w:val="both"/>
        <w:rPr/>
      </w:pPr>
      <w:r>
        <w:rPr/>
        <w:t>- связанные с размещением муниципального заказа;</w:t>
      </w:r>
    </w:p>
    <w:p>
      <w:pPr>
        <w:pStyle w:val="Normal"/>
        <w:autoSpaceDE w:val="false"/>
        <w:ind w:firstLine="540"/>
        <w:jc w:val="both"/>
        <w:rPr/>
      </w:pPr>
      <w:r>
        <w:rPr/>
        <w:t>- регламентирующие осуществление полномочий подведомственными организациями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яющие порядок и условия предоставления социальных гарантий лицам, замещающим (замещавшим) муниципальные должности, должности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иные акты и проекты актов по поручению руководителя администрации Воскресенского муниципального район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3. Уполномоченный отдел администрации Воскресенского муниципального района, осуществляющий проведение антикоррупционной экспертизы актов и проектов актов, является ответственным за ведение в органе местного самоуправления (администрации) журнала учёта муниципальных нормативных правовых актов и проектов муниципальных нормативных правовых актов, поступивших на антикоррупционную экспертизу, в котором отражаются сведения о поступивших на антикоррупционную экспертизу актах (проектов актов), сроке проведения и результатах экспертиз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4. Антикоррупционная экспертиза проектов муниципальных нормативных правовых актов проводится при проведении их правовой экспертиз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екты актов для проведения антикоррупционной экспертизы направляются Главой Воскресенского муниципального района, Председателем Контрольно-счётной палаты, руководителем органа или структурного подразделения администрации Воскресенского муниципального района, ответственным за разработку данного проекта акта, в уполномоченный отдел.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5. Антикоррупционная экспертиза действующих муниципальных нормативных правовых актов осуществляется уполномоченным отделом по поручению Главы Воскресенского муниципального района, Председателя Контрольно-счётной палаты,  Руководителя администрации в связи с поступлением к ним обращений депутатов Совета депутатов Воскресенского муниципального района Московской области, должностных лиц органов государственной власти, обращений физических или юридических лиц, требований правоохранительных органов о необходимости проведения такой экспертизы с указанием на возможность наличия в применяемом нормативном правовом акте коррупциогенных факторо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ониторинг применения действующих муниципальных нормативных правовых актов органов местного самоуправления Воскресенского муниципального района с целью установления фактов, позволяющих сделать вывод о наличии в них коррупциогенных факторов, может проводиться  органом местного самоуправления, а также органом, структурным подразделением администрации – разработчиком соответствующего муниципального нормативного правового акта Воскресенского муниципального района. </w:t>
      </w:r>
    </w:p>
    <w:p>
      <w:pPr>
        <w:pStyle w:val="Normal"/>
        <w:autoSpaceDE w:val="false"/>
        <w:ind w:firstLine="540"/>
        <w:jc w:val="both"/>
        <w:rPr/>
      </w:pPr>
      <w:r>
        <w:rPr/>
        <w:t>2.6. При проведении антикоррупционной  экспертизы уполномоченный отдел также обеспечивает:</w:t>
      </w:r>
    </w:p>
    <w:p>
      <w:pPr>
        <w:pStyle w:val="Normal"/>
        <w:autoSpaceDE w:val="false"/>
        <w:ind w:firstLine="540"/>
        <w:jc w:val="both"/>
        <w:rPr/>
      </w:pPr>
      <w:r>
        <w:rPr/>
        <w:t>- проверку наличия в акте (проекте акта) норм, устанавливающих разрешительные, контрольные, регистрационные полномочия;</w:t>
      </w:r>
    </w:p>
    <w:p>
      <w:pPr>
        <w:pStyle w:val="Normal"/>
        <w:autoSpaceDE w:val="false"/>
        <w:ind w:firstLine="540"/>
        <w:jc w:val="both"/>
        <w:rPr/>
      </w:pPr>
      <w:r>
        <w:rPr/>
        <w:t>- проверку соответствия формулировок и терминов, употребляемых в акте (проекте акта), формулировкам и терминам федерального законодательства и законодательства Москов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проверку акта (проекта акта) на предмет дублирования полномочий отдельных муниципальных служащих или структурных подразделений по регулируемому данным актом (проектом акта) вопросу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7. Уполномоченный отдел устанавливает наличие или отсутствие в акте (проекте акта), представленном на экспертизу, коррупциогенных факторов.  </w:t>
      </w:r>
    </w:p>
    <w:p>
      <w:pPr>
        <w:pStyle w:val="Normal"/>
        <w:autoSpaceDE w:val="false"/>
        <w:ind w:firstLine="540"/>
        <w:jc w:val="both"/>
        <w:rPr/>
      </w:pPr>
      <w:r>
        <w:rPr/>
        <w:t>Срок проведения экспертизы актов (проектов актов) составляет не более десяти дней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8. Уполномоченный отдел в процессе осуществления антикоррупционной экспертизы в случае необходимости вправе запрашивать и получать дополнительные материалы или информацию у заинтересованных в антикоррупционной экспертизе органов местного самоуправления, а также органов, структурных подразделений и должностных лиц администрации. Запрашиваемые материалы и информация должны быть представлены в уполномоченный отдел в срок не более трёх дней с момента получения запроса.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Результаты антикоррупционной экспертизы</w:t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По результатам антикоррупционной экспертизы муниципальных нормативных правовых актов (проектов муниципальных нормативных правовых актов) составляется письменное заключение (Приложение), в котором отражаются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- основание для проведения антикоррупционной экспертизы;</w:t>
      </w:r>
    </w:p>
    <w:p>
      <w:pPr>
        <w:pStyle w:val="Normal"/>
        <w:autoSpaceDE w:val="false"/>
        <w:ind w:firstLine="540"/>
        <w:jc w:val="both"/>
        <w:rPr/>
      </w:pPr>
      <w:r>
        <w:rPr/>
        <w:t>- реквизиты правовых актов (наименование вида документа, дата, регистрационный номер и заголовок);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или отсутствие в анализируемом акте коррупциогенных факторов;</w:t>
      </w:r>
    </w:p>
    <w:p>
      <w:pPr>
        <w:pStyle w:val="Normal"/>
        <w:autoSpaceDE w:val="false"/>
        <w:ind w:firstLine="540"/>
        <w:jc w:val="both"/>
        <w:rPr/>
      </w:pPr>
      <w:r>
        <w:rPr/>
        <w:t>- конкретные положения акта, содержащие коррупциогенные факторы;</w:t>
      </w:r>
    </w:p>
    <w:p>
      <w:pPr>
        <w:pStyle w:val="Normal"/>
        <w:autoSpaceDE w:val="false"/>
        <w:ind w:firstLine="540"/>
        <w:jc w:val="both"/>
        <w:rPr/>
      </w:pPr>
      <w:r>
        <w:rPr/>
        <w:t>- предложения по устранению выявленных коррупциогенных фактор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 Проекты нормативных правовых актов, содержащие коррупциогенные факторы, подлежат возврату на доработку разработчику проекта нормативного правового акта, который в течение 10 дней обязан принять меры по устранению коррупциогенных факторов и повторно внести проект нормативного правового акта на экспертизу. Срок проведения повторной антикоррупционной экспертизы составляет не более трёх дн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 Заключение, составленное по результатам антикоррупционной экспертизы действующего нормативного правового акта, подготовленное и подписанное должностным лицом уполномоченного отдела, направляется лицу, направившему данный акт на антикоррупционную экспертизу.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Руководитель органа местного самоуправления, органа либо структурного подразделения администрации, по инициативе которого был принят акт, получив данное заключение, обязан в течение трёх дней подготовить проект нормативного правового акта о внесении изменений либо о признании утратившим силу акта, являвшегося предметом антикоррупционной экспертизы, и направить данный проект в уполномоченный отдел для проведения антикоррупционной экспертиз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4. В случае наличия акта прокурорского реагирования, которым установлены коррупциогенные факторы, содержащиеся в муниципальных нормативных правовых актах, Глава Воскресенского муниципального района, Председатель Контрольно-счётной палаты Воскресенского муниципального района либо руководитель администрации Воскресенского муниципального района в соответствии с наделёнными полномочиями принимают меры по устранению коррупциогенных факторов и представляют в органы прокуратуры соответствующий муниципальный нормативный правовой акт для дачи соответствующего заключения. </w:t>
      </w:r>
    </w:p>
    <w:p>
      <w:pPr>
        <w:pStyle w:val="Normal"/>
        <w:autoSpaceDE w:val="false"/>
        <w:ind w:firstLine="540"/>
        <w:jc w:val="both"/>
        <w:rPr/>
      </w:pPr>
      <w:r>
        <w:rPr/>
        <w:t>3.5. Органы местного самоуправления Воскресенского муниципального района в случае обнаружения в нормативных правовых актах (проектах нормативных правовых актов) коррупциогенных факторов, принятие мер по устранению которых не относится к их компетенции, информируют об этом органы прокуратур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Независимая антикоррупционная экспертиза актов</w:t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органов местного самоуправления Воскресенского муниципального района (далее - независимые эксперты), в соответствии с </w:t>
      </w:r>
      <w:hyperlink r:id="rId4">
        <w:r>
          <w:rPr>
            <w:rStyle w:val="InternetLink"/>
          </w:rPr>
          <w:t>Методикой</w:t>
        </w:r>
      </w:hyperlink>
      <w:r>
        <w:rPr/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.</w:t>
      </w:r>
    </w:p>
    <w:p>
      <w:pPr>
        <w:pStyle w:val="Normal"/>
        <w:autoSpaceDE w:val="false"/>
        <w:ind w:firstLine="540"/>
        <w:jc w:val="both"/>
        <w:rPr/>
      </w:pPr>
      <w:r>
        <w:rPr/>
        <w:t>4.2. В отношении проектов муниципальных нормативных правовых актов, содержащих сведения, составляющие государственную тайну, или сведения конфиденциального характера, независимая антикоррупционная экспертиза не проводится.</w:t>
      </w:r>
    </w:p>
    <w:p>
      <w:pPr>
        <w:pStyle w:val="Normal"/>
        <w:autoSpaceDE w:val="false"/>
        <w:ind w:firstLine="540"/>
        <w:jc w:val="both"/>
        <w:rPr/>
      </w:pPr>
      <w:r>
        <w:rPr/>
        <w:t>4.3. В целях обеспечения проведения независимой антикоррупционной экспертизы проектов муниципальных нормативных правовых актов орган местного самоуправления  - разработчик проекта в течение рабочего дня, соответствующего дню направления указанного проекта акта на антикоррупционную экспертизу в уполномоченный отдел, размещает проект акта на официальном сайте администрации Воскресенского муниципального района в сети Интернет с указанием срока проведения независимой антикоррупционной экспертиз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4. Результаты независимой антикоррупционной экспертизы отражаются независимыми экспертами в заключении по форме, утвержденной Министерством юстиции Российской Федерации. Полученные заключения независимых экспертов фиксируются уполномоченным отделом в журнале учёта проведения независимой экспертиз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5.  Заключение по результатам независимой антикоррупционной экспертизы размещается на официальном сайте администрации Воскресенского муниципального района, носит рекомендательный характер и подлежит обязательному рассмотрению органом местного самоуправления Воскресенского муниципального района, в который оно направлено, в тридцатидневный срок со дня его получения. О результатах рассмотрения заключения орган местного самоуправления информирует независимых экспертов и размещает указанную информацию на официальном сайте администрации Воскресенского муниципального района. </w:t>
      </w:r>
    </w:p>
    <w:p>
      <w:pPr>
        <w:pStyle w:val="Normal"/>
        <w:autoSpaceDE w:val="false"/>
        <w:ind w:firstLine="540"/>
        <w:jc w:val="both"/>
        <w:rPr/>
      </w:pPr>
      <w:r>
        <w:rPr/>
        <w:t>4.6. Предложения, поступившие от граждан на правовые акты  и проекты актов органом местного самоуправления Воскресенского муниципального района, рассматриваются в порядке, предусмотренном для рассмотрения обращений граждан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80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basedOn w:val="Style9"/>
    <w:qFormat/>
    <w:rPr>
      <w:b/>
      <w:sz w:val="28"/>
      <w:lang w:val="ru-RU" w:bidi="ar-SA"/>
    </w:rPr>
  </w:style>
  <w:style w:type="character" w:styleId="Style11">
    <w:name w:val=" Знак Знак"/>
    <w:basedOn w:val="Style9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basedOn w:val="Style9"/>
    <w:qFormat/>
    <w:rPr>
      <w:sz w:val="24"/>
      <w:szCs w:val="24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E4FB1E0F9CB4F7216CE3DDEFBC1938681E1D6E583D4EA6DD05562401118435C7812C79CB05B611s96EF" TargetMode="External"/><Relationship Id="rId4" Type="http://schemas.openxmlformats.org/officeDocument/2006/relationships/hyperlink" Target="consultantplus://offline/ref=88682D4AE70C86BBDA786DAFB654235488AACF18A7E64BD6CAB4083E37349827E1A1F1C8CCEF23m7G0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3-04-02T10:07:00Z</cp:lastPrinted>
  <dcterms:modified xsi:type="dcterms:W3CDTF">2013-04-02T09:01:00Z</dcterms:modified>
  <cp:revision>280</cp:revision>
  <dc:subject/>
  <dc:title/>
</cp:coreProperties>
</file>