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ПРОЕКТ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>_____________________________________________________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 w:val="22"/>
          <w:szCs w:val="22"/>
        </w:rPr>
      </w:pPr>
      <w:r>
        <w:rPr>
          <w:szCs w:val="24"/>
        </w:rPr>
        <w:t>от               марта  2012г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before="0" w:after="0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Heading6"/>
        <w:spacing w:before="0" w:after="0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 Московской области от 23.12.2011 № 448/43</w:t>
      </w:r>
    </w:p>
    <w:p>
      <w:pPr>
        <w:pStyle w:val="Heading6"/>
        <w:spacing w:before="0" w:after="0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О бюджете Воскресенского муниципального района на 2012 год»</w:t>
      </w:r>
    </w:p>
    <w:p>
      <w:pPr>
        <w:pStyle w:val="Heading6"/>
        <w:spacing w:before="0" w:after="0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 от 27.01.2012  № 471/4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ind w:firstLine="52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/>
      </w:pPr>
      <w:r>
        <w:rPr>
          <w:szCs w:val="24"/>
          <w:lang w:val="ru-RU"/>
        </w:rPr>
        <w:t>1. Внести в решение Совета депутатов Воскресенского муниципального района Московской области от 23.12.2011 № 448/43 «О бюджете Воскресенского муниципального района на 2012 год» (</w:t>
      </w:r>
      <w:r>
        <w:rPr>
          <w:szCs w:val="24"/>
        </w:rPr>
        <w:t>c</w:t>
      </w:r>
      <w:r>
        <w:rPr>
          <w:szCs w:val="24"/>
          <w:lang w:val="ru-RU"/>
        </w:rPr>
        <w:t xml:space="preserve"> изменениями от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27.01.2012г  № 471/45) следующие изме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TextBody"/>
        <w:numPr>
          <w:ilvl w:val="1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Внести изменения в текстовую часть: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1.1. В пункте 1 число «2 360 319,3» заменить числом «2 374 333,3»; число «2 410 226,6» заменить числом «2 424 240,6». 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1.2. В пункте 32  число «15901,0» заменить числом «9349,1».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 xml:space="preserve">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 доходов в  бюджет Воскресенского  муниципального  района в  2012 году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2. В приложение 3 «Расходы бюджета  Воскресенского  муниципального  района на 2012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4 «Ведомственная структура расходов бюджета Воскресенского муниципального района на 2012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>согласно приложению 3 к настоящему решению;</w:t>
      </w:r>
    </w:p>
    <w:p>
      <w:pPr>
        <w:pStyle w:val="TextBody"/>
        <w:jc w:val="both"/>
        <w:rPr>
          <w:szCs w:val="24"/>
          <w:lang w:val="ru-RU"/>
        </w:rPr>
      </w:pPr>
      <w:r>
        <w:rPr>
          <w:lang w:val="ru-RU"/>
        </w:rPr>
        <w:t>1.2.4. В приложение 7 «Источники внутреннего финансирования дефицита бюджета Воскресенского муниципального района», изложив его в редакции согласно приложению 4 к настоящему решению.</w:t>
      </w:r>
    </w:p>
    <w:p>
      <w:pPr>
        <w:pStyle w:val="Normal"/>
        <w:jc w:val="both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  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  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4. </w:t>
        <w:tab/>
        <w:t xml:space="preserve">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заместителя руководителя администрации – начальника управления экономики и финансов 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right="-1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 xml:space="preserve">А.М. Калинников </w:t>
        <w:tab/>
        <w:tab/>
        <w:tab/>
        <w:tab/>
        <w:tab/>
        <w:t xml:space="preserve"> </w:t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Знак"/>
    <w:basedOn w:val="Style10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Мельник</cp:lastModifiedBy>
  <cp:lastPrinted>2012-01-25T16:32:00Z</cp:lastPrinted>
  <dcterms:modified xsi:type="dcterms:W3CDTF">2012-03-23T12:21:00Z</dcterms:modified>
  <cp:revision>376</cp:revision>
  <dc:subject/>
  <dc:title>ВОСКРЕСЕНСКИЙ МУНИЦИПАЛЬНЫЙ РАЙОН</dc:title>
</cp:coreProperties>
</file>