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августа  2014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</w:t>
      </w:r>
      <w:r>
        <w:rPr/>
        <w:t>(с изменениями и дополнениями от 27.02.2014 № 873/82, от 28.03.2014 № 884/83, от 30.05.2014 № 901/8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(с изменениями и дополнениями от 27.02.2014 № 873/82, от 28.03.2014 № 884/83, от 30.05.2014 № 901/85) следующие изменения: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lang w:val="ru-RU"/>
        </w:rPr>
        <w:t>1.1.1.</w:t>
      </w:r>
      <w:r>
        <w:rPr>
          <w:szCs w:val="24"/>
          <w:lang w:val="ru-RU"/>
        </w:rPr>
        <w:t xml:space="preserve"> Пункт 13 дополнить подпунктом 13.2 следующего содержания:   </w:t>
      </w:r>
    </w:p>
    <w:p>
      <w:pPr>
        <w:pStyle w:val="Normal"/>
        <w:suppressAutoHyphens w:val="true"/>
        <w:ind w:firstLine="525"/>
        <w:jc w:val="both"/>
        <w:rPr>
          <w:b/>
          <w:b/>
        </w:rPr>
      </w:pPr>
      <w:r>
        <w:rPr/>
        <w:t>«13.2. Установить, что в 2014 году из бюджета Воскресенского муниципального района Московской области осуществляется социальная поддержка детям-сиротам и детям, оставшимся без попечения родителей,</w:t>
      </w:r>
      <w:r>
        <w:rPr>
          <w:b/>
        </w:rPr>
        <w:t xml:space="preserve"> </w:t>
      </w:r>
      <w:r>
        <w:rPr/>
        <w:t xml:space="preserve">лицам из их числа на обеспечение предоставления жилых помещений по договорам найма специализированных жилых помещений.».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1.1.2. В пункте 28 число «14447,1»  заменить числом «13563,0».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 xml:space="preserve">1.2.1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1 к настоящему решению;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2. В приложение 5 «Ведомственная структура расходов бюджета Воскресенского муниципального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2 к настоящему решению;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 xml:space="preserve">1.2.3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ind w:firstLine="525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25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исполняющего обязанности руководителя администрации Г.Н.Пестова. </w:t>
      </w:r>
    </w:p>
    <w:p>
      <w:pPr>
        <w:pStyle w:val="2"/>
        <w:ind w:right="-1" w:firstLine="5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firstLine="5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4-08-06T09:48:00Z</cp:lastPrinted>
  <dcterms:modified xsi:type="dcterms:W3CDTF">2014-08-06T13:57:00Z</dcterms:modified>
  <cp:revision>679</cp:revision>
  <dc:subject/>
  <dc:title>ВОСКРЕСЕНСКИЙ МУНИЦИПАЛЬНЫЙ РАЙОН</dc:title>
</cp:coreProperties>
</file>