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7.02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22/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б утверждении Положения о порядке представления лицами,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замещающими муниципальные должности в органах местного самоуправления Воскресенского муниципального района Московской области, сведений о доходах, 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расходах, об имуществе и обязательствах имущественного характер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widowControl/>
        <w:numPr>
          <w:ilvl w:val="0"/>
          <w:numId w:val="0"/>
        </w:numPr>
        <w:suppressAutoHyphens w:val="true"/>
        <w:ind w:right="-1" w:firstLine="709"/>
        <w:jc w:val="both"/>
        <w:outlineLvl w:val="0"/>
        <w:rPr/>
      </w:pPr>
      <w:r>
        <w:rPr>
          <w:b w:val="false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 w:val="false"/>
        </w:rPr>
        <w:t xml:space="preserve"> 25.12.2008  № 273-ФЗ "О противодействии коррупции",  03.12.2012 № 230-ФЗ «О контроле за соответствием расходов лиц, замещающих государственные должности, и иных лиц их доходам»,  и в</w:t>
      </w:r>
      <w:r>
        <w:rPr>
          <w:b w:val="false"/>
          <w:bCs w:val="false"/>
        </w:rPr>
        <w:t xml:space="preserve">о исполнение </w:t>
      </w:r>
      <w:hyperlink r:id="rId3">
        <w:r>
          <w:rPr>
            <w:rStyle w:val="InternetLink"/>
            <w:b/>
            <w:bCs/>
            <w:color w:val="000000"/>
            <w:u w:val="none"/>
          </w:rPr>
          <w:t>Указа</w:t>
        </w:r>
      </w:hyperlink>
      <w:r>
        <w:rPr>
          <w:b w:val="false"/>
          <w:bCs w:val="false"/>
        </w:rPr>
        <w:t xml:space="preserve"> Президента Российской Федерации от 08.07.2013 № 613 "Вопросы противодействия коррупции" </w:t>
      </w:r>
    </w:p>
    <w:p>
      <w:pPr>
        <w:pStyle w:val="ConsPlusTitle1"/>
        <w:widowControl/>
        <w:numPr>
          <w:ilvl w:val="0"/>
          <w:numId w:val="0"/>
        </w:numPr>
        <w:suppressAutoHyphens w:val="true"/>
        <w:ind w:right="-1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Совет депутатов Воскресенского муниципального района решил:</w:t>
      </w:r>
    </w:p>
    <w:p>
      <w:pPr>
        <w:pStyle w:val="ConsPlusTitle1"/>
        <w:widowControl/>
        <w:numPr>
          <w:ilvl w:val="0"/>
          <w:numId w:val="0"/>
        </w:numPr>
        <w:suppressAutoHyphens w:val="true"/>
        <w:ind w:right="-1"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before="0" w:after="60"/>
        <w:ind w:right="-1"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Положение о порядке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, сведений о доходах,  расходах,  об имуществе и обязательствах имущественного характера. (Приложение.)</w:t>
      </w:r>
    </w:p>
    <w:p>
      <w:pPr>
        <w:pStyle w:val="ConsPlusTitle1"/>
        <w:widowControl/>
        <w:numPr>
          <w:ilvl w:val="0"/>
          <w:numId w:val="0"/>
        </w:numPr>
        <w:suppressAutoHyphens w:val="true"/>
        <w:spacing w:before="0" w:after="60"/>
        <w:ind w:right="-1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60"/>
        <w:ind w:right="-1" w:firstLine="709"/>
        <w:jc w:val="both"/>
        <w:outlineLvl w:val="0"/>
        <w:rPr/>
      </w:pPr>
      <w:r>
        <w:rPr/>
        <w:t>3. Настоящее реш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ind w:right="-1" w:hanging="0"/>
        <w:rPr/>
      </w:pPr>
      <w:r>
        <w:rPr/>
        <w:t>Глава Воскресенского муниципального района                                                   О.В. Сухарь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/>
      </w:r>
    </w:p>
    <w:tbl>
      <w:tblPr>
        <w:tblW w:w="7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8"/>
        <w:gridCol w:w="4251"/>
      </w:tblGrid>
      <w:tr>
        <w:trPr/>
        <w:tc>
          <w:tcPr>
            <w:tcW w:w="10138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Утверждено</w:t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решением Совета депутатов</w:t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right"/>
        <w:rPr/>
      </w:pPr>
      <w:r>
        <w:rPr/>
        <w:tab/>
        <w:t>Воскресенского муниципального района от 27.02.2015  №  122/8</w:t>
      </w:r>
    </w:p>
    <w:p>
      <w:pPr>
        <w:pStyle w:val="Normal"/>
        <w:ind w:right="-1" w:hanging="0"/>
        <w:jc w:val="center"/>
        <w:rPr>
          <w:rStyle w:val="StrongEmphasis"/>
        </w:rPr>
      </w:pPr>
      <w:r>
        <w:rPr/>
      </w:r>
    </w:p>
    <w:p>
      <w:pPr>
        <w:pStyle w:val="Normal"/>
        <w:ind w:right="-1" w:hanging="0"/>
        <w:jc w:val="center"/>
        <w:rPr>
          <w:rStyle w:val="StrongEmphasis"/>
        </w:rPr>
      </w:pPr>
      <w:r>
        <w:rPr/>
      </w:r>
    </w:p>
    <w:p>
      <w:pPr>
        <w:pStyle w:val="Normal"/>
        <w:ind w:right="-1" w:hanging="0"/>
        <w:jc w:val="center"/>
        <w:rPr/>
      </w:pPr>
      <w:r>
        <w:rPr>
          <w:rStyle w:val="StrongEmphasis"/>
        </w:rPr>
        <w:t>П О Л О Ж Е Н И 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 порядке представления лицами, </w:t>
      </w:r>
    </w:p>
    <w:p>
      <w:pPr>
        <w:pStyle w:val="Normal"/>
        <w:ind w:right="-1" w:hanging="0"/>
        <w:jc w:val="center"/>
        <w:rPr/>
      </w:pPr>
      <w:r>
        <w:rPr>
          <w:b/>
        </w:rPr>
        <w:t>замещающими муниципальные должности в органах местного самоуправления Воскресенского муниципального района Московской области, сведений о доходах,  расходах,  об имуществе и обязательствах имущественного характер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b/>
          <w:b/>
        </w:rPr>
      </w:pPr>
      <w:r>
        <w:rPr/>
        <w:tab/>
        <w:t>1.1. Настоящее положение о порядке представления лицами, замещающими  муниципальные должности в органах местного самоуправления Воскресенского муниципального района, сведений о доходах, расходах, об имуществе и обязательствах имущественного характера (далее – Положение) устанавливает: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b/>
        </w:rPr>
        <w:tab/>
      </w:r>
      <w:r>
        <w:rPr/>
        <w:t>- порядок представления лицами, замещающими муниципальные должности в органах местного самоуправления Воскресенского муниципального района Московской области  сведений о своих доходах, расходах, об имуществе, принадлежащем им на праве собственности и обязательствах имущественного характера, а также сведений о доходах, расходах,  об имуществе и обязательствах имущественного характера своих супруги (супруга) и несовершеннолетних детей (далее – сведения о доходах, расходах, об имуществе и обязательствах имущественного характера);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- порядок размещения сведений о доходах,  расходах, об имуществе и обязательствах имущественного характера на официальном сайте органов местного самоуправления Воскресенского муниципального района (далее – официальный сайт) и предоставление этих сведений средствам массовой информации для опубликования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1.2. Обязанность представлять сведения о доходах, расходах, об имуществе и обязательствах имущественного характера (далее – Сведения) возлагается на лиц, замещающих муниципальные должности на постоянной основе в органах местного самоуправления Воскресенского муниципального района.</w:t>
      </w:r>
    </w:p>
    <w:p>
      <w:pPr>
        <w:pStyle w:val="Style17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язанность по приему, хранению, размещению на официальном сайте администрации Воскресенского муниципального района и предоставлению Сведений средствам массовой информации для опубликования возложить на уполномоченного руководителем администрации Воскресенского муниципального района специалиста кадровой службы (далее – уполномоченное лицо).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 xml:space="preserve">2. Порядок представления сведений о доходах, расходах,  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2.1. Лицо, замещающее муниципальную должность, ежегодно, не позднее 1 апреля  года, следующего за отчётным, представляет: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а) сведения о своих доходах, полученных за отчетный период (с 1 января по 31 декабря) от всех источников (включая денежное содержание, пенсии, пособия, доходы от вкладов в банки, иные выплаты), а также сведения об имуществе, принадлежащем ему на праве собственности, и о своих обязательствах имущественного характера по состоянию на конец отчетного периода по форме справки согласно приложению № 1 к настоящему Положению;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         </w:t>
      </w:r>
      <w:r>
        <w:rPr/>
        <w:tab/>
        <w:t xml:space="preserve">б) сведения о доходах своих супруги (супруга) и несовершеннолетних детей, полученных за отчетный период (с 1 января по 31 декабря) от всех источников (включая заработную плату, пенсии, пособия, доходы от вкладов в банки, иные выплаты), сведения об имуществе, принадлежащем им на праве собственности, и об их обязательствах имущественного характера по состоянию на конец отчетного периода по форме справки согласно приложению № 2 к настоящему Положению; 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         </w:t>
      </w:r>
      <w:r>
        <w:rPr/>
        <w:tab/>
        <w:t>в) сведения о своих расходах, а также о расходах своих супруги (супруга) и 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, если сумма сделки превышает общий доход  данного лица и его супруги (супруга) за три последних года, предшествовавших совершению сделки, а также об источниках получения средств, за счет которых совершена сделка по формам справок согласно приложениям № 3 и № 4 к настоящему Положению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        </w:t>
      </w:r>
      <w:r>
        <w:rPr/>
        <w:tab/>
        <w:t xml:space="preserve">2.2. В случае если сделка, указанная в подпункте «в» пункта 2.1. не совершалась, то сведения о расходах не представляются.   </w:t>
        <w:tab/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        </w:t>
      </w:r>
      <w:r>
        <w:rPr/>
        <w:tab/>
        <w:t xml:space="preserve">2.3. В случае если лицо, замещающее муниципальную должность, обнаружило, что в представленных им справках, содержащих сведениях о доходах,  расходах, об имуществе и обязательствах имущественного характера (далее – Справки)  не отражены или не полностью отражены какие-либо сведения или имеются ошибки, он вправе представить уточнённые сведения. 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          </w:t>
      </w:r>
      <w:r>
        <w:rPr/>
        <w:t>Уточненные сведения представляются по тем же формам Справок, в соответствии с которыми представлялись и в которых обнаружены неточные сведения. При этом Справки, содержащие неверные сведения, возвращаются лицу их представивших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 xml:space="preserve">Уточненные сведения, представленные лицом, замещающим муниципальную должность  в течение 3-х месяцев после окончания срока, указанного в пункте 2.1. настоящего Положения, не считаются представленными с нарушением срока. 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         </w:t>
      </w:r>
      <w:r>
        <w:rPr/>
        <w:tab/>
        <w:t>2.4. Проверка достоверности и полноты сведений о доходах,  расходах, об имуществе и обязательствах имущественного характера, представленных в соответствии с настоящим Положением лицом, замещающим муниципальную должность,  осуществляется в соответствии с законодательством Российской Федерации, законодательством Московской области и муниципальными правовыми актами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         </w:t>
      </w:r>
      <w:r>
        <w:rPr/>
        <w:tab/>
        <w:t xml:space="preserve">2.5.  Справки, содержащие сведения о доходах, расходах, об имуществе и обязательствах имущественного характера, заверяются подписью лица, их представившего, с указанием даты заполнения, и передаются уполномоченному лицу.  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Факт приема Справок</w:t>
      </w:r>
      <w:r>
        <w:rPr>
          <w:color w:val="C00000"/>
        </w:rPr>
        <w:t xml:space="preserve"> </w:t>
      </w:r>
      <w:r>
        <w:rPr/>
        <w:t>удостоверяется</w:t>
      </w:r>
      <w:r>
        <w:rPr>
          <w:color w:val="C00000"/>
        </w:rPr>
        <w:t xml:space="preserve"> </w:t>
      </w:r>
      <w:r>
        <w:rPr/>
        <w:t xml:space="preserve">подписью уполномоченного лица на последнем листе каждой представленной Справки.  </w:t>
      </w:r>
    </w:p>
    <w:p>
      <w:pPr>
        <w:pStyle w:val="Normal"/>
        <w:suppressAutoHyphens w:val="true"/>
        <w:ind w:right="-1" w:hanging="0"/>
        <w:jc w:val="both"/>
        <w:rPr>
          <w:color w:val="C00000"/>
        </w:rPr>
      </w:pPr>
      <w:r>
        <w:rPr/>
        <w:t xml:space="preserve">         </w:t>
      </w:r>
      <w:r>
        <w:rPr/>
        <w:tab/>
        <w:t>2.6. Справки, содержащие сведения  о доходах,  расходах, об имуществе и обязательствах имущественного характера запечатываются в конверт. На конверте указываются фамилия и инициалы лица, представившего Справки, и дата их представления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2.7. Сведения о доходах,  расходах, об имуществе и обязательствах имущественного характера, а также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2.8. Уполномоченное лицо ведет журнал учета представления Справок, содержащий фамилию, имя, отчество лица, замещающего муниципальную должность,  наименование замещаемой муниципальной должности, дату сдачи Справки, дату и основания вскрытия конверта, а также подпись уполномоченного лица, принявшего справку.</w:t>
        <w:tab/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>3. Порядок размещения сведений о доходах,  расходах,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 xml:space="preserve">на официальном сайте и предоставление этих сведений средствам 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>массовой информации для опубликования</w:t>
      </w:r>
    </w:p>
    <w:p>
      <w:pPr>
        <w:pStyle w:val="ConsPlusTitle1"/>
        <w:widowControl/>
        <w:suppressAutoHyphens w:val="true"/>
        <w:ind w:right="-1" w:hanging="0"/>
        <w:jc w:val="both"/>
        <w:rPr/>
      </w:pPr>
      <w:r>
        <w:rPr/>
        <w:tab/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3.1. Сведения о доходах, о расходах,  об имуществе и обязательствах имущественного характера, представляемые лицами, замещающими муниципальные должности (далее – Сведения),  подлежат размещению на официальном сайте администрации Воскресенского муниципального района Московской области (далее – официальный сайт), а также предоставлению общероссийским средствам массовой информации для опубликования в связи с их запросами.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3.2. На официальном сайте размещаются и общероссийским средствам массовой информации (далее - СМИ) предоставляются для опубликования следующие Сведения: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 несовершеннолетним детям;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 xml:space="preserve">в) декларированный годовой доход лица, замещающего муниципальную должность,  его супруги (супруга) и несовершеннолетних детей; 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/>
        <w:t xml:space="preserve">   </w:t>
      </w:r>
      <w:r>
        <w:rPr/>
        <w:tab/>
        <w:t>г) сведения об источниках получения средств, за счет которых совершена сделка по 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и его супруги (супруга) за три последних года, предшествующих совершению сделки.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3.3. В размещаемых на официальном сайте и предоставляемых  СМИ  для опубликования Сведениях запрещается указывать: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 xml:space="preserve">а) другие сведения  (кроме указанных в </w:t>
      </w:r>
      <w:hyperlink r:id="rId4">
        <w:r>
          <w:rPr>
            <w:rStyle w:val="InternetLink"/>
          </w:rPr>
          <w:t>пункте 3.2</w:t>
        </w:r>
      </w:hyperlink>
      <w:r>
        <w:rPr/>
        <w:t>. настоящего Положения) о доходах лица, замещающего муниципальную должность, его супруги (супруга) и несовершеннолетних детей, об 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 его супруги (супруга), несовершеннолетних детей и иных членов семьи;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несовершеннолетним детям и иным членам семьи на праве собственности или находящихся в их пользовании;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            </w:t>
      </w:r>
      <w:r>
        <w:rPr/>
        <w:t>3.4.</w:t>
      </w:r>
      <w:r>
        <w:rPr>
          <w:color w:val="FF0000"/>
        </w:rPr>
        <w:t xml:space="preserve"> </w:t>
      </w:r>
      <w:r>
        <w:rPr/>
        <w:t xml:space="preserve">Уполномоченное лицо, ответственное  за получение и хранение Сведений,  формирует их по установленной форме в соответствии с приложениями № 5 и № 6 к настоящему Положению и передает в отдел информационных технологий администрации Воскресенского муниципального района для размещения на официальном сайте. 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 xml:space="preserve">3.5. Сведения о доходах, расходах, об имуществе и обязательствах имущественного характера, указанные в </w:t>
      </w:r>
      <w:hyperlink r:id="rId5">
        <w:r>
          <w:rPr>
            <w:rStyle w:val="InternetLink"/>
          </w:rPr>
          <w:t>пункте 3.2</w:t>
        </w:r>
      </w:hyperlink>
      <w:r>
        <w:rPr/>
        <w:t xml:space="preserve">. настоящего Положения, размещаются на официальном сайте и 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/>
        <w:t xml:space="preserve">  </w:t>
      </w:r>
      <w:r>
        <w:rPr/>
        <w:tab/>
        <w:t xml:space="preserve">3.6. Уполномоченное лицо, ответственное  за получение и хранение Сведений: 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/>
        <w:t xml:space="preserve">  </w:t>
      </w:r>
      <w:r>
        <w:rPr/>
        <w:tab/>
        <w:t>а)  в течение трех рабочих дней со дня поступления запроса от  СМИ сообщает о нём лицу, замещающему муниципальную должность, в отношении которого поступил запрос;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/>
        <w:t xml:space="preserve">б) в течение семи рабочих дней со дня поступления запроса от </w:t>
      </w:r>
      <w:r>
        <w:rPr>
          <w:color w:val="FF0000"/>
        </w:rPr>
        <w:t xml:space="preserve"> </w:t>
      </w:r>
      <w:r>
        <w:rPr/>
        <w:t xml:space="preserve">СМИ обеспечивают предоставление ему сведений, указанных в </w:t>
      </w:r>
      <w:hyperlink r:id="rId6">
        <w:r>
          <w:rPr>
            <w:rStyle w:val="InternetLink"/>
          </w:rPr>
          <w:t>пункте 3.2</w:t>
        </w:r>
      </w:hyperlink>
      <w:r>
        <w:rPr/>
        <w:t>.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 xml:space="preserve">3.7. Уполномоченное лицо несет ответственность в соответствии с законодательством Российской Федерации за несоблюдение порядка размещения сведений о доходах, расходах, об имуществе и обязательствах имущественного характера на официальном сайте и предоставление этих сведений средствам массовой информации. </w:t>
      </w:r>
    </w:p>
    <w:p>
      <w:pPr>
        <w:pStyle w:val="Normal"/>
        <w:suppressAutoHyphens w:val="true"/>
        <w:ind w:right="-1" w:hanging="0"/>
        <w:jc w:val="center"/>
        <w:rPr>
          <w:rStyle w:val="StrongEmphasis"/>
        </w:rPr>
      </w:pPr>
      <w:r>
        <w:rPr/>
      </w:r>
    </w:p>
    <w:p>
      <w:pPr>
        <w:pStyle w:val="Normal"/>
        <w:suppressAutoHyphens w:val="true"/>
        <w:ind w:right="-1" w:hanging="0"/>
        <w:jc w:val="center"/>
        <w:rPr/>
      </w:pPr>
      <w:r>
        <w:rPr>
          <w:rStyle w:val="StrongEmphasis"/>
        </w:rPr>
        <w:t>4. Ответственность за использование сведений о доходах,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rStyle w:val="StrongEmphasis"/>
        </w:rPr>
        <w:t>об имуществе и обязательствах имущественного характера</w:t>
      </w:r>
    </w:p>
    <w:p>
      <w:pPr>
        <w:pStyle w:val="Normal"/>
        <w:suppressAutoHyphens w:val="true"/>
        <w:ind w:right="-1" w:hanging="0"/>
        <w:jc w:val="center"/>
        <w:rPr>
          <w:rStyle w:val="StrongEmphasis"/>
        </w:rPr>
      </w:pPr>
      <w:r>
        <w:rPr/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4.1. Сведения о доходах, расходах, об имуществе и обязательствах имущественного характера, представленные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ли иную охраняемую федеральными законами тайну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>4.2. Не допускается использование сведений о доходах, расходах, об имуществе и обязательствах имущественного характера для установления или определения платежеспособности, 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 xml:space="preserve">4.3. Лица, виновные в разглашении сведений о доходах, расходах, об имуществе и обязательствах имущественного характера лица, замещающего муниципальную должность, либо в использовании этих сведений в целях, не предусмотренных федеральными законами, несут ответственность в соответствии с законодательством Российской Федерации. </w:t>
      </w:r>
    </w:p>
    <w:p>
      <w:pPr>
        <w:pStyle w:val="Normal"/>
        <w:suppressAutoHyphens w:val="true"/>
        <w:ind w:right="-1" w:hanging="0"/>
        <w:jc w:val="both"/>
        <w:rPr/>
      </w:pPr>
      <w:r>
        <w:rPr/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 xml:space="preserve">5. Ответственность  лица, замещающего муниципальную должность, 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 xml:space="preserve">за непредставление или представления заведомо ложных сведений о доходах, 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/>
        <w:tab/>
        <w:t xml:space="preserve">Лицо, замещающее муниципальную должность, в случае 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 несовершеннолетних детей либо представление заведомо недостоверных или неполных сведений, несет ответственность, предусмотренную федеральными конституционными законами, федеральными законами и иными нормативными правовыми актами Российской Федерации. </w:t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64457D323B214F290F0A6A8C2DD528F850DB605F34DF625404574485A38D14360724C734D07866l3DFE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12-25T17:14:00Z</cp:lastPrinted>
  <dcterms:modified xsi:type="dcterms:W3CDTF">2015-03-04T06:05:00Z</dcterms:modified>
  <cp:revision>459</cp:revision>
  <dc:subject/>
  <dc:title/>
</cp:coreProperties>
</file>