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Cs w:val="28"/>
        </w:rPr>
        <w:t>ПРОЕКТ</w:t>
      </w:r>
    </w:p>
    <w:p>
      <w:pPr>
        <w:pStyle w:val="Heading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 № 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системы образования и воспитания в Воскресенском муниципальном районе на 2015-2019годы», утвержденную постановлением администрации Воскресенского муниципального района Московской области от 20.04.2015 № 900 ( с изменениями от 25.05.2015 № 1214, от 08.07.2015 № 1604, от 02.09.2015 № 1973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разработки и реализации муниципальных программ Воскресенского муниципального района, утвержденным постановлением администрации Воскресенского муниципального района Московской области от 10.04.2015 № 815 и в связи с приведением количественных значений целевых показателей в соответствие с перечнем приоритетных показателей государственной программы Московской области «Образование Подмосковья» на 2014-2018 годы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нести в муниципальную программу «Развитие системы образования и воспитания в Воскресенском муниципальном районе на 2015-2019 годы», утвержденную постановлением администрации Воскресенского муниципального района Московской области от 20.04.2015 № 900 «Об утверждении муниципальной программы «Развитие системы образования и воспитания в Воскресенском муниципальном районе на 2015-2019 годы» (с изменениями от 25.05.2015 №1214, от 08.07.2015 № 1604, от 02.09.2015 № 1973) следующие изменени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иложение 2 к Подпрограмме 1 «Ожидаемые результаты реализации Подпрограммы 1 «Развитие дошкольного образования» изложить в новой редакции согласно Приложение 1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ложение 2 к Подпрограмме 2 «Ожидаемые результаты реализации Подпрограммы 2 «Развитие общего образования» изложить в новой редакции согласно Приложению 2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2 к Подпрограмме 3 «Ожидаемые результаты реализации Подпрограммы 3 «Дополнительное образование и воспитание» изложить в новой редакции согласно Приложению 3 к настоящему постановлению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Воскресенской районной газете «Наше слово» и разместить настоящее постановление на официальном сайте администрации Воскресенского муниципального района Московской обла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руководителя администрации Дугина А.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                 Г.Н. Пест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5"/>
      <w:szCs w:val="2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58:00Z</dcterms:created>
  <dc:creator>Kab62a</dc:creator>
  <dc:description/>
  <cp:keywords/>
  <dc:language>en-US</dc:language>
  <cp:lastModifiedBy>kng</cp:lastModifiedBy>
  <cp:lastPrinted>2015-09-11T09:49:00Z</cp:lastPrinted>
  <dcterms:modified xsi:type="dcterms:W3CDTF">2015-09-11T05:49:00Z</dcterms:modified>
  <cp:revision>49</cp:revision>
  <dc:subject/>
  <dc:title> </dc:title>
</cp:coreProperties>
</file>