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образования и воспитания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20.04.2015 № 900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№ 815, в связи с внесением изменений в государственную программу Московской области «Образование Подмосковья» на 2014-2018 годы» (постановление Правительства Московской области от 18.03.2015 № 145/10)  и 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системы образования и воспитания в 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 от 20.04.2015                     № 900  "Об утверждении муниципальной программы «Развитие системы образования и воспитания в  Воскресенском муниципальном районе на 2015-2019 годы»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аспорт Программы изложить в новой редакции согласно Приложению 1 к настоящему постановлению; 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аспорт Подпрограммы 1 «Развитие дошкольного образования» изложить в новой редакции согласно Приложению 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к Подпрограмме 1 «Перечень мероприятий Подпрограммы 1 «Развитие дошкольного образования» изложить в новой редакции согласно Приложению 3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1.1 к Подпрограмме 1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изложить в новой редакции согласно Приложению 4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.2 к Подпрограмме 1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изложить в новой редакции  согласно Приложению 5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Дополнить Подпрограмму 1 Приложением 1.3 «Перечень работ, производимых за счет средств бюджета Воскресенского муниципального района, направленных на укрепление материально-технической базы детских дошкольных учреждений на 2015 год» согласно Приложению 6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аспорт Подпрограммы 2 «Развитие общего образования»  изложить в новой редакции согласно Приложению 7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№ 1 к Подпрограмме 2 «Перечень мероприятий Подпрограммы 2 «Развитие общего образования» изложить в новой редакции согласно Приложению 8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иложение 1.1 к Подпрограмме 2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общеобразовательных организаций на 2015 год» изложить в новой редакции согласно Приложению 9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риложение 1.2 к Подпрограмме 2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общеобразовательных организаций   на 2015 год» изложить в новой редакции согласно Приложению 10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Дополнить Подпрограмму 2 Приложением 1.3. «Перечень работ, производимых за счет средств бюджета Воскресенского муниципального района, направленных на укрепление материально-технической базы общеобразовательных организаций на 2015 год» согласно Приложению 1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аспорт Подпрограммы 4 «Создание условий для реализации муниципальной программы» изложить в новой редакции согласно Приложению 1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Приложение № 1 к Подпрограмме 4 «Перечень мероприятий Подпрограммы 4 «Создание условий для реализации муниципальной программы» изложить в новой редакции согласно Приложению 13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Дугина А.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Kab62a</dc:creator>
  <dc:description/>
  <cp:keywords/>
  <dc:language>en-US</dc:language>
  <cp:lastModifiedBy>psa</cp:lastModifiedBy>
  <cp:lastPrinted>2015-03-04T13:41:00Z</cp:lastPrinted>
  <dcterms:modified xsi:type="dcterms:W3CDTF">2015-05-12T10:38:00Z</dcterms:modified>
  <cp:revision>27</cp:revision>
  <dc:subject/>
  <dc:title> </dc:title>
</cp:coreProperties>
</file>