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Heading"/>
        <w:rPr/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__________________ № __________________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езопасность в Воскресенском муниципальном райо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– 2019 годы</w:t>
      </w:r>
      <w:r>
        <w:rPr>
          <w:b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Уставом Воскресенского муниципального района Московской области, постановлением Администрации Воскресенского муниципального района Московской области от 29.08.2014  № 2114 «Об утверждении порядкя разработки и реализации муниципальных программ Воскресенского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Безопасность в Воскресенском муниципальном районе на 2015 – 2019 годы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оскресенской районной газете «Наше слово» и размести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Воскресенского муниципального района заместителя руководителя администрации Дугина А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Воскресенского муниципального района</w:t>
        <w:tab/>
        <w:tab/>
        <w:t xml:space="preserve">   </w:t>
        <w:tab/>
        <w:t xml:space="preserve">                     Г.Н. Пес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43:00Z</dcterms:created>
  <dc:creator>Бордик</dc:creator>
  <dc:description/>
  <dc:language>en-US</dc:language>
  <cp:lastModifiedBy>Smirnov_AN</cp:lastModifiedBy>
  <cp:lastPrinted>2014-10-07T11:03:00Z</cp:lastPrinted>
  <dcterms:modified xsi:type="dcterms:W3CDTF">2014-10-14T06:43:00Z</dcterms:modified>
  <cp:revision>2</cp:revision>
  <dc:subject/>
  <dc:title/>
</cp:coreProperties>
</file>