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  <w:t>Бланк Администрации Воскресенского</w:t>
      </w:r>
    </w:p>
    <w:p>
      <w:pPr>
        <w:pStyle w:val="ConsPlusNonformat"/>
        <w:rPr/>
      </w:pPr>
      <w:r>
        <w:rPr/>
        <w:t>муниципального района</w:t>
      </w:r>
    </w:p>
    <w:p>
      <w:pPr>
        <w:pStyle w:val="ConsPlusNonformat"/>
        <w:rPr/>
      </w:pPr>
      <w:r>
        <w:rPr/>
        <w:t>Московской област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ПРАВО ОРГАНИЗАЦИИ РОЗНИЧНОГО РЫН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" ____________ 200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организационно-правовая форма юридического лиц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ное и (в случае, если имеется) сокращенное наименование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том числе фирменное 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юридический 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идентификационный номер налогоплатель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тип рын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место расположения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разрешения: с ________________ по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е более 5 лет либо не более сро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оговора аренд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акта о принятии решения: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)             (подпись)              (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лица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разрешения продлено на срок до "______" ____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ата, номер и наименование акта о принятии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 ________________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29:00Z</dcterms:created>
  <dc:creator>User</dc:creator>
  <dc:description/>
  <dc:language>en-US</dc:language>
  <cp:lastModifiedBy>Buldenkov</cp:lastModifiedBy>
  <dcterms:modified xsi:type="dcterms:W3CDTF">2012-07-30T05:29:00Z</dcterms:modified>
  <cp:revision>2</cp:revision>
  <dc:subject/>
  <dc:title/>
</cp:coreProperties>
</file>