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униципальное учреждение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Московской области»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"/>
        <w:jc w:val="left"/>
        <w:rPr>
          <w:b w:val="false"/>
          <w:b w:val="false"/>
          <w:sz w:val="36"/>
          <w:szCs w:val="24"/>
        </w:rPr>
      </w:pPr>
      <w:r>
        <w:rPr>
          <w:b w:val="false"/>
          <w:sz w:val="36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________________№________________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 </w:t>
      </w:r>
      <w:r>
        <w:rPr>
          <w:b/>
          <w:bCs/>
          <w:sz w:val="24"/>
          <w:szCs w:val="24"/>
        </w:rPr>
        <w:t>утверждении Порядка списания муниципального имущества (основных средств), находящегося на балансе муниципальных предприятий и учреждений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являющегося </w:t>
      </w:r>
      <w:r>
        <w:rPr>
          <w:b/>
          <w:sz w:val="24"/>
          <w:szCs w:val="24"/>
        </w:rPr>
        <w:t>собственностью Воскресен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осков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В соответствии с Гражданским кодексом Российской Федерации, Федеральным законом от 06.10.2003 № 131-ФЗ "Об общих принципах организации местного самоуправления в Российской Федерации", Федеральным законом от 21.11.1996 № 129-ФЗ "О бухгалтерском учете"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казом Минфина РФ от 13.10.2003 № 91н "Об утверждении Методических указаний по бухгалтерскому учету основных средств", приказом Минфина РФ от 30.03.2001 № 26н "Об утверждении Положения по бухгалтерскому учету "Учет основных средств" ПБУ 6/01", приказом Минфина РФ от 29.07.1998 № 34н "Об утверждении Положения по ведению бухгалтерского учета и бухгалтерской отчетности в Российской Федерации", инструкцией по бюджетному учету, утвержденной приказом Минфина РФ от 30.12.2008 №148Н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ставом Воскресенского муниципального района Московской области, в целях эффективного использования муниципального имуществ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/>
      </w:pPr>
      <w:r>
        <w:rPr>
          <w:b w:val="false"/>
        </w:rPr>
        <w:t>ПОСТАНОВЛЯЮ:</w:t>
      </w:r>
    </w:p>
    <w:p>
      <w:pPr>
        <w:pStyle w:val="Normal"/>
        <w:ind w:left="900" w:hanging="900"/>
        <w:rPr/>
      </w:pPr>
      <w:r>
        <w:rPr/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bCs/>
          <w:sz w:val="24"/>
        </w:rPr>
      </w:pPr>
      <w:r>
        <w:rPr>
          <w:bCs/>
          <w:sz w:val="24"/>
        </w:rPr>
        <w:t xml:space="preserve">Утвердить Порядок списания муниципального имущества (основных средств) находящегося на балансе муниципальных предприятий и учреждений, </w:t>
      </w:r>
      <w:r>
        <w:rPr>
          <w:sz w:val="24"/>
        </w:rPr>
        <w:t>Воскресенского муниципального района Московской области</w:t>
      </w:r>
      <w:r>
        <w:rPr>
          <w:bCs/>
          <w:sz w:val="24"/>
        </w:rPr>
        <w:t xml:space="preserve"> (Приложение)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</w:rPr>
        <w:t>2.</w:t>
        <w:tab/>
        <w:t>Признать утратившим силу Постановление главы Воскресенского муниципального района Московской области от 24.09.1998г. № 422 о положении «О порядке списания пришедшего в негодность имущества, относящегося к основным средствам (фондам), находящихся на балансе у предприятий и учреждений, акционерных обществ, товариществ, являющегося собственностью муниципального образования «Воскресенский район».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Контроль за исполнением настоящего постановления возложить на заместителя руководителя администрации Воскресенского муниципального района Верникова В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скресенского муниципального района </w:t>
        <w:tab/>
        <w:tab/>
        <w:tab/>
        <w:tab/>
        <w:tab/>
        <w:tab/>
        <w:t xml:space="preserve"> В.Н. Кондраш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ЛИСТ СОГЛАСОВАНИЯ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роект представлен: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отдела муниципальной собственности </w:t>
      </w:r>
    </w:p>
    <w:p>
      <w:pPr>
        <w:pStyle w:val="Normal"/>
        <w:rPr>
          <w:sz w:val="24"/>
        </w:rPr>
      </w:pPr>
      <w:r>
        <w:rPr>
          <w:sz w:val="24"/>
        </w:rPr>
        <w:t xml:space="preserve">управления муниципальной собственности и </w:t>
      </w:r>
    </w:p>
    <w:p>
      <w:pPr>
        <w:pStyle w:val="Normal"/>
        <w:rPr>
          <w:sz w:val="24"/>
        </w:rPr>
      </w:pPr>
      <w:r>
        <w:rPr>
          <w:sz w:val="24"/>
        </w:rPr>
        <w:t>земельно-правовых отношений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скресенского муниципального района</w:t>
        <w:tab/>
        <w:tab/>
        <w:tab/>
        <w:t xml:space="preserve"> _____________________ Ю.С. Манжос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оект согласован:</w:t>
      </w:r>
    </w:p>
    <w:p>
      <w:pPr>
        <w:pStyle w:val="Normal"/>
        <w:rPr>
          <w:sz w:val="24"/>
        </w:rPr>
      </w:pPr>
      <w:r>
        <w:rPr>
          <w:sz w:val="24"/>
        </w:rPr>
        <w:t>Первый заместитель руководителя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>Воскресенского муниципального района</w:t>
        <w:tab/>
        <w:tab/>
        <w:tab/>
        <w:t>______________________ В.И. Дуд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меститель руководителя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Воскресенского муниципального района </w:t>
        <w:tab/>
        <w:tab/>
        <w:tab/>
        <w:t>_______________________ В.М. Верни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ик управления муниципальной собственности</w:t>
      </w:r>
    </w:p>
    <w:p>
      <w:pPr>
        <w:pStyle w:val="Normal"/>
        <w:rPr>
          <w:sz w:val="24"/>
        </w:rPr>
      </w:pPr>
      <w:r>
        <w:rPr>
          <w:sz w:val="24"/>
        </w:rPr>
        <w:t>и земельно-правовых отношений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>Воскресенского муниципального района</w:t>
        <w:tab/>
        <w:tab/>
        <w:tab/>
        <w:t>_____________________ А.В. Ключанс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чальник правового управления администра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скресенского муниципального района</w:t>
        <w:tab/>
        <w:tab/>
        <w:tab/>
        <w:t>________________________ Д.С. Мукон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отдела правового обеспечения деятель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министрации и правовой экспертизы правового управ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министрации Воскресенского муниципального района _____________________ Л.Н. Ермач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информационно-аналитического </w:t>
        <w:br/>
        <w:t>и организационно-контрольного управ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скресенского муниципального района</w:t>
        <w:tab/>
        <w:t xml:space="preserve"> </w:t>
        <w:tab/>
        <w:tab/>
        <w:t>________________________ И.В. Прийма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общего отдела управления делами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скресенского муниципального района</w:t>
        <w:tab/>
        <w:t xml:space="preserve"> </w:t>
        <w:tab/>
        <w:tab/>
        <w:t>________________________ М.А. Горяч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нител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скаленко Оксана Анато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10.2013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 подлежит рассылке следующим организациям и заинтересованным должностным лица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М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здравоохранения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образования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культур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муниципального учрежд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Администрация Воскресенского муниципального района</w:t>
        <w:br/>
        <w:t xml:space="preserve">Московской области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____» _________________ № ______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Я МУНИЦИПАЛЬНОГО ИМУЩЕСТВ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ОСНОВНЫХ СРЕДСТВ), НАХОДЯЩЕГОСЯ НА БАЛАНСЕ МУНИЦИПАЛЬНЫХ ПРЕДПРИЯТИЙ И УЧРЕЖДЕНИЙ, ЯВЛЯЮЩЕГО СОБСТВЕННОСТЬЮ АДМИНИСТРАЦИИ ВОСКРЕСЕНСКОГО МУНИЦИПАЛЬНОГО РАЙОНА МОСК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орядок регулирует вопросы списания муниципального имущества (основных средств), находящихся на балансе муниципальных унитарных или казенных предприятий и муниципальных автономных, бюджетных и казенных учреждений Администрации Воскресенского муниципального района Московской области и разработан в соответствии с Гражданским кодексом Российской Федерации, Федеральным законом от 06.10.2003 № 131-ФЗ "Об общих принципах организации местного самоуправления в Российской Федерации", Федеральным законом от 21.11.1996 № 129-ФЗ "О бухгалтерском учете"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казом Минфина РФ от 13.10.2003 № 91н "Об утверждении Методических указаний по бухгалтерскому учету основных средств", приказом Минфина РФ от 30.03.2001 № 26н "Об утверждении Положения по бухгалтерскому учету "Учет основных средств" ПБУ 6/01", приказом Минфина РФ от 29.07.1998 № 34н "Об утверждении Положения по ведению бухгалтерского учета и бухгалтерской отчетности в Российской Федерации", инструкцией по бюджетному учету, утвержденной приказом Минфина РФ от 30.12.2008 №148Н, Уставом Воскресенского муниципального района Московской обла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Действие настоящего Порядка распространяется на объекты муниципального имущества, являющиеся муниципальной собственностью (далее муниципальное имущество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нятые к бухгалтерскому учету и закрепленные на праве хозяйственного ведения или праве оперативного управления за муниципальными унитарными или казенными предприятиями, муниципальными автономными, бюджетными и казенными учрежден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данные организациям различных форм собственности по договорам аренды, в безвозмездное пользование или иным основаниям, регулирующим имущественные отно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униципальное имущество, закрепленное на праве хозяйственного ведения и праве оперативного управления, списывается по следующим основа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шедшее в негодность вследствие морального или физического изно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шедшее в негодность вследствие стихийных бедствий и иной чрезвычайной ситу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квидация по авар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частичная ликвидация при выполнении работ по реконстру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рушение нормальных условий эксплуа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хищение или уничтожение имущ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иные основания согласно действующему законодательст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бъекты муниципального имущества подлежат списанию в тех случаях, когда восстановить их невозможно или экономически нецелесообразно, а также когда они не могут быть переданы другим муниципальным организациям либо реализованы. Начисленный износ в размере 100% стоимости на объекты, которые пригодны для дальнейшей эксплуатации, не может служить основанием для списания их по причине полного изн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Муниципальное имущество, переданное организациям различных форм собственности по договорам аренды, в безвозмездное пользование или иным основаниям, списывается при обращении пользователя объектов муниципальной собственности в установленном ниже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Данный порядок не распространяется на списание имущества вследствие продажи муниципаль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орядок списания объектов муниципального имущ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исключения их из реестра муниципальной собств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Воскресен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муниципальных предприятиях (учреждениях) для определения непригодности имущества, невозможности или нецелесообразности их восстановительного ремонта, а также для оформления необходимой документации создается комис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петенцию комиссии входя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мотр предлагаемого к списанию объекта с использованием необходимой технической документации и данных бухгалтерского учета, установление непригодности объекта к восстановлению и дальнейшему использова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ановление причин списания объекта (износ, нарушение нормальных условий эксплуатации, аварии, стихийные бедствия и други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явление лиц, по вине которых произошло преждевременное выбытие имущества из эксплуатации, внесение предложений о привлечении этих лиц к ответственности, установленной действующи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ределение возможности использования отдельных узлов, деталей, материалов списываемого объекта и их оценка; контроль за изъятием из списываемого имущества годных узлов, деталей, материалов, цветных и драгоценных металлов; определение веса и сдача на соответствующий скла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составление акта на списание имущества по формам, утвержденным действующим законодательством РФ (постановление Госкомстата России от 21.01.2003. №7, инструкция по бюджетному учету, формы ОС-4, ОС-4а, ОС-4б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о результатам работы комиссии руководитель предприятия или учреждения направляет в администрацию Воскресенского муниципального района ходатайство о списании муниципального имущества, акты на списание и другие документы, предусмотренные в п. 3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и списании с бухгалтерского учета муниципальных предприятий и учреждений выбывших вследствие аварий, к акту о списании прилагается акт об аварии, материалы внутреннего расслед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ях, когда в результате проведенного расследования по определению причин преждевременного выхода из строя имущества установлены виновные лица, руководитель предприятия или учреждения обязан принять меры по привлечению виновных лиц к ответственности, предусмотренной действующим законодательством РФ. Материалы расследования и приказ руководителя о принятых мерах предоставляются в канцелярию общего отдела ИА и ОКУ администрации Воскресен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писание муниципального имущества, а также разборка, демонтаж, ликвидация (снос) производится на основании распоряжения муниципального учреждения «Администрация Воскресенского муниципального района Московской област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Особенности списания объектов недвижимого имущества (здания, сооружения) и автотранспортных средст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 В состав комиссии, созданной на предприятии (учреждении), включаются представители администрации Воскресен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 Предварительно предприятие (учреждение) получает заключение о техническом состоянии недвижимого имущества (автотранспортного средств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ие о техническом состоянии объекта недвижимости составляет независимый оценщик, либо специализированная организация, либо организация, имеющая лицензию и должно содержать подробное описание объекта недвижимости с указанием дефектов и степени износа его конструктивных эле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о техническом состоянии автотранспортного средства составляется специализированной организацией или организацией, имеющей лицензию и должно содержать следующие реквизиты: дату проведения осмотра, подробное описание объекта с указанием номера двигателя и кузова (шасси, рамы) автотранспортного средства, наименование балансодержателя объекта, реквизиты организации, выдавшей техническое заключ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формления заключения и проведения осмотра объекта недвижимости (автотранспортного средства) комиссия составляет акт проверки технического состояния (дефектный акт) предлагаемого к списанию имущества, в котором должна быть отражена целесообразность списания или должен содержаться мотивированный отказ в списа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 </w:t>
      </w:r>
      <w:r>
        <w:rPr>
          <w:rFonts w:cs="Times New Roman" w:ascii="Times New Roman" w:hAnsi="Times New Roman"/>
          <w:sz w:val="24"/>
          <w:szCs w:val="24"/>
          <w:highlight w:val="green"/>
        </w:rPr>
        <w:t>Особенности списания имущества учрежд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2.6.1. Автономное учреждение без согласия собственника не вправе распоряжаться недвижимым имуществом и особо ценным движимым имуществом, закрепленным за ним собственником или приобретенным автономным учреждением за счет средств, выделенных ему собственником на приобретение такого имущества. Остальным имуществом, находящимся у него на праве оперативного управления, автономное учреждение вправе распоряжаться самостоятельно, если иное не установлено закон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2.6.2. Бюджетное учреждение без согласия собственника не вправе распоряжаться особо ценным движимым имуществом, закрепленным за ним собственником или приобретенным бюджетным учреждением за счет средств, выделенных ему собственником на приобретение такого имущества, а также недвижимым имуществом. Остальным имуществом, находящимся у него на праве оперативного управления, бюджетное учреждение вправе распоряжаться самостоятельно, если иное не установле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2.6.3.  Казенное учреждение не вправе отчуждать либо иным способом распоряжаться имуществом без согласия собственника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Отдел муниципальной собственности управления муниципальной собственности и земельно-правовых отношений администрации Воскресенского муниципального района после представления предприятием (учреждением) всех необходимых документов (раздел 3 настоящего Порядка), издает распоряжение муниципального учреждения «Администрация Воскресенского муниципального района Московской област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В случае если предоставленные предприятием (учреждением) документы содержат недостоверную и (или) неполную информацию о предлагаемых к списанию объектах, отдел муниципальной собственности управления муниципальной собственности и земельно-правовых отношений администрации Воскресенского муниципального района отказывает в списании до приведения документов в соответствие с требованиями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Руководитель муниципального предприятия (учреждения) после получения распоряжения о списании муниципального имущества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1. в срок до 1-го числа следующего месяца отразить списание муниципального имущества в бухгалтерском уче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2. произвести демонтаж, ликвидацию списанн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3. по объектам недвижимого имущества: обеспечить работы по сносу объекта, по снятию с технического учета и государственного кадастрового уче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4. уведомить отдел муниципальной собственности управления муниципальной собственности и земельно-правовых отношений администрации Воскресенского муниципального района в течение месяца о выполнении распоряжения о списании муниципального имущества. При списании объекта недвижимости руководитель предприятия (учреждения) направляет в отдел муниципальной собственности управления муниципальной собственности и земельно-правовых отношений администрации Воскресенского муниципального района акт о сносе объекта недвижим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Ценности, поступившие от выбытия имущества, а также расходы, связанные с выбытием имущества, приходуются по соответствующим счетам и отражаются в бухгалтерском учете муниципального предприятия (учреждения) в соответствии с требованиями, предусмотренными действующим законодательством и иными ак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1. После получения уведомления от предприятия (учреждения) о выполнении распоряжения о списании муниципального имущества отдел муниципальной собственности управления муниципальной собственности и земельно-правовых отношений администрации Воскресенского муниципального района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green"/>
        </w:rPr>
        <w:t xml:space="preserve">- готовит дополнительное соглашение к договору о закреплении муниципального имущества за предприятием (учреждением) об изъятии объектов муниципального имущества подлежащих списанию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 соответствующую запись в реестр муниципальной соб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водит работу по исключению объекта недвижимого имущества из Единого государственного реестра прав на недвижимое имущество с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еречень документов на списание муниципального имущ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и списании муниципального имущества, балансодержатель представляет в канцелярию общего отдела ИА и ОКУ администрации Воскресенского муниципального района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Заявление на имя руководителя администрации Воскресенского муниципального района с перечнем объектов, подлежащих спис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Справка о балансовой стоимости с указанием инвентарного номера, года ввода в эксплуатацию, балансовой стоимости, износа и остаточной стоимости за подписью руководителя бухгал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 Дефектный акт (акт проверки технического состояния объект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 Дефектный акт независимой экспертизы в случае необходим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 Заключение независимой экспертизы о техническом состоянии объекта недвижимости (автотранспортного средств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 Копия паспорта транспортного средства списываемого автотран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 Заключение комиссии по списанию муниципаль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 списании муниципального имущества, утраченного вследствие кражи, пожара, аварий и других чрезвычайных ситуаций, дополнительно представляются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кумент, подтверждающий факт утраты имущества (постановление о возбуждении уголовного дела либо об отказе в его возбуждении, справка пожарной инспекции о факте пожара и т.п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ъяснительные записки руководителя муниципального унитарного предприятия или муниципального учреждения и материально-ответственных лиц о факте утраты имущества с указанием сведений о возмещении ущерба виновными лиц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пия приказа о наказании лиц, виновных в преждевременном выбытии муниципального имущества из эксплуа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и необходимости администрация может затребовать иные докумен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Заключительны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делки по списанию муниципального имущества, произведенные с нарушением настоящего Порядка, признаются недействительным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  В случаях нарушения настоящего Порядка при списании с баланса муниципального имущества, а также при бесхозяйственном отношении к материальным ценностям виновные в этом должностные лица привлекаются к ответственности, установленной действующим законодательством РФ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6:51:00Z</dcterms:created>
  <dc:creator>Татьяна</dc:creator>
  <dc:description/>
  <cp:keywords/>
  <dc:language>en-US</dc:language>
  <cp:lastModifiedBy>13</cp:lastModifiedBy>
  <cp:lastPrinted>2013-10-22T17:32:00Z</cp:lastPrinted>
  <dcterms:modified xsi:type="dcterms:W3CDTF">2013-10-22T13:34:00Z</dcterms:modified>
  <cp:revision>26</cp:revision>
  <dc:subject/>
  <dc:title>О безвозмездной передачи объекта</dc:title>
</cp:coreProperties>
</file>