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"/>
        <w:ind w:left="7080" w:hanging="0"/>
        <w:jc w:val="left"/>
        <w:rPr/>
      </w:pPr>
      <w:r>
        <w:rPr>
          <w:sz w:val="24"/>
          <w:szCs w:val="24"/>
        </w:rPr>
        <w:t>вносится руководителем администрации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ind w:left="7080" w:hanging="0"/>
        <w:jc w:val="left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  <w:tab/>
        <w:tab/>
        <w:t xml:space="preserve">           </w:t>
        <w:tab/>
        <w:tab/>
        <w:tab/>
        <w:t xml:space="preserve">Московской области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СОВЕТ ДЕПУТАТОВ</w:t>
      </w:r>
    </w:p>
    <w:p>
      <w:pPr>
        <w:pStyle w:val="Subtitle"/>
        <w:rPr>
          <w:sz w:val="24"/>
        </w:rPr>
      </w:pPr>
      <w:r>
        <w:rPr>
          <w:sz w:val="24"/>
        </w:rPr>
        <w:t>Воскресенского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______________2013  № ______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бюджете Воскресенского муниципального района на 2014 год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TextBody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Совет депутатов Воскресенского муниципального района решил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Утвердить  основные характеристики бюджета Воскресенского муниципального района на 2014 год:</w:t>
      </w:r>
    </w:p>
    <w:p>
      <w:pPr>
        <w:pStyle w:val="Normal"/>
        <w:ind w:firstLine="540"/>
        <w:jc w:val="both"/>
        <w:rPr/>
      </w:pPr>
      <w:r>
        <w:rPr/>
        <w:t>1) общий объем доходов бюджета Воскресенского муниципального района в сумме 3 253 746,7 тыс. рублей, в том числе объем межбюджетных трансфертов, получаемых из других бюджетов бюджетной системы  Российской Федерации в сумме  1 743 034,7 тыс. рублей;</w:t>
      </w:r>
    </w:p>
    <w:p>
      <w:pPr>
        <w:pStyle w:val="Normal"/>
        <w:ind w:firstLine="540"/>
        <w:jc w:val="both"/>
        <w:rPr/>
      </w:pPr>
      <w:r>
        <w:rPr/>
        <w:t>2) общий объем расходов бюджета Воскресенского муниципального района в сумме 3278224,3 тыс.рублей;</w:t>
      </w:r>
    </w:p>
    <w:p>
      <w:pPr>
        <w:pStyle w:val="Normal"/>
        <w:ind w:firstLine="540"/>
        <w:jc w:val="both"/>
        <w:rPr/>
      </w:pPr>
      <w:r>
        <w:rPr/>
        <w:t>3) дефицит бюджета Воскресенского муниципального района  в сумме   24 477,6  тыс. рублей</w:t>
      </w:r>
    </w:p>
    <w:p>
      <w:pPr>
        <w:pStyle w:val="Normal"/>
        <w:ind w:firstLine="540"/>
        <w:jc w:val="both"/>
        <w:rPr/>
      </w:pPr>
      <w:r>
        <w:rPr/>
        <w:t>2. Утвердить:</w:t>
      </w:r>
    </w:p>
    <w:p>
      <w:pPr>
        <w:pStyle w:val="Normal"/>
        <w:ind w:firstLine="540"/>
        <w:jc w:val="both"/>
        <w:rPr/>
      </w:pPr>
      <w:r>
        <w:rPr/>
        <w:t>поступления доходов в бюджет Воскресенского муниципального района на 2014 год 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  главных администраторов доходов бюджета Воскресенского муниципального района 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</w:t>
      </w:r>
      <w:r>
        <w:rPr>
          <w:b/>
          <w:bCs/>
        </w:rPr>
        <w:t xml:space="preserve"> </w:t>
      </w:r>
      <w:r>
        <w:rPr/>
        <w:t xml:space="preserve">главных администраторов источников финансирования дефицита бюджета Воскресенского муниципального района  согласно приложению 3  к настоящему решению. </w:t>
      </w:r>
    </w:p>
    <w:p>
      <w:pPr>
        <w:pStyle w:val="Normal"/>
        <w:ind w:firstLine="540"/>
        <w:jc w:val="both"/>
        <w:rPr/>
      </w:pPr>
      <w:r>
        <w:rPr/>
        <w:t>3.Утвердить общий объем бюджетных ассигнований, направляемых на исполнение публичных нормативных обязательств на 2014 год  в сумме  847,7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>распределение бюджетных ассигнований</w:t>
      </w:r>
      <w:r>
        <w:rPr/>
        <w:t xml:space="preserve"> 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а Воскресенского муниципального района на 2014 год, согласно приложению 4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едомственную структуру расходов бюджета Воскресенского муниципального района на 2014 год согласно приложению 5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>распределение бюджетных ассигнований</w:t>
      </w:r>
      <w:r>
        <w:rPr/>
        <w:t xml:space="preserve"> по целевым статьям (муниципальным программам 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Воскресенского муниципального района на 2014 год, согласно приложению  6 к настоящему  решению.</w:t>
      </w:r>
    </w:p>
    <w:p>
      <w:pPr>
        <w:pStyle w:val="Normal"/>
        <w:ind w:firstLine="540"/>
        <w:jc w:val="both"/>
        <w:rPr/>
      </w:pPr>
      <w:r>
        <w:rPr/>
        <w:t>5. Установить, что межбюджетные трансферты, предоставляемые бюджету Воскресенского муниципального района в 2014 году в форме субсидии,  направляются на софинансирование расходных обязательств, возникающих при выполнении полномочий органов местного самоуправления Воскресенского муниципального района по вопросам местного значения.</w:t>
      </w:r>
    </w:p>
    <w:p>
      <w:pPr>
        <w:pStyle w:val="Normal"/>
        <w:ind w:firstLine="540"/>
        <w:jc w:val="both"/>
        <w:rPr/>
      </w:pPr>
      <w:r>
        <w:rPr/>
        <w:t>6. Установить, что межбюджетные трансферты, предоставляемые бюджету Воскресенского муниципального района в 2014 году в форме субвенций, направляются на финансовое обеспечение расходных обязательств Воскресенского муниципального района, возникающих при выполнении государственных полномочий Российской Федерации, субъекта Российской Федерации, переданных для осуществления органам местного самоуправления Воскресенского муниципального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Установить, что межбюджетные трансферты, предоставляемые бюджету Воскресенского муниципального района в 2014 году в форме иных межбюджетных  трансфертов из бюджета Московской области, направляются на предусмотренные межбюджетными трансфертами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8. Установить, что межбюджетные трансферты, предоставляемые бюджету Воскресенского муниципального района в 2014 году в форме иных межбюджетных  трансфертов из бюджетов городских и сельских поселений Воскресенского муниципального района, направляются на исполнение части полномочий органов местного самоуправления поселений, по решению  вопросов местного значения в соответствии с заключенными  Соглашениями о передаче органам местного самоуправления Воскресенского муниципального района части полномочий органов местного самоуправления  поселения.  </w:t>
      </w:r>
    </w:p>
    <w:p>
      <w:pPr>
        <w:pStyle w:val="Normal"/>
        <w:autoSpaceDE w:val="false"/>
        <w:ind w:firstLine="525"/>
        <w:jc w:val="both"/>
        <w:rPr/>
      </w:pPr>
      <w:r>
        <w:rPr/>
        <w:t xml:space="preserve"> </w:t>
      </w:r>
      <w:r>
        <w:rPr/>
        <w:t>Для осуществления переданных в соответствии с указанными соглашениями полномочий  органы местного самоуправления Воскресенского муниципального района имеют право дополнительно использовать собственные материальные ресурсы и финансовые средства в объеме ассигнований, предусмотренных настоящим решением.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>9. Установить, что в 2014 году из бюджета Воскресенского муниципального района Московской области предоставляются субсидии (гранты в форме субсидий, в том числе на конкурсной основе) субъектам малого и среднего предпринимательства,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5 годы».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0.Установить, что в 2014 году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ind w:firstLine="540"/>
        <w:jc w:val="both"/>
        <w:rPr/>
      </w:pPr>
      <w:r>
        <w:rPr/>
        <w:t>Перечень мероприятий, указанных в настоящем пункте, утвержд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1. Установить, что в 2014 году органом местного самоуправления Воскресенского муниципального района, осуществляющим  исполнительно-распорядительную деятельность в сфере физической культуры, спорта, туризма и работы с молодежью, за счет средств бюджета Воскресенского муниципального района осуществляется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, обеспечиваются выезды спортсменов на официальные соревнования. </w:t>
      </w:r>
    </w:p>
    <w:p>
      <w:pPr>
        <w:pStyle w:val="Normal"/>
        <w:ind w:firstLine="540"/>
        <w:jc w:val="both"/>
        <w:rPr/>
      </w:pPr>
      <w:r>
        <w:rPr/>
        <w:t>Перечень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2. Установить, что в 2014 году органом местного самоуправления Воскресенского муниципального района, осуществляющим исполнительно-распорядительную деятельность в сфере культуры, за счет средств бюджета Воскресенского муниципального района создаются условия для обеспечения поселений, входящих в состав Воскресенского муниципального района, услугами по организации досуга и услугами организаций культуры, создаются условия для развития местного традиционного народного художественного творчества на территории Воскресенского муниципального района, организуются и проводятся праздничные и культурно-массовые мероприятия  меж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конкурсы, фестивали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ind w:firstLine="540"/>
        <w:jc w:val="both"/>
        <w:rPr/>
      </w:pPr>
      <w:r>
        <w:rPr/>
        <w:t xml:space="preserve">Перечень  мероприятий, указанных в настоящем пункте, утверждается  нормативным правовым актом администрации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13. Установить, что в 2014 году из бюджета Воскресенского муниципального района предоставляются субсидии профсоюзным организациям, созданным в органах местного самоуправления Воскресенского муниципального района на проведение культурно-массовых  и физкультурно-оздоровительных мероприятий для работников, ветеранов и пенсионеров органов местного самоуправления Воскресенского муниципального района и членов их  семей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убсидий, предусмотренных настоящим пунктом, 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4. Установить, что в 2014 году за счет  средств бюджета Воскресенского муниципального района  осуществляется выплата пенсии за выслугу лет  в соответствии с Законом Московской области от 11.11.2002 № 118/2002-ОЗ «О пенсии за выслугу лет  лицам, замещавшим  муниципальные должности или должности муниципальной службы в органах местного самоуправления и избирательных комиссиях 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 xml:space="preserve">Предоставление средств, предусмотренных настоящим пунктом, осуществляется администрацией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 xml:space="preserve">15. Установить, что в соответствии с Положением о порядке присвоения почетного звания «Почетный гражданин Воскресенского района», утвержденным решением Совета депутатов Воскресенского  муниципального района от 24.04.2009 № 102/6, предусматриваются бюджетные ассигнования в сумме 819,7 тыс.рублей на единовременную материальную помощь в 2014 году лицам, удостоенным указанного почетного звания. 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ер социальной поддержки, предусмотренных настоящим пунктом осуществляется администрацией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 xml:space="preserve">16. Установить, что бюджетные ассигнования на мероприятия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ю транспортного обслуживания населения в границах Воскресенского муниципального района предусматриваются в сумме 41346,0  тыс.рублей  администрации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редств бюджета, предусмотренных  настоящим пунктом, устанавливается нормативным правовым актом администрации 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7. Установить, что бюджетные ассигнования на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, а также в целях их бесплатного  предоставления  многодетным семьям   для  индивидуального жилищного строительства, 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предусматриваются администрации Воскресенского муниципального района в объеме бюджетных ассигнований, предусмотренных настоящим решение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8. Установить,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предоставляется организациям и индивидуальным предпринимателям в объеме бюджетных ассигнований, предусмотренном  настоящим решением, с учетом объема софинансирования указанных расходов из бюджета Московской области в форме субсидии бюджету Воскресенского муниципального района на указанные цели. 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редств бюджета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9.  Установить,  что в 2014 году администрация Воскресенского  муниципального района направляет в установленном порядке в пределах предусмотренных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 партнерство «Сообщество финансистов России».</w:t>
      </w:r>
    </w:p>
    <w:p>
      <w:pPr>
        <w:pStyle w:val="Normal"/>
        <w:ind w:firstLine="540"/>
        <w:jc w:val="both"/>
        <w:rPr/>
      </w:pPr>
      <w:r>
        <w:rPr/>
        <w:t>20. Установить верхний предел муниципального внутреннего долга Воскресенского муниципального района по состоянию  на 1 января 2015 года в сумме   24 477,6 тыс. рублей, в том числе с отсутствием на 01 января 2015 года долга по муниципальным гарантиям 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21. Установить предельный объем муниципального долга  Воскресенского муниципального района на 2014  год в сумме   124 477,6 тыс.рублей.</w:t>
      </w:r>
    </w:p>
    <w:p>
      <w:pPr>
        <w:pStyle w:val="Normal"/>
        <w:ind w:firstLine="540"/>
        <w:jc w:val="both"/>
        <w:rPr/>
      </w:pPr>
      <w:r>
        <w:rPr/>
        <w:t>22. Установить предельный объем заимствований Воскресенского муниципального района в течение 2014 года  в сумме   124 477,6 тыс. рублей.</w:t>
      </w:r>
    </w:p>
    <w:p>
      <w:pPr>
        <w:pStyle w:val="Normal"/>
        <w:ind w:firstLine="540"/>
        <w:jc w:val="both"/>
        <w:rPr/>
      </w:pPr>
      <w:r>
        <w:rPr/>
        <w:t xml:space="preserve">23. Установить предельный объем бюджетных ассигнований в бюджете Воскресенского муниципального района на 2014 год  на обслуживание муниципального долга Воскресенского  муниципального района в сумме 2000,0 тыс.рублей. </w:t>
      </w:r>
    </w:p>
    <w:p>
      <w:pPr>
        <w:pStyle w:val="Normal"/>
        <w:ind w:left="60" w:firstLine="480"/>
        <w:jc w:val="both"/>
        <w:rPr/>
      </w:pPr>
      <w:r>
        <w:rPr/>
        <w:t>24.Утвердить заключение в 2014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(кредитных договоров (соглашений))  на следующих условиях:</w:t>
      </w:r>
    </w:p>
    <w:p>
      <w:pPr>
        <w:pStyle w:val="TextBody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предельная сумма кредита по одному муниципальному контракту (кредитному договору (соглашению)) - до 10 000,0 тыс. рублей (включительно)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открытых  аукционов в электронной форме по отбору кредитных организаций на право заключения муниципальных контрактов (кредитных договоров (соглашений)) на оказание услуг по предоставлению Воскресенскому муниципальному району кредитов в 2014 году, но не выше ставки  рефинансирования Банка России, действующей на дату проведения открытого аукциона, увеличенной до пяти процентных пункта.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двенадцати месяцев со дня заключения соответствующего  муниципального контракта (кредитного договора  (соглашения)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дефицита бюджета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firstLine="540"/>
        <w:jc w:val="both"/>
        <w:rPr/>
      </w:pPr>
      <w:r>
        <w:rPr/>
        <w:t xml:space="preserve">возможность досрочного полного и/или частичного погашения кредита. </w:t>
      </w:r>
    </w:p>
    <w:p>
      <w:pPr>
        <w:pStyle w:val="Normal"/>
        <w:ind w:firstLine="540"/>
        <w:jc w:val="both"/>
        <w:rPr/>
      </w:pPr>
      <w:r>
        <w:rPr/>
        <w:t xml:space="preserve">25. Установить, что отбор кредитных организаций на право заключения  муниципальных контрактов (кредитных договоров (соглашений)) на оказание услуг по предоставлению Воскресенскому  муниципальному району  кредитов в 2014 году осуществляется  администрацией Воскресенского муниципального района на условиях, предусмотренных настоящим решением и в соответствии с законодательством  Российской Федерации и нормативными правовыми актами  Воскресенского муниципального района.  </w:t>
      </w:r>
    </w:p>
    <w:p>
      <w:pPr>
        <w:pStyle w:val="Normal"/>
        <w:ind w:firstLine="540"/>
        <w:jc w:val="both"/>
        <w:rPr/>
      </w:pPr>
      <w:r>
        <w:rPr/>
        <w:t>26. Установить, что расходы на обслуживание муниципального долга Воскресенского муниципального района по привлеченным кредитам предусматриваются администрации Воскресенского муниципального района.</w:t>
        <w:tab/>
      </w:r>
    </w:p>
    <w:p>
      <w:pPr>
        <w:pStyle w:val="Normal"/>
        <w:ind w:firstLine="540"/>
        <w:jc w:val="both"/>
        <w:rPr/>
      </w:pPr>
      <w:r>
        <w:rPr/>
        <w:t>27. Утвердить заключение администрацией Воскресенского муниципального района от имени муниципального образования «Воскресенский муниципальный район Московской области»  соглашений о предоставлении бюджету Воскресенского муниципального района из бюджета  Московской области бюджетных кредитов для частичного покрытия дефицита бюджета Воскресенского муниципального района в пределах лимита заимствований, установленного Программой муниципальных внутренних заимствований Воскресенского муниципального  района на 2014 год, на следующих условиях:</w:t>
      </w:r>
    </w:p>
    <w:p>
      <w:pPr>
        <w:pStyle w:val="Normal"/>
        <w:ind w:firstLine="540"/>
        <w:jc w:val="both"/>
        <w:rPr/>
      </w:pPr>
      <w:r>
        <w:rPr/>
        <w:t>предельная сумма бюджетных кредитов по Соглашениям - до 100 000,0 тыс.рублей включительно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в соответствии с условиями, установленными законодательством Московской области, но не выше ставки рефинансирования Банка России, действующей на день заключения соглашения о предоставлении бюджетного кредита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30 декабря 2014 года;</w:t>
      </w:r>
    </w:p>
    <w:p>
      <w:pPr>
        <w:pStyle w:val="Normal"/>
        <w:ind w:firstLine="540"/>
        <w:jc w:val="both"/>
        <w:rPr/>
      </w:pPr>
      <w:r>
        <w:rPr/>
        <w:t>Предоставление из бюджета Московской области, использование и возврат  указанных в настоящем пункте бюджетных кредитов осуществляется в порядке, установленном Правительством Московской области.</w:t>
      </w:r>
    </w:p>
    <w:p>
      <w:pPr>
        <w:pStyle w:val="Normal"/>
        <w:ind w:firstLine="540"/>
        <w:jc w:val="both"/>
        <w:rPr/>
      </w:pPr>
      <w:r>
        <w:rPr/>
        <w:t>28. Установить на 2014 год:</w:t>
      </w:r>
    </w:p>
    <w:p>
      <w:pPr>
        <w:pStyle w:val="Normal"/>
        <w:ind w:firstLine="540"/>
        <w:jc w:val="both"/>
        <w:rPr/>
      </w:pPr>
      <w:r>
        <w:rPr/>
        <w:t>размер резервного фонда администрации Воскресенского муниципального района на непредвиденные расходы в сумме 27250,0 тыс.рублей;</w:t>
      </w:r>
    </w:p>
    <w:p>
      <w:pPr>
        <w:pStyle w:val="Normal"/>
        <w:ind w:firstLine="540"/>
        <w:jc w:val="both"/>
        <w:rPr/>
      </w:pPr>
      <w:r>
        <w:rPr/>
        <w:t>размер  резервного фонда администрации Воскресенского муниципального района  на предупреждение и ликвидацию чрезвычайных ситуаций и последствий стихийных бедствий  в сумме  2000,0 тыс. рублей.</w:t>
      </w:r>
    </w:p>
    <w:p>
      <w:pPr>
        <w:pStyle w:val="Normal"/>
        <w:ind w:firstLine="540"/>
        <w:jc w:val="both"/>
        <w:rPr/>
      </w:pPr>
      <w:r>
        <w:rPr/>
        <w:t xml:space="preserve">Установить, что предоставление средств из резервных фондов администрации  Воскресенского муниципального района  осуществляется в соответствии с правовыми актами администрации Воскресенского муниципального района.  </w:t>
      </w:r>
    </w:p>
    <w:p>
      <w:pPr>
        <w:pStyle w:val="Normal"/>
        <w:ind w:firstLine="540"/>
        <w:jc w:val="both"/>
        <w:rPr/>
      </w:pPr>
      <w:r>
        <w:rPr/>
        <w:t>29. Утвердить:</w:t>
      </w:r>
    </w:p>
    <w:p>
      <w:pPr>
        <w:pStyle w:val="Normal"/>
        <w:ind w:firstLine="540"/>
        <w:jc w:val="both"/>
        <w:rPr/>
      </w:pPr>
      <w:r>
        <w:rPr/>
        <w:t>программу муниципальных внутренних заимствований Воскресенского муниципального района на 2014 год согласно приложению 7 к настоящему  решению;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Воскресенского муниципального района на 2014 год согласно приложению 8 к настоящему решению; </w:t>
      </w:r>
    </w:p>
    <w:p>
      <w:pPr>
        <w:pStyle w:val="Normal"/>
        <w:ind w:firstLine="540"/>
        <w:jc w:val="both"/>
        <w:rPr/>
      </w:pPr>
      <w:r>
        <w:rPr/>
        <w:t xml:space="preserve">30. Установить, что главными распорядителями межбюджетных трансфертов, поступивших в 2014 году в бюджет Воскресенского муниципального района из бюджета Московской области являются   отраслевые (функциональные) органы администрации Воскресенского муниципального района, к компетенции которых относится осуществление исполнительно – распорядительной деятельности в соответствующей сфере. </w:t>
      </w:r>
    </w:p>
    <w:p>
      <w:pPr>
        <w:pStyle w:val="Normal"/>
        <w:ind w:firstLine="540"/>
        <w:jc w:val="both"/>
        <w:rPr/>
      </w:pPr>
      <w:r>
        <w:rPr/>
        <w:t xml:space="preserve">31. Настоящее решение  вступает в силу со дня его опубликования и действует по 31 декабря 2014 года. </w:t>
      </w:r>
    </w:p>
    <w:p>
      <w:pPr>
        <w:pStyle w:val="Normal"/>
        <w:ind w:firstLine="720"/>
        <w:jc w:val="both"/>
        <w:rPr/>
      </w:pPr>
      <w:r>
        <w:rPr/>
        <w:t xml:space="preserve">Со дня вступления в силу до 01 января 2014  года настоящее  решение применяется в целях обеспечения исполнения бюджета Воскресенского муниципального района в 2014  год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              </w:t>
        <w:tab/>
        <w:tab/>
        <w:t xml:space="preserve">    А.М.Кали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4:00Z</dcterms:created>
  <dc:creator>User</dc:creator>
  <dc:description/>
  <cp:keywords/>
  <dc:language>en-US</dc:language>
  <cp:lastModifiedBy>Melnik</cp:lastModifiedBy>
  <cp:lastPrinted>2013-11-12T19:01:00Z</cp:lastPrinted>
  <dcterms:modified xsi:type="dcterms:W3CDTF">2013-12-11T10:41:00Z</dcterms:modified>
  <cp:revision>8</cp:revision>
  <dc:subject/>
  <dc:title>Проект </dc:title>
</cp:coreProperties>
</file>