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/>
        <w:t xml:space="preserve">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разработке сводного прогноза социально- экономического развития</w:t>
      </w:r>
    </w:p>
    <w:p>
      <w:pPr>
        <w:pStyle w:val="Normal"/>
        <w:jc w:val="center"/>
        <w:rPr/>
      </w:pPr>
      <w:r>
        <w:rPr/>
        <w:t>Воскресенского муниципального района на 2015-2017 год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остановлениями Правительства Московской области от 14.03.2008 № 174/8 «Об утверждении Порядка разработки прогноза социально-экономического развития Московской области» (с изменениями, внесенными постановлениями Правительства Московской области от 04.06.2009 № 435/22, 14.09.2009 № 741/38, 26.05.2011 № 485/20, 04.04.2012 № 403/12 , 09.04.2013 N 231/13), от 04.06.2009 № 430/20  «О Системе показателей социально-экономического развития Московской области» (с изменениями, внесенными постановлениями Правительства Московской области от 07.06.2010 № 417/23, от 24.03.2011 № 235/11, от 01.03.2012 № 217/7, от 07.03.2013 № 137/8</w:t>
      </w:r>
      <w:r>
        <w:rPr>
          <w:rFonts w:eastAsia="Calibri"/>
        </w:rPr>
        <w:t xml:space="preserve"> , от 05.03.2014 </w:t>
      </w:r>
      <w:hyperlink r:id="rId2">
        <w:r>
          <w:rPr>
            <w:rFonts w:eastAsia="Calibri"/>
            <w:color w:val="0000FF"/>
          </w:rPr>
          <w:t>N 125/7</w:t>
        </w:r>
      </w:hyperlink>
      <w:r>
        <w:rPr/>
        <w:t xml:space="preserve">), распоряжением Министерства экономики Московской области  от 18.03.2008 № 14-РМ «Об утверждении Порядка взаимодействия Министерства экономики Московской области и органов местного самоуправления муниципальных районов и городских округов Московской области по вопросам разработки прогнозов социально-экономического развития муниципальных образований Московской области» (с изменениями от 22.03.2012 № 17-РМ), постановлением администрации Воскресенского муниципального района  Воскресенского муниципального района от 28.04.2012 № 825 «О Порядке разработки сводного прогноза социально-экономического развития Воскресенского муниципального района в новой редакции» (с изменениями, внесенными постановлением администрации Воскресенского муниципального района от 11.04.2013 № 831) </w:t>
      </w:r>
    </w:p>
    <w:p>
      <w:pPr>
        <w:pStyle w:val="Normal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hd w:val="clear" w:color="auto" w:fill="FFFFFF"/>
        <w:rPr>
          <w:bCs/>
        </w:rPr>
      </w:pPr>
      <w:r>
        <w:rPr>
          <w:bCs/>
        </w:rPr>
        <w:t>1. Рекомендовать:</w:t>
      </w:r>
    </w:p>
    <w:p>
      <w:pPr>
        <w:pStyle w:val="TextBodyIndent"/>
        <w:ind w:hanging="0"/>
        <w:rPr/>
      </w:pPr>
      <w:r>
        <w:rPr/>
        <w:tab/>
        <w:t>1.1. Органам местного самоуправления городских и сельских поселений, входящих в состав Воскресенского муниципального района,  разработать и представить   в администрацию Воскресенского муниципального района  Прогнозы социально-экономического развития  своих поселений на 2015-2017 годы по утвержденной   Системе показателей  социально-экономического развития Московской области (Приложение).</w:t>
      </w:r>
    </w:p>
    <w:p>
      <w:pPr>
        <w:pStyle w:val="TextBodyIndent"/>
        <w:ind w:firstLine="1080"/>
        <w:rPr/>
      </w:pPr>
      <w:r>
        <w:rPr/>
      </w:r>
    </w:p>
    <w:p>
      <w:pPr>
        <w:pStyle w:val="TextBodyIndent"/>
        <w:ind w:firstLine="708"/>
        <w:rPr/>
      </w:pPr>
      <w:r>
        <w:rPr/>
        <w:t>1.2. Администрации Воскресенского муниципального района определить сроки предоставления поселениями необходимой информации, сформировать сводный Прогноз социально-экономического развития Воскресенского муниципального района  на 2015-2017 годы по утвержденной Системе показателей социально-экономического развития Московской области, разместить показатели Прогноза в автоматизированной информационной системе «Мониторинг, анализ и прогнозирование показателей социально-экономического развития Московской области» на базе региональногосегмента ГАС «Управление» и направить  сводный прогноз в Министерство экономики Московской области.</w:t>
      </w:r>
    </w:p>
    <w:p>
      <w:pPr>
        <w:pStyle w:val="TextBodyIndent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 w:val="false"/>
          <w:color w:val="000000"/>
          <w:sz w:val="24"/>
          <w:szCs w:val="24"/>
        </w:rPr>
        <w:t>Контроль за исполнением настоящего решения возложить на постоянные комиссии по вопросам экономической политики, землепользования, промышленности, строительства, жилищно-коммунального хозяйства и поддержки предпринимательства (Назаров И.И.),  по вопросам бюджета, муниципальной собственности, финансовой и налоговой политики Совета депутатов Воскресенского муниципального  района (Бормашов В.В.)   и  первого заместителя  руководителя администрации Воскресенского муниципального  района Дудку В.И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Воскресенского муниципального района                       А.М.Калин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013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c9682e"/>
    <w:pPr>
      <w:keepNext w:val="true"/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link w:val="6"/>
    <w:uiPriority w:val="99"/>
    <w:qFormat/>
    <w:rsid w:val="00c9682e"/>
    <w:pPr>
      <w:keepNext w:val="true"/>
      <w:keepLines/>
      <w:spacing w:lineRule="auto" w:line="276" w:before="200" w:after="0"/>
      <w:outlineLvl w:val="5"/>
    </w:pPr>
    <w:rPr>
      <w:rFonts w:ascii="Cambria" w:hAnsi="Cambria"/>
      <w:i/>
      <w:iCs/>
      <w:color w:val="243F60"/>
      <w:sz w:val="22"/>
      <w:szCs w:val="2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locked/>
    <w:rsid w:val="00c9682e"/>
    <w:rPr>
      <w:rFonts w:ascii="Times New Roman" w:hAnsi="Times New Roman" w:cs="Times New Roman"/>
      <w:sz w:val="20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locked/>
    <w:rsid w:val="00c9682e"/>
    <w:rPr>
      <w:rFonts w:ascii="Cambria" w:hAnsi="Cambria" w:cs="Times New Roman"/>
      <w:i/>
      <w:iCs/>
      <w:color w:val="243F60"/>
    </w:rPr>
  </w:style>
  <w:style w:type="character" w:styleId="Style12" w:customStyle="1">
    <w:name w:val="Основной текст Знак"/>
    <w:basedOn w:val="DefaultParagraphFont"/>
    <w:uiPriority w:val="99"/>
    <w:semiHidden/>
    <w:qFormat/>
    <w:locked/>
    <w:rsid w:val="006013db"/>
    <w:rPr>
      <w:rFonts w:ascii="Times New Roman" w:hAnsi="Times New Roman" w:cs="Times New Roman"/>
      <w:b/>
      <w:bCs/>
      <w:lang w:eastAsia="ru-RU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locked/>
    <w:rsid w:val="006013db"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semiHidden/>
    <w:rsid w:val="006013db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semiHidden/>
    <w:rsid w:val="006013db"/>
    <w:pPr>
      <w:ind w:firstLine="720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3E9595A15EA22D5A0D2794CEB0FF07BBD1C3857D6604FEA10F617FCF0128AC2453EF0670AD2EFC06D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530</Words>
  <Characters>3026</Characters>
  <CharactersWithSpaces>3549</CharactersWithSpaces>
  <Paragraphs>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0:00Z</dcterms:created>
  <dc:creator>Пользователь</dc:creator>
  <dc:description/>
  <dc:language>en-US</dc:language>
  <cp:lastModifiedBy>Melnik</cp:lastModifiedBy>
  <cp:lastPrinted>2014-04-16T12:12:00Z</cp:lastPrinted>
  <dcterms:modified xsi:type="dcterms:W3CDTF">2014-04-17T05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