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КОМПЛЕКС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 РАЗВИТИЯ ВОСКРЕС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5 – 2019  ГОДЫ</w:t>
      </w:r>
    </w:p>
    <w:p>
      <w:pPr>
        <w:pStyle w:val="Normal"/>
        <w:spacing w:lineRule="auto" w:line="288" w:before="120" w:after="12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 Паспорт программы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59"/>
      </w:tblGrid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jc w:val="left"/>
              <w:rPr>
                <w:b/>
                <w:b/>
              </w:rPr>
            </w:pPr>
            <w:r>
              <w:rPr>
                <w:b/>
              </w:rPr>
              <w:t>Программа комплексного социально-экономического развития Воскресенского муниципального района на 2015-2019 годы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>
                <w:iCs/>
              </w:rPr>
            </w:pPr>
            <w:r>
              <w:rPr>
                <w:iCs/>
              </w:rPr>
              <w:t xml:space="preserve">Федеральный закон от 06.10.2003 г.№131-ФЗ «Об общих принципах организации местного самоуправления в Российской Федерации», Устав муниципального образования «Воскресенский муниципальный район Московской области»,   </w:t>
            </w:r>
            <w:r>
              <w:rPr/>
              <w:t>Федеральный закон от 28.06.2014 N 172-ФЗ "О стратегическом планировании в Российской Федерации", постановление администрации Воскресенского муниципального района  Воскресенского муниципального района от 24.11.2014 № 2973 «О разработке Программы комплексного социально-экономического развития Воскресенского муниципального района  на  2015-2019 годы»</w:t>
            </w:r>
          </w:p>
        </w:tc>
      </w:tr>
      <w:tr>
        <w:trPr>
          <w:trHeight w:val="4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ые (функциональные) органы администрации, представительства исполнительных органов государственной власти, хозяйствующие субъекты на территории района. 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благоприятных условий для жизнедеятельности населения Воскресенского муниципального района.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4"/>
              <w:rPr/>
            </w:pPr>
            <w:r>
              <w:rPr/>
              <w:t>1. Повышение качества и эффективности  социальных  услуг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. Развитие системы управления бюджетными средствами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3. Улучшение экологической обстановки  и сохранение природных комплексов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4. Развитие инвестиционной привлекательности район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5. Содействие  развитию  предпринимательств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6. Укрепление общественной безопасности.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7. Обеспечение модернизации объектов коммунальной инфраструктуры.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2015-2019г.г.</w:t>
            </w:r>
          </w:p>
        </w:tc>
      </w:tr>
      <w:tr>
        <w:trPr>
          <w:trHeight w:val="4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программе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ind w:firstLine="34"/>
              <w:rPr/>
            </w:pPr>
            <w:r>
              <w:rPr/>
              <w:t>Общий объем  финансирования: 18 464,38  млн. рублей, т.ч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5 г. – 3 570,1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6 г. – 3 529,1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7 г. – 3 738,1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8 г. – 3 757,81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2019 г. – 3 869,00 млн. рублей,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Воскресенского муниципального района –11 580,8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 </w:t>
            </w:r>
            <w:r>
              <w:rPr/>
              <w:t>- межбюджетные трансферты поселений – 152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Московской области  - 6 610,7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федерального бюджета – 109,7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внебюджетных источников – 1,5 млн. рублей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количественные и качественные показатели эффективности реализации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к программе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Совет депутатов Воскресенского муниципального района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Heading2"/>
        <w:spacing w:before="0" w:after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</w:rPr>
        <w:t>Социально</w:t>
      </w:r>
      <w:r>
        <w:rPr>
          <w:rFonts w:cs="Times New Roman" w:ascii="Times New Roman" w:hAnsi="Times New Roman"/>
          <w:b/>
        </w:rPr>
        <w:t xml:space="preserve">-ЭКОНОМИЧЕСКОЕ </w:t>
      </w:r>
      <w:r>
        <w:rPr>
          <w:b/>
        </w:rPr>
        <w:t xml:space="preserve"> положение, проблемы, диспропорции и основные направления развития </w:t>
      </w:r>
      <w:r>
        <w:rPr>
          <w:rFonts w:cs="Times New Roman" w:ascii="Times New Roman" w:hAnsi="Times New Roman"/>
          <w:b/>
        </w:rPr>
        <w:t xml:space="preserve">ВОСКРЕСЕНСКОГО </w:t>
      </w:r>
      <w:r>
        <w:rPr>
          <w:b/>
        </w:rPr>
        <w:t>муниципального район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/>
          <w:b/>
          <w:caps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lang w:eastAsia="en-US"/>
        </w:rPr>
        <w:t>1</w:t>
      </w:r>
      <w:r>
        <w:rPr>
          <w:lang w:eastAsia="en-US"/>
        </w:rPr>
        <w:t xml:space="preserve">.1. </w:t>
      </w:r>
      <w:r>
        <w:rPr>
          <w:b/>
        </w:rPr>
        <w:t>Общая характеристика муниципального район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расположен на юго-востоке Московской области в 60-100 км от Москвы. Территория района занимает  81,1 тыс.га, в т.ч. земли сельскохозяйственного назначения  – 33,1 тыс.га, лесные площади – 20,9 тыс.га, водоемы – 659 га. Численность населения на начало 2014 года составляет 153,9 тыс.челове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богат запасами карбонатных пород для производства цемента и известняковой муки, фосфатного сырья для производства удобрений, песков для строительных целей и изготовления стекла. На его территории  сосредоточены значительные запасы промышленных отходов фосфогип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йон имеет развитую социальную,  инженерно-транспортную инфраструктуру, обслуживается  тремя видами транспорта: автомобильным, железнодорожным и вод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ным преимуществом района являются, проходящие по его территории, федеральная автомобильная  дорога М5 «Урал»   и  автомобильная дорога федерального значения А108, а также  водная артерия реки Мос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1.2. Демографическая ситуац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Демографическая ситуация Воскресенского муниципального района характеризуется ростом численности населения за последние три года на 1415 человек за счет роста продолжающегося ежегодного миграционного прироста  населения. Отмечено, что  смертность в районе   остается выше рождаемости, что определяет проблему, решение которой требует серьезного аналитического подх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труктуре населения доля городского  составляет 80%, а сельского соответственно 20%. Женщин в районе больше, чем мужчин на 21,8%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Трудоспособное население занимает 58%, и в период с 2015 по 2019 годы прогнозируется к  снижению до 56,5 % в связи с невысоким уровнем рождаемости в 1997 -2002 годах.</w:t>
      </w:r>
    </w:p>
    <w:p>
      <w:pPr>
        <w:pStyle w:val="3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/>
      </w:pPr>
      <w:r>
        <w:rPr>
          <w:b/>
          <w:szCs w:val="24"/>
        </w:rPr>
        <w:t>1.3. Состояние и проблемы социальной сферы.</w:t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firstLine="708"/>
        <w:rPr/>
      </w:pPr>
      <w:r>
        <w:rPr/>
        <w:t>Инфраструктура социальной сферы Воскресенского муниципального района состоит из муниципальных учреждений  образования, культуры, физкультуры и спорт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3.1. Образование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 Воскресенском муниципальном районе функционирует 82  образовательные организации. Из них: </w:t>
      </w:r>
    </w:p>
    <w:p>
      <w:pPr>
        <w:pStyle w:val="Style21"/>
        <w:rPr/>
      </w:pPr>
      <w:r>
        <w:rPr>
          <w:sz w:val="24"/>
          <w:szCs w:val="24"/>
        </w:rPr>
        <w:t xml:space="preserve">- 42 муниципальных дошкольных образовательных организации с численностью воспитанников в количестве 6 792 человека и  педагогических работников в количестве 708 человек;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36 муниципальных  общеобразовательных организаций с численностью обучающихся в количестве 14 328 человек и педагогических работников в количестве 1062 человека. </w:t>
      </w:r>
    </w:p>
    <w:p>
      <w:pPr>
        <w:pStyle w:val="Style2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том числе: 2 гимназии,  3  лицея,  31 общеобразовательная школа (включая 1 интернат). Произведена реорганизация МБОУ «Воскресенская кадетская школа» путём присоединения МОУ для детей-сирот и детей, оставшихся без попечения родителей «Школа-интернат для детей-сирот и детей, оставшихся без попечения родителей»;</w:t>
      </w:r>
    </w:p>
    <w:p>
      <w:pPr>
        <w:pStyle w:val="Style21"/>
        <w:rPr/>
      </w:pPr>
      <w:r>
        <w:rPr>
          <w:sz w:val="24"/>
          <w:szCs w:val="24"/>
        </w:rPr>
        <w:t xml:space="preserve">- 2  муниципальные организации дополнительного образования детей (МОУ ДОД «Центр внешкольной работы», МОУ ДОД «ЦВР «Досуг»);  </w:t>
      </w:r>
    </w:p>
    <w:p>
      <w:pPr>
        <w:pStyle w:val="Style21"/>
        <w:rPr/>
      </w:pPr>
      <w:r>
        <w:rPr>
          <w:sz w:val="24"/>
          <w:szCs w:val="24"/>
        </w:rPr>
        <w:t>- 2 прочих муниципальных организации (в т.ч. муниципальное образовательное учреждение для детей и подростков, нуждающихся в психолого-педагогической медико-социальной помощи «Центр диагностики и консультирования»,  муниципальное учреждение дополнительного педагогического  профессионального образования (повышение квалификации) специалистов «Воскресенский научно-методический центр»)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4 общеобразовательных учреждения  - СОШ №4, Лицей №6, Лицей №23, Гимназия № 24 работают в две смены.  Во вторую смену обучаются 522 человека. Разработана  дорожная карта в которой  отражен комплекс мероприятий по   ликвидации второй смены до 2017 год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ля  учащихся общеобразовательных организаций, расположенных в сельской местности организован подвоз 10 автобусами по 7 маршрутам.  Охват составляет 498 учащихся.</w:t>
      </w:r>
    </w:p>
    <w:p>
      <w:pPr>
        <w:pStyle w:val="Style21"/>
        <w:rPr/>
      </w:pPr>
      <w:r>
        <w:rPr>
          <w:sz w:val="24"/>
          <w:szCs w:val="24"/>
        </w:rPr>
        <w:t>84 муниципальных учреждений, включая Управление образования, имеют доступ к сети Интернет и используют её ресурсы в целях образования. На каждом компьютере, используемом в образовательных целях и подключенном к сети Интернет, установлена система контентной фильтрации. 84 муниципальных учреждения, включая Управление образования, имеют официальные сайты в сети Интернет.</w:t>
      </w:r>
    </w:p>
    <w:p>
      <w:pPr>
        <w:pStyle w:val="Style21"/>
        <w:rPr/>
      </w:pPr>
      <w:r>
        <w:rPr>
          <w:sz w:val="24"/>
          <w:szCs w:val="24"/>
        </w:rPr>
        <w:t>В соответствии с   Указом президента  РФ от 07.05.2012 № 599 « О мерах по реализации государственной политики  в области образования и науки» администрацией Воскресенского муниципального района и управлением образования  была  разработана   «Дорожная карта  по ликвидации очередности  в дошкольные  образовательные учреждения на период 2012- 2018 гг.», в которой  отражен комплекс мероприятий по увеличению количества мест  для дошкольников  с 3 до 7 лет,   для обеспечения равных возможностей всем детям  для подготовки к школе</w:t>
      </w:r>
      <w:r>
        <w:rPr>
          <w:i/>
          <w:iCs/>
          <w:sz w:val="24"/>
          <w:szCs w:val="24"/>
        </w:rPr>
        <w:t xml:space="preserve">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о итогам 2013 -2014 учебного года качество образовательной подготовки обучающихся составило 52,06 %.  107  выпускников награждены   медалями «За особые успехи в учении». 4 выпускника на итоговой аттестации набрали 100 баллов. </w:t>
      </w:r>
    </w:p>
    <w:p>
      <w:pPr>
        <w:pStyle w:val="Style21"/>
        <w:ind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дагогические коллективы района участвуют в программах модернизации системы общего образования Подмосковья. Лидеры  –   СОШ №4, «Гармония» - получили инновационное оборудование на сумму   1 млн.рублей. Школа № 2, лицей № 22,  лицей № 23, гимназия № 24 вошли в рейтинг «100 лучших школ Московской области». Школы № 17,  «Гармония», Воскресенская кадетская школа стали лауреатами конкурса «100 лучших школ России», организованного Государственной Думой РФ. Педагогические коллективы этих учреждений награждены золотой медалью на Всероссийском образовательном форуме «Школа будущего. Проблемы и перспективы развития современной школы в России»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развитию системы поддержки талантливых детей. За достижения в области науки, культуры и спорта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5 учащихся награждены премией Президента Российской Федераци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26 обучающихся - премией Губернатора Московской област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110 обучающимся вручены стипендии Главы Воскресенского района.  </w:t>
      </w:r>
    </w:p>
    <w:p>
      <w:pPr>
        <w:pStyle w:val="Style21"/>
        <w:rPr/>
      </w:pPr>
      <w:r>
        <w:rPr>
          <w:sz w:val="24"/>
          <w:szCs w:val="24"/>
        </w:rPr>
        <w:t xml:space="preserve">Анна Алексеева (Хорловская школа-интернат),   Мурад Мирзоев (СОШ № 26) и Александра Кохан (Золотовская СОШ) – стали стипендиатами Губернатора Московской области в сфере образования детям–инвалидам и детям с ограниченными возможностями здоровья.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начительно улучшилось обеспечение школьными учебниками. На приобретение учебников для общеобразовательных школ выделено из областного бюджета в 2012 году –                12 679,8 тыс. руб., в 2013 году – 21 173,0 тыс. руб., в 2014 году – 30 048,0 тыс. руб. </w:t>
      </w:r>
    </w:p>
    <w:p>
      <w:pPr>
        <w:pStyle w:val="Normal"/>
        <w:ind w:firstLine="720"/>
        <w:jc w:val="both"/>
        <w:rPr/>
      </w:pPr>
      <w:r>
        <w:rPr/>
        <w:t xml:space="preserve">Приоритеты развития муниципальной системы образования Воскресенского муниципального района определяются Федеральным законом № 273-ФЗ «Об образовании  в Российской Федерации», государственной Программой РФ «Развитие образования на 2012-2020 годы»  и государственной Программой Московской области «Образование Подмосковья на 2014-2018 годы». </w:t>
      </w:r>
    </w:p>
    <w:p>
      <w:pPr>
        <w:pStyle w:val="Style21"/>
        <w:rPr/>
      </w:pPr>
      <w:r>
        <w:rPr>
          <w:sz w:val="24"/>
          <w:szCs w:val="24"/>
        </w:rPr>
        <w:t xml:space="preserve">Главной проблемой  управления образования администрации Воскресенского муниципального района является обеспечение доступности дошкольного образования. </w:t>
      </w:r>
    </w:p>
    <w:p>
      <w:pPr>
        <w:pStyle w:val="Style21"/>
        <w:rPr/>
      </w:pPr>
      <w:r>
        <w:rPr>
          <w:sz w:val="24"/>
          <w:szCs w:val="24"/>
        </w:rPr>
        <w:tab/>
        <w:t>Для обеспечения 100 процентов доступности дошкольного образования в районе планируется строительство зданий  дошкольных организаций.  Правительством Московской области выделена субсидия на проектирование и строительство объекта в соответствии с государственной программой Московской области «Образование Подмосковья» на 2014-2018 годы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 xml:space="preserve">Приоритетной задачей управления образования является также обеспечение  общедоступного и качественного общего образования всем гражданам Воскресенского муниципального района в возрасте с 6,5 до 18 лет. </w:t>
      </w:r>
    </w:p>
    <w:p>
      <w:pPr>
        <w:pStyle w:val="Normal"/>
        <w:jc w:val="both"/>
        <w:rPr/>
      </w:pPr>
      <w:r>
        <w:rPr>
          <w:rFonts w:eastAsia="Calibri"/>
        </w:rPr>
        <w:tab/>
        <w:t>В системе общего образования стоит задача</w:t>
      </w:r>
      <w:r>
        <w:rPr/>
        <w:t xml:space="preserve"> создания в образовательных организациях условий, соответствующих требованиям федеральных государственных образовательных стандартов, обеспечение безопасности образовательной среды, возможность использования современных образовательных технологий. </w:t>
      </w:r>
    </w:p>
    <w:p>
      <w:pPr>
        <w:pStyle w:val="Normal"/>
        <w:jc w:val="both"/>
        <w:rPr/>
      </w:pPr>
      <w:r>
        <w:rPr/>
        <w:tab/>
        <w:t xml:space="preserve">Особое внимание должно быть обращено на создание современных условий для занятий физкультурой и спортом. Необходима реконструкция школьных стадионов, включающая строительство футбольных полей, игровых площадок и секторов для занятий легкой атлетикой. </w:t>
      </w:r>
    </w:p>
    <w:p>
      <w:pPr>
        <w:pStyle w:val="Normal"/>
        <w:ind w:firstLine="624"/>
        <w:jc w:val="both"/>
        <w:rPr/>
      </w:pPr>
      <w:r>
        <w:rPr/>
        <w:t xml:space="preserve">Для  достижения нового качества образования необходимо продолжить создание инновационных площадок по апробации и распространению перспективных образовательных моделей, выявление и распространение  опыта лидеров образования. </w:t>
      </w:r>
    </w:p>
    <w:p>
      <w:pPr>
        <w:pStyle w:val="Normal"/>
        <w:ind w:firstLine="624"/>
        <w:jc w:val="both"/>
        <w:rPr/>
      </w:pPr>
      <w:r>
        <w:rPr/>
        <w:t xml:space="preserve">Для обеспечения доступности качественных образовательных услуг для детей с ограниченными возможностями здоровья будет развиваться дистанционное обучение.  Наряду с этим для развития инклюзивного образования будут приняты меры по созданию в образовательных организациях безбарьерной среды. </w:t>
      </w:r>
    </w:p>
    <w:p>
      <w:pPr>
        <w:pStyle w:val="Normal"/>
        <w:ind w:firstLine="624"/>
        <w:jc w:val="both"/>
        <w:rPr/>
      </w:pPr>
      <w:r>
        <w:rPr/>
        <w:t xml:space="preserve">Для удовлетворения растущего спроса на услуги дополнительного образования  планируется внедрение вариативных образовательных программ, моделей развивающего досуга детей и подростков. </w:t>
      </w:r>
    </w:p>
    <w:p>
      <w:pPr>
        <w:pStyle w:val="Normal"/>
        <w:ind w:firstLine="624"/>
        <w:jc w:val="both"/>
        <w:rPr/>
      </w:pPr>
      <w:r>
        <w:rPr/>
        <w:t xml:space="preserve">Важным направлением работы является стимулирование деятельности педагогов и руководителей муниципальных образовательных организаций. Необходимо обеспечить дальнейший рост заработной платы учителей и воспитателей. Актуальной  является задача обновления педагогического корпуса, т.к в образовательных организациях  низкой является доля молодых педагогов. </w:t>
      </w:r>
    </w:p>
    <w:p>
      <w:pPr>
        <w:pStyle w:val="Normal"/>
        <w:ind w:firstLine="624"/>
        <w:jc w:val="both"/>
        <w:rPr>
          <w:b/>
          <w:b/>
          <w:i/>
          <w:i/>
        </w:rPr>
      </w:pPr>
      <w:r>
        <w:rPr/>
        <w:t>Задачи повышения качества образования, введения федеральных государственных образовательных стандартов определяют рост требований к уровню квалификации педагогов и управленческих кадров. Необходимо увеличение охвата программами повышения квалификации и профессиональной переподготовки.</w:t>
      </w:r>
    </w:p>
    <w:p>
      <w:pPr>
        <w:pStyle w:val="Normal"/>
        <w:ind w:firstLine="709"/>
        <w:rPr/>
      </w:pPr>
      <w:r>
        <w:rPr/>
        <w:t xml:space="preserve">В результате реализации в 2015-2019 годах  программных мероприятий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100 процентов детей в возрасте от 3 до 7 лет, нуждающихся в услуге дошкольного образования, получат возможность устройства в дошкольные организации.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дошкольных образовательных организаций достигнет 100 процентов от средней заработной платы в сфере общего образования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общеобразовательных организаций достигнет 100 процентов от средней заработной платы по экономике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Охват детей и подростков в возрасте от 5 до 18 лет дополнительными образовательными программами составит не менее 82,8 процентов. </w:t>
      </w:r>
    </w:p>
    <w:p>
      <w:pPr>
        <w:pStyle w:val="Normal"/>
        <w:ind w:firstLine="709"/>
        <w:jc w:val="both"/>
        <w:rPr/>
      </w:pPr>
      <w:r>
        <w:rPr/>
        <w:t xml:space="preserve">Не менее 90 процентов обучающихся общеобразовательных организаций Воскресенского муниципального района Московской области будут иметь возможность обучаться в соответствии с основными современными требованиями к условиям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я муниципальных организаций дошкольного образования и муниципальных общеобразовательных организаций, подключенных к сети Интернет составит 10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1.3.2. Культу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витие Российской Федерации на современном этапе характеризуется повышенным вниманием общества к культуре.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ультуре отводится ведущая роль в формировании человеческого капит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оскресенский муниципальный район имеет огромный, накопленный и сформированный годами, творческий потенциал в сфере культуры. 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 – экономических процессов, требует определенных усилий. Инвестирование бюджетных средств в сферу культуры означает инвестирование в человеческий капита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Тесная взаимосвязь процессов, происходящих в сфере культуры, с процессами, происходящими в сообществе Воскресенского района, делает использование программно – целевого метода планирования бюджетных средств необходимым условием дальнейшего развития отрас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Одной из острых проблем развития сферы культуры района долгое время  являлось отсутствие системы повышения квалификации управленческих кадров и специалистов, в том числе в области современных технологий менеджмента и организации инновационной деятельности учреждений культуры. К сожалению, в настоящее время происходит старение кадров, опытные работники со специальным образованием достигают пенсионного возраста, а более молодые работники, приходящие им на смену, часто не имеют профильного профессионального образования. В целях повышения престижа профессии работников сферы культуры и  формирования кадрового потенциала отрасли культуры, одной из основных задач Программы является повышение заработной платы работников и доведение ее до утвержден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 xml:space="preserve">Для динамичного развития народного творчества,  культурно-досуговой и театрально-гастрольной деятельности необходимо уделять большое внимание укреплению материально-технической базы клубных учреждений. 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 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направлений развития культуры является создание условий для массового отдыха населения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целях улучшения условий предоставления услуг по осуществлению библиотечного обслуживания населения требуется выполнить текущий и капитальный ремонт помещений библиотек, модернизацию компьютерного оборудования и программного обеспечения, приобретение новой литературы на различ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позволит обеспечить стратегическое единство в принятии решений в культуре Воскресенского района, координацию между бюджетами областного и муниципального уровней и внебюджетными источниками, установление стратегических ориентиров на модернизацию и инновационное развитие основных видов и направлений культурной деятельности, концентрацию источников финансового обеспечения культуры на приоритетных направлениях ее разви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>Реализация включенных в Программу социально значимых проектов призвана способствовать духовно-нравственному, патриотическому воспитанию населения и в целом - повышению общего уровня культуры на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3.3 Физкультура и спорт, молодежная полит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мере способствует достижению указанной цели. В то же время существенным фактором, определяющим здоровье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spacing w:lineRule="atLeast" w:line="240"/>
        <w:jc w:val="both"/>
        <w:rPr/>
      </w:pPr>
      <w:r>
        <w:rPr/>
        <w:t xml:space="preserve">В Воскресенском муниципальном районе более 40 тысяч человек занимаются физической культурой и спортом на регулярной основе.  Это дети дошкольного возраста и учащиеся образовательных учреждений, работники предприятий и организаций, инвалиды, пенсионеры и другие категории населения. В районе работают шесть муниципальных детско-юношеских спортивных школ, в которых в настоящее время занимается  3064 детей и подростков, одиннадцать муниципальных спортивных учреждений и МУ «Спортивный клуб инвалидов «ЛИДЕР». Спортивные школы, спортивные клубы и клуб спортсменов-инвалидов осуществляют свою деятельность на муниципальных спортивных базах района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К факторам и проблемам, сдерживающим развитие физической культуры и массового спорта в Воскресенском муниципальном районе, относятся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- малочисленный состав организаторов физкультурно-оздоровительной работы;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моральный и физический износ спортивных объектов, а  так же несоответствие уровня  материальной базы  спортивных объектов  задачам развития  физкультуры и спорта в Воскресенском муниципальном районе.          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Целями Программы является создание необходимых условий для развития на территории Воскресенского муниципального района физической культуры  и спорта путем развития современной инфраструктуры спорта, укрепления материально-технической базы спортивных учреждений района  и приобщение различных слоев общества к регулярным      занятиям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</w:rPr>
      </w:pPr>
      <w:r>
        <w:rPr/>
        <w:t xml:space="preserve">К задачам Программы относятся </w:t>
      </w:r>
      <w:r>
        <w:rPr>
          <w:bCs/>
          <w:color w:val="000000"/>
        </w:rPr>
        <w:t>укрепление материально-технической базы  муниципальных спортивных учреждений, п</w:t>
      </w:r>
      <w:r>
        <w:rPr/>
        <w:t>ропаганда спорта, как здорового образа жизни жителей  Воскресенского муниципального района, с</w:t>
      </w:r>
      <w:r>
        <w:rPr>
          <w:bCs/>
          <w:color w:val="000000"/>
        </w:rPr>
        <w:t xml:space="preserve">оздание условий для </w:t>
      </w:r>
      <w:r>
        <w:rPr>
          <w:rFonts w:cs="TimesNewRomanPSMT;Times New Roman" w:ascii="TimesNewRomanPSMT;Times New Roman" w:hAnsi="TimesNewRomanPSMT;Times New Roman"/>
          <w:color w:val="0D0D0D"/>
        </w:rPr>
        <w:t xml:space="preserve">укрепления позиций Воскресенского спорта,  </w:t>
      </w:r>
      <w:r>
        <w:rPr/>
        <w:t>работа с инвалидами, о</w:t>
      </w:r>
      <w:r>
        <w:rPr>
          <w:rFonts w:cs="TimesNewRomanPSMT;Times New Roman" w:ascii="TimesNewRomanPSMT;Times New Roman" w:hAnsi="TimesNewRomanPSMT;Times New Roman"/>
          <w:color w:val="0D0D0D"/>
        </w:rPr>
        <w:t>беспечение доступа к спортивным объектам жителей района с ограниченными возможностями здоровья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4. Бюджетная система Воскресенского муниципального район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Источником финансирования социальной сферы района, реализации программ и  проведения дополнительных мероприятий, направленных на улучшение  инфраструктуры территории, являются налоги, зачисляемые в доходную часть консолидированного</w:t>
      </w:r>
      <w:r>
        <w:rPr>
          <w:b/>
        </w:rPr>
        <w:t xml:space="preserve"> </w:t>
      </w:r>
      <w:r>
        <w:rPr/>
        <w:t xml:space="preserve"> бюджета Воскресенского муниципального района, структуру которого составляют бюджеты шести поселений и бюджет Воскресенского муниципального района. </w:t>
      </w:r>
    </w:p>
    <w:p>
      <w:pPr>
        <w:pStyle w:val="3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ных мероприятий 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 качественного управления в вопросах осуществления заимствований и муниципального долг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Основными проблемами в сфере реализации программы, в том числе в случае затруднений с реализацией ее основных мероприятий, являются: </w:t>
      </w:r>
    </w:p>
    <w:p>
      <w:pPr>
        <w:pStyle w:val="Default"/>
        <w:ind w:firstLine="720"/>
        <w:jc w:val="both"/>
        <w:rPr/>
      </w:pPr>
      <w:r>
        <w:rPr/>
        <w:t xml:space="preserve"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уменьшение объема неналоговых доходов бюджета Воскресенского муниципального района,  сокращение  налогового потенциала. </w:t>
      </w:r>
    </w:p>
    <w:p>
      <w:pPr>
        <w:pStyle w:val="Default"/>
        <w:ind w:firstLine="720"/>
        <w:jc w:val="both"/>
        <w:rPr/>
      </w:pPr>
      <w:r>
        <w:rPr/>
        <w:t xml:space="preserve">Особенности сферы реализации программы, условия ее реализации и имеющиеся проблемы предопределяют цели, задачи, структуру и состав мероприятий программы. </w:t>
      </w:r>
    </w:p>
    <w:p>
      <w:pPr>
        <w:pStyle w:val="Default"/>
        <w:ind w:firstLine="720"/>
        <w:jc w:val="both"/>
        <w:rPr/>
      </w:pPr>
      <w:r>
        <w:rPr/>
        <w:t xml:space="preserve">Долгосрочная сбалансированность и устойчивость бюджетной системы, переход от «управления затратами» к «управлению результатами» - это одна из стратегических целей бюджетной политики  Воскресенского муниципального района Московской области. </w:t>
      </w:r>
    </w:p>
    <w:p>
      <w:pPr>
        <w:pStyle w:val="Default"/>
        <w:ind w:firstLine="720"/>
        <w:jc w:val="both"/>
        <w:rPr/>
      </w:pPr>
      <w:r>
        <w:rPr/>
        <w:t xml:space="preserve">Основными направлениями деятельности по обеспечению долгосрочной сбалансированности и устойчивости бюджетной системы Воскресенского муниципального района  являются проведение эффективной  политики в части отдельных налоговых  и неналоговых доходов бюджета Воскресенского муниципального района, формирование «программного» бюджета на трехлетний период, качественное исполнение бюджета, в том числе в вопросах осуществления заимствований и управления муниципальным долгом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Инструментами, обеспечивающими повышение качества управления муниципальными финансами Воскресенского муниципального района, являются: </w:t>
      </w:r>
    </w:p>
    <w:p>
      <w:pPr>
        <w:pStyle w:val="Default"/>
        <w:ind w:firstLine="720"/>
        <w:jc w:val="both"/>
        <w:rPr/>
      </w:pPr>
      <w:r>
        <w:rPr/>
        <w:t xml:space="preserve">1.Проведение предсказуемой  политики в части налоговых и неналоговых доходов бюджета Воскресенского муниципального района, направленной на увеличение поступлений доходов в бюджет. </w:t>
      </w:r>
    </w:p>
    <w:p>
      <w:pPr>
        <w:pStyle w:val="Default"/>
        <w:ind w:firstLine="720"/>
        <w:jc w:val="both"/>
        <w:rPr/>
      </w:pPr>
      <w:r>
        <w:rPr/>
        <w:t xml:space="preserve">Приоритеты  в части налоговой политики направлены на проведение анализа эффективности  действия нормативной правовой базы органов местного самоуправления Воскресенского муниципального района, обеспечивающей поступление налоговых доходов в  бюджет  Воскресенского муниципального района в целях поддержания сбалансированности и устойчивости бюджета Воскресенского муниципального района. Для указанных целей, необходимо проведение мониторинга поступлений налоговых доходов в бюджет  Воскресенского муниципального района,  усилить деятельность по администрированию налоговых доходов, а также меры , направленные на активизацию предпринимательской деятельности, в том числе  малого бизнеса, его участия в реализации муниципальных программ поддержки малого предпринимательства, формированию благоприятного инвестиционного климата в основных отраслях экономики района. </w:t>
      </w:r>
    </w:p>
    <w:p>
      <w:pPr>
        <w:pStyle w:val="Default"/>
        <w:ind w:firstLine="720"/>
        <w:jc w:val="both"/>
        <w:rPr/>
      </w:pPr>
      <w:r>
        <w:rPr/>
        <w:t xml:space="preserve">Факторами, учитываемыми органами местного самоуправления при выработке основных направлений налоговой политики в целях мобилизации в бюджет налоговых доходов, будет  являться обеспечение поддержания сбалансированности бюджетной системы и предсказуемость действий имеющих ключевое значение для инвесторов, принимающих долгосрочные инвестиционные решения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Учитывая, что с 1 января 2018 года прекращается применение системы налогообложения в виде единого налога на вмененный доход для отдельных видов деятельности, налогоплательщикам, применяющим указанный режим налогообложения, в том числе субъектам малого предпринимательства предстоит уточнение  выбора иной системы налогообложения.</w:t>
      </w:r>
    </w:p>
    <w:p>
      <w:pPr>
        <w:pStyle w:val="Default"/>
        <w:ind w:firstLine="720"/>
        <w:jc w:val="both"/>
        <w:rPr/>
      </w:pPr>
      <w:r>
        <w:rPr/>
        <w:t xml:space="preserve">В рамках проводимой работы по повышению доходного потенциала района  необходимо  совершенствование нормативных правовых актов района, в том числе обеспечивающих налогообложение по специальному налоговому режиму (ЕНВД) и нормативных правовых актов органов местного самоуправления Воскресенского муниципального района обеспечивающих поступление неналоговых доходов бюджет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В целях реализации комплекса задач, стоящих перед районом, одна из которых -  увеличение налогового потенциала, обеспечивающего рост доходов бюджета,  планируемая к достижению за счет проводимых органами местного самоуправления мероприятий по мобилизации доходов в бюджет.  В первую очередь, это касается мобилизации платежей в сфере земельно-имущественных отношений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 Реализация программно-целевого принципа планирования и исполнения бюджета Воскресенского муниципального район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Применение программно-целевого принципа планирования и исполнения бюджета Воскресен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остроение программно-целевого бюджета Воскресенского муниципального района  должно основываться на: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грации бюджетного планирования в процесс формирования и реализации долгосрочной стратегии развития Воскресенского муниципального района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обеспечении сбалансированности бюджета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и экономически обоснованной  политики заимствований. </w:t>
      </w:r>
    </w:p>
    <w:p>
      <w:pPr>
        <w:pStyle w:val="Default"/>
        <w:jc w:val="both"/>
        <w:rPr/>
      </w:pPr>
      <w:r>
        <w:rPr>
          <w:color w:val="000000"/>
        </w:rPr>
        <w:tab/>
        <w:t>3.Совершенствование системы управления  муниципальным долгом предусматривает к</w:t>
      </w:r>
      <w:r>
        <w:rPr/>
        <w:t xml:space="preserve">ачественное управление в вопросах осуществления заимствований и управления муниципальным долгом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Проект бюджета  Воскресенского муниципального района на 2015 год и плановый период 2016-2017 годов сформирован с дефицитом. Наличие дефицита  бюджета обусловлено необходимостью интенсивного социального и экономического развития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Источником финансирования дефицита бюджета Воскресенского муниципального района будут являться  заимствования муниципального образования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При этом  долговая политика района в 2015-2019 годах должна строиться на принципах безусловного исполнения долговых обязательств муниципальным образованием в полном объеме и в установленный срок и обеспечивать финансовую устойчивость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Эффективное решение задач </w:t>
      </w:r>
      <w:r>
        <w:rPr/>
        <w:t xml:space="preserve">в вопросах осуществления заимствований позволит обеспечить </w:t>
      </w:r>
      <w:r>
        <w:rPr>
          <w:color w:val="000000"/>
        </w:rPr>
        <w:t xml:space="preserve"> минимизацию расходов, направляемых на обслуживание муниципального долга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В условиях внешних рисков будет проводиться взвешенная бюджетная политика, обеспечивающая сбалансированность бюджета, анализ проектов нормативных правовых актов  и при необходимости готовиться предложения о возможности компенсации дополнительных расходов бюджета Воскресенского муниципального района, возникающих в результате отдельных решений.  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1.5. Состояние и тенденции социально-экономического состояния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 крупным промышленно-аграрным центром Подмосковья с развитой инженерно-транспортной инфраструктур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направлениями  деятельности предприятий на протяжении многих лет  остаются  химическое производство, производство   строительных и отделочных  материалов,  производство пищевых продуктов, машиностроение, сельское хозяйство, строительство и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5.1. Создание условий для устойчивого экономическ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является одним из крупнейших промышленных центров Московской области.  Важнейшим направлением деятельности администрации муниципального образования Воскресенский муниципальный район является стимулирование процесса привлечения инвестиций, создание благоприятного инвестиционного климата в районе. Необходимо оказывать поддержку инвесторам, в том числе субъектам малого и среднего 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</w:t>
      </w:r>
    </w:p>
    <w:p>
      <w:pPr>
        <w:pStyle w:val="Normal"/>
        <w:ind w:firstLine="709"/>
        <w:jc w:val="both"/>
        <w:rPr/>
      </w:pPr>
      <w:r>
        <w:rPr/>
        <w:t xml:space="preserve">В инвестиционной политике района приоритетными задачами являются решение экологических проблем, развитие существующих обрабатывающих производств, сельскохозяйственного сектора, а так же строительство и реконструкция социальных объектов, создание комфортной среды жизнедеятельности, повышение качества социальной инфраструктуры  муниципального образования, развитие  туризма. </w:t>
      </w:r>
    </w:p>
    <w:p>
      <w:pPr>
        <w:pStyle w:val="Normal"/>
        <w:ind w:firstLine="709"/>
        <w:jc w:val="both"/>
        <w:rPr/>
      </w:pPr>
      <w:r>
        <w:rPr/>
        <w:t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Воскресенского муниципального района, администрацией Воскресенского муниципального района был разработан инвестиционный паспорт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Инвестиционный паспорт Воскресенского муниципального района представлен на официальном сайте администрации   Воскресенского муниципального района http://vmr-mo.ru , а так же  размещен на Инвестиционном портале района http://vosinvest.ru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динамика объемов инвестиций в основной капитал характеризуется в основном тенденцией роста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>2011</w:t>
        <w:tab/>
        <w:t>2012</w:t>
        <w:tab/>
        <w:t>2013</w:t>
        <w:tab/>
      </w:r>
    </w:p>
    <w:p>
      <w:pPr>
        <w:pStyle w:val="Normal"/>
        <w:ind w:firstLine="709"/>
        <w:jc w:val="both"/>
        <w:rPr/>
      </w:pPr>
      <w:r>
        <w:rPr/>
        <w:t>Инвестиции в основной капитал, млн. рублей</w:t>
        <w:tab/>
        <w:t>в 2011 году - 1 875,00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</w:t>
      </w:r>
      <w:r>
        <w:rPr/>
        <w:t>в 2012 году  3 000,00;</w:t>
      </w:r>
    </w:p>
    <w:p>
      <w:pPr>
        <w:pStyle w:val="Normal"/>
        <w:ind w:left="4955" w:firstLine="709"/>
        <w:jc w:val="both"/>
        <w:rPr/>
      </w:pPr>
      <w:r>
        <w:rPr/>
        <w:t xml:space="preserve">         </w:t>
      </w:r>
      <w:r>
        <w:rPr/>
        <w:t>в 2013 году 3 500,00;</w:t>
        <w:tab/>
      </w:r>
    </w:p>
    <w:p>
      <w:pPr>
        <w:pStyle w:val="Normal"/>
        <w:ind w:left="5663" w:firstLine="1"/>
        <w:jc w:val="both"/>
        <w:rPr/>
      </w:pPr>
      <w:r>
        <w:rPr/>
        <w:t xml:space="preserve">         </w:t>
      </w:r>
      <w:r>
        <w:rPr/>
        <w:t>план 2014 года - 4 246,74.</w:t>
      </w:r>
    </w:p>
    <w:p>
      <w:pPr>
        <w:pStyle w:val="Normal"/>
        <w:ind w:firstLine="709"/>
        <w:jc w:val="both"/>
        <w:rPr/>
      </w:pPr>
      <w:r>
        <w:rPr/>
        <w:t>Постановлением главы муниципального образования Воскресенский муниципальный район от 18.10.2013 № 111-ПГ   (с изменениями и дополнениями) создан Инвестиционный совет при главе Воскресенского муниципального района, основные задачи которог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1)Организация взаимодействия органов местного самоуправления Воскресенского муниципального района, органов государственной власти, территориальных органов федеральных органов исполнительной власти, предприятий и организаций - субъектов инвестиционной деятельности по вопросам реализации единой политики в области инвестиционной деятельности на территории Воскресенского муниципального района по привлечению инвестиций в экономику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2) Выработка предложений по определению приоритетных направлений 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формированию стратегических целей по реализации инвестиционной политики на территории Воскресенского муниципального района, по рациональному использованию трудовых, энергетических и природн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3) Формирование открытого информационного пространства в области инвестиционной деятельности на территории Воскресен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4) Содействие укреплению конкурентных преимуществ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5) Разработка механизмов повышения инвестиционной привлекательност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6) Содействие в преодолении административных и других барьеров, возникающих при реализации инвестиционных проектов на территории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SimSun;宋体"/>
          <w:szCs w:val="28"/>
          <w:lang w:eastAsia="zh-CN"/>
        </w:rPr>
      </w:pPr>
      <w:r>
        <w:rPr>
          <w:rFonts w:eastAsia="Times-Roman;MS Mincho"/>
          <w:szCs w:val="28"/>
        </w:rPr>
        <w:t xml:space="preserve">7) </w:t>
      </w:r>
      <w:r>
        <w:rPr>
          <w:rFonts w:eastAsia="SimSun;宋体"/>
          <w:szCs w:val="28"/>
          <w:lang w:eastAsia="zh-CN"/>
        </w:rPr>
        <w:t>Внесение предложений по заключению инвестиционных согла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Cs w:val="28"/>
          <w:lang w:eastAsia="zh-CN"/>
        </w:rPr>
        <w:t>8) Рассмотрение иных вопросов, касающихся реализации инвестиционных проектов на территории Воскресенского муниципального района.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2. Сельск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 Воскресенского муниципального района –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и продуктами питания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Сельское хозяйство Воскресенского муниципального района представлено 7 сельскохозяйственными предприятиями, 78 крестьянскими (фермерскими) хозяйствами и 11956 личными подсобными хозяйствами граждан. Общая площадь сельскохозяйственных угодий в общественном секторе составляет 21550 га. Основная специализация сельскохозяйственных предприятий - это молочное животноводство и  откормочное свиноводство. Численность поголовья крупного рогатого скота в 2013 году составило 4423 головы, в том числе 2009 коров и 2414 молодняка. Надой на фуражную корову в крупных сельскохозяйственных предприятиях составил 7168 кг, что на 407 кг больше уровня 2012 года. </w:t>
      </w:r>
    </w:p>
    <w:p>
      <w:pPr>
        <w:pStyle w:val="Normal"/>
        <w:ind w:firstLine="709"/>
        <w:jc w:val="both"/>
        <w:rPr/>
      </w:pPr>
      <w:r>
        <w:rPr/>
        <w:t>Несмотря на это анализ работы сельского хозяйства района за последние годы свидетельствует о спаде производства.</w:t>
      </w:r>
    </w:p>
    <w:p>
      <w:pPr>
        <w:pStyle w:val="Normal"/>
        <w:ind w:firstLine="709"/>
        <w:jc w:val="both"/>
        <w:rPr/>
      </w:pPr>
      <w:r>
        <w:rPr/>
        <w:t xml:space="preserve">Использование сельскохозяйственных земель сельскохозяйственными товаропроизводителями всех форм собственности снизилось на 20% и составило 52%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новными причинами спада производства в сельском хозяйстве Воскресенского муниципального района  являются:</w:t>
      </w:r>
    </w:p>
    <w:p>
      <w:pPr>
        <w:pStyle w:val="Normal"/>
        <w:ind w:firstLine="709"/>
        <w:jc w:val="both"/>
        <w:rPr/>
      </w:pPr>
      <w:r>
        <w:rPr/>
        <w:t>- низкие темпы структурно-технологической модернизации отрасли, обновления основных производственных фондов и воспроизводства природно-экономического потенциала;</w:t>
      </w:r>
    </w:p>
    <w:p>
      <w:pPr>
        <w:pStyle w:val="Normal"/>
        <w:ind w:firstLine="709"/>
        <w:jc w:val="both"/>
        <w:rPr/>
      </w:pPr>
      <w:r>
        <w:rPr/>
        <w:t>- неблагоприятные общие условия функционирования сельского хозяйства, 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ind w:firstLine="709"/>
        <w:jc w:val="both"/>
        <w:rPr/>
      </w:pPr>
      <w:r>
        <w:rPr/>
        <w:t>- финансовая неустойчивость отрасли, обусловленная нестабильностью агропродовольственных рынков, недостаточным притоком частных инвестиций;</w:t>
      </w:r>
    </w:p>
    <w:p>
      <w:pPr>
        <w:pStyle w:val="Normal"/>
        <w:ind w:firstLine="709"/>
        <w:jc w:val="both"/>
        <w:rPr/>
      </w:pPr>
      <w:r>
        <w:rPr/>
        <w:t>- дефицит квалифицированных кадров, как специалистов, так и работников массовых профессий, вызванный низким уровнем и качеством жизни на селе и тяжелыми условиями труда. Увеличивается разрыв в уровне жизни сельского и городского населения, что ведет к росту социальной напряженности;</w:t>
      </w:r>
    </w:p>
    <w:p>
      <w:pPr>
        <w:pStyle w:val="Normal"/>
        <w:ind w:firstLine="709"/>
        <w:jc w:val="both"/>
        <w:rPr/>
      </w:pPr>
      <w:r>
        <w:rPr/>
        <w:t>- формируются территории, на которых не ведется хозяйственная деятельность, что ведет к потере социально-экономического контроля над ними и обусловливает деградацию природно-экологического потенциала.</w:t>
      </w:r>
    </w:p>
    <w:p>
      <w:pPr>
        <w:pStyle w:val="Normal"/>
        <w:ind w:firstLine="709"/>
        <w:jc w:val="both"/>
        <w:rPr/>
      </w:pPr>
      <w:r>
        <w:rPr/>
        <w:t>Программа предусматривает комплексное развитие всех отраслей сельскохозяйственного производства в Воскресенском муниципальном районе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ind w:firstLine="709"/>
        <w:jc w:val="both"/>
        <w:rPr/>
      </w:pPr>
      <w:r>
        <w:rPr/>
        <w:t>увеличить производство сельскохозяйственной продукции во всех категориях хозяйств на 20% и создать условия для дальнейшего роста производства в сельскохозяйственной отрасли Воскресенского района;</w:t>
      </w:r>
    </w:p>
    <w:p>
      <w:pPr>
        <w:pStyle w:val="Normal"/>
        <w:ind w:firstLine="709"/>
        <w:jc w:val="both"/>
        <w:rPr/>
      </w:pPr>
      <w:r>
        <w:rPr/>
        <w:t>повысить инвестиционную привлекательность сельского хозяйства Воскрес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повысить доходы работников сельскохозяйственных организаций и предприятий АПК Воскресен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 xml:space="preserve">улучшить жилищные условия граждан в сельской местности; </w:t>
      </w:r>
    </w:p>
    <w:p>
      <w:pPr>
        <w:pStyle w:val="Normal"/>
        <w:ind w:firstLine="709"/>
        <w:jc w:val="both"/>
        <w:rPr/>
      </w:pPr>
      <w:r>
        <w:rPr/>
        <w:t>повысить уровень инженерного обустройства сельских поселений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3. Потребительский рын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требительский рынок, еще одна сфера трудовой деятельности населения, ведущей отраслью которого остается розничная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орот розничной торговли  Воскресенского муниципального района  в 2013 г. составил  16954,9 млн. руб., что выше аналогичного показателя  2012 г. на 13,7 процента (в сопоставимых ценах) и является показателем увеличения покупательского  спроса. В структуре оборота розничной торговли удельный вес пищевых продуктов, включая напитки, и табачных изделий составил 42,9 процента, непродовольственных –57,1процентов. Объем  оборота  общественного питания составил 120,7 млн. рублей, по сравнению с аналогичным периодом прошлого  года уменьшился  на 3,4%. Доля рынков в обороте розничной торговли  Воскресенского  муниципального района в 2013 г. составляла 4 процента (в 2012 г. – 6,5процента). Данные по расчету показателей оборота  розничной  торговли  взяты на основе  данных  статистического  учета, а также показателей  предприятий потребительского рынка, на 96 процентов  оборот розничной торговли  формировался  торгующими  организациями  и индивидуальными  предпринимателями, осуществляющими  деятельность  в стационарной  торговой сети.</w:t>
      </w:r>
    </w:p>
    <w:p>
      <w:pPr>
        <w:pStyle w:val="Normal"/>
        <w:ind w:firstLine="709"/>
        <w:jc w:val="both"/>
        <w:rPr/>
      </w:pPr>
      <w:r>
        <w:rPr/>
        <w:t>На территории района  действует:</w:t>
      </w:r>
    </w:p>
    <w:p>
      <w:pPr>
        <w:pStyle w:val="Normal"/>
        <w:ind w:firstLine="709"/>
        <w:jc w:val="both"/>
        <w:rPr/>
      </w:pPr>
      <w:r>
        <w:rPr/>
        <w:t>- 779 стационарных  магазинов, в т.ч. 67 сетевых магазинов;</w:t>
      </w:r>
    </w:p>
    <w:p>
      <w:pPr>
        <w:pStyle w:val="Normal"/>
        <w:ind w:firstLine="709"/>
        <w:jc w:val="both"/>
        <w:rPr/>
      </w:pPr>
      <w:r>
        <w:rPr/>
        <w:t>- 385 отделов  и лотков  находятся  в стационарных  торговых объектах;</w:t>
      </w:r>
    </w:p>
    <w:p>
      <w:pPr>
        <w:pStyle w:val="Normal"/>
        <w:ind w:firstLine="709"/>
        <w:jc w:val="both"/>
        <w:rPr/>
      </w:pPr>
      <w:r>
        <w:rPr/>
        <w:t>- 154 объектов  мелкорозничной  торговли (киоски);</w:t>
      </w:r>
    </w:p>
    <w:p>
      <w:pPr>
        <w:pStyle w:val="Normal"/>
        <w:ind w:firstLine="709"/>
        <w:jc w:val="both"/>
        <w:rPr/>
      </w:pPr>
      <w:r>
        <w:rPr/>
        <w:t>- 116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- 374 предприятий бытовых услуг.</w:t>
      </w:r>
    </w:p>
    <w:p>
      <w:pPr>
        <w:pStyle w:val="Normal"/>
        <w:ind w:firstLine="709"/>
        <w:jc w:val="both"/>
        <w:rPr/>
      </w:pPr>
      <w:r>
        <w:rPr/>
        <w:t>В настоящее время в Воскресенском муниципальном районе осуществляет торговлю более 60 социально ориентированных  предприятий торговли и бытовых услуг, обслуживающие социальные группы населения, существенная экономия денежных средств жителей возможна за счет покупки товаров по более низким ценам с наценкой не более 7%.</w:t>
      </w:r>
    </w:p>
    <w:p>
      <w:pPr>
        <w:pStyle w:val="Normal"/>
        <w:ind w:firstLine="709"/>
        <w:jc w:val="both"/>
        <w:rPr/>
      </w:pPr>
      <w:r>
        <w:rPr/>
        <w:t>Одной из наиболее острых проблем, препятствующих  развитию потребительского  рынка  в Воскресенском районе, является  недостаточно  развитая инфраструктура торговли и услуг, ее отставание от требований современных форматов.</w:t>
      </w:r>
    </w:p>
    <w:p>
      <w:pPr>
        <w:pStyle w:val="Normal"/>
        <w:ind w:firstLine="709"/>
        <w:jc w:val="both"/>
        <w:rPr/>
      </w:pPr>
      <w:r>
        <w:rPr/>
        <w:t xml:space="preserve">Существенно различаются по муниципальному району уровень обеспеченности розничной торговой сетью, предприятиями общественного питания и бытовых услуг сельские и городские поселения. </w:t>
      </w:r>
    </w:p>
    <w:p>
      <w:pPr>
        <w:pStyle w:val="Normal"/>
        <w:ind w:firstLine="709"/>
        <w:jc w:val="both"/>
        <w:rPr/>
      </w:pPr>
      <w:r>
        <w:rPr/>
        <w:t xml:space="preserve">Обеспеченность торговыми площадями в 2013 году составил 766,7 м2 на 1 тысячу жителей. Обеспеченность услугами общественного питания  в 2013 году составила 17 посадочных мест на 1000 жителей, бытовыми услугами –5,3 рабочих места на 1000 жителей. </w:t>
      </w:r>
    </w:p>
    <w:p>
      <w:pPr>
        <w:pStyle w:val="Normal"/>
        <w:ind w:firstLine="709"/>
        <w:jc w:val="both"/>
        <w:rPr/>
      </w:pPr>
      <w:r>
        <w:rPr/>
        <w:t>Сеть розничной  торговли неравномерно  распределена на территории района, и сохраняется значительная  дифференциация по уровню  развития торговли и  обеспечению  торговыми  площадями  сельских и городских  поселений. Более 23 населенных пунктов городских и сельских поселений  Воскресенского  муниципального района с численностью проживающих менее 100 человек не имеют стационарной  торговой  сети. В  дальние  населенные  пункты  поселений производится специальная доставка товаров.</w:t>
      </w:r>
    </w:p>
    <w:p>
      <w:pPr>
        <w:pStyle w:val="Normal"/>
        <w:ind w:firstLine="709"/>
        <w:jc w:val="both"/>
        <w:rPr/>
      </w:pPr>
      <w:r>
        <w:rPr/>
        <w:t xml:space="preserve">Для снабжения товарами граждан, проживающих в малонаселенных, удаленных от автомобильных дорог пунктах Воскресенского муниципального района, организована их регулярная доставка в течение года по графикам, согласованным с главами городских и сельских поселений. </w:t>
      </w:r>
    </w:p>
    <w:p>
      <w:pPr>
        <w:pStyle w:val="Normal"/>
        <w:ind w:firstLine="709"/>
        <w:jc w:val="both"/>
        <w:rPr/>
      </w:pPr>
      <w:r>
        <w:rPr/>
        <w:t>Помимо розничной торговли в стационарных объектах, торговое обслуживание жителей  Воскресенского муниципального района осуществляется посредством нестационарной и ярмарочной торговли.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, в Воскресенском муниципальном районе 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ind w:firstLine="709"/>
        <w:jc w:val="both"/>
        <w:rPr/>
      </w:pPr>
      <w:r>
        <w:rPr/>
        <w:t>Повышение территориальной доступности товаров для потребителей Воскресенского  муниципального района будет достигнуто также за счет частичного сохранения  и упорядочения размещения нестационарных торговых объектов.</w:t>
      </w:r>
    </w:p>
    <w:p>
      <w:pPr>
        <w:pStyle w:val="Normal"/>
        <w:ind w:firstLine="709"/>
        <w:jc w:val="both"/>
        <w:rPr/>
      </w:pPr>
      <w:r>
        <w:rPr/>
        <w:t>На территории Воскресенского муниципального района планируется организовать специализированную тематическую ярмарочную торговлю, приуроченную  к определенным временам года и праздникам.</w:t>
      </w:r>
    </w:p>
    <w:p>
      <w:pPr>
        <w:pStyle w:val="Normal"/>
        <w:widowControl w:val="false"/>
        <w:shd w:fill="FFFFFF" w:val="clear"/>
        <w:tabs>
          <w:tab w:val="clear" w:pos="708"/>
          <w:tab w:val="center" w:pos="0" w:leader="none"/>
          <w:tab w:val="right" w:pos="9355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ой задачей данного раздела программы являются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азвитие  инфраструктуры  потребительского рынка и услуг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еализация некоторых мер по защите прав потребителей в сфере торговли; общественного питания и бытовых услуг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4. Жилищно-коммунальн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Главная задача жилищно-коммунального хозяйства Воскресенского муниципального района - это обеспечение комфортных условий проживания, повышение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851"/>
        <w:jc w:val="both"/>
        <w:rPr/>
      </w:pPr>
      <w:r>
        <w:rPr/>
        <w:t>На сегодняшний день обеспечение надлежащего качества жилищно-коммунальных услуг, повышение надежности, энергоэффективности систем коммунальной инфраструктуры и общего имущества собственников помещений в многоквартирных домах, оптимизация расходов на производство и предоставление потребителям жилищных и коммунальных услуг в Воскресенском муниципальном районе не достигну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процент износа оборудования и инженерных сетей, отсутствие резервов пропускной способности магистральных сетей исключают подключение к ним дополнительных тепловых нагрузок и блокируют дальнейшее развитие территорий городских и сельских поселений Воскрес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развитие системы теплоснабжения Воскресенского муниципального района для создания технической возможности по подключению новых строящихся объектов, повышению надежности теплоснабжения объектов, снижению потерь в сетях, повышению устойчивости работы всех элементов системы теплоснабжения в чрезвычайных ситуациях. </w:t>
      </w:r>
    </w:p>
    <w:p>
      <w:pPr>
        <w:pStyle w:val="Normal"/>
        <w:ind w:firstLine="851"/>
        <w:jc w:val="both"/>
        <w:rPr/>
      </w:pPr>
      <w:r>
        <w:rPr/>
        <w:t>Для повышения качества жизни населения программой предусмотрены мероприятия по покупке и установке детских игровых и спортивных площадок на территории городских и сельских поселений, проведение капитального ремонта общего имущества многоквартирных жилых домов в Воскресенском муниципальном районе. Программой предусмотрены мероприятия, направленные на ликвидацию несанкционированных мусорных свалок вдоль дорог. С этой целью планируется вывоз ТБО при ликвидации свалок, обеспечение работы с некоммерческими садовыми товариществами по установке контейнерных площадок в СНТ и переход СНТ на организованный вывоз мусора.</w:t>
      </w:r>
    </w:p>
    <w:p>
      <w:pPr>
        <w:pStyle w:val="Normal"/>
        <w:ind w:firstLine="851"/>
        <w:jc w:val="both"/>
        <w:rPr/>
      </w:pPr>
      <w:r>
        <w:rPr/>
        <w:t xml:space="preserve">В целях комплексного решения задач предусмотрена реализация организационных мероприятий, включающих: подготовку объектов жилищно-коммунального хозяйства к осенне-зимнему периоду, мониторинг разработки и согласования  инвестиционных программ организаций коммунального комплекса в сфере тепло-, водоснабжения и водоотведения, реализацию инвестиционных программ организаций коммунального комплекса с привлечением заемных средств в капитальные вложения, привлечение собственных инвестиций организаций коммунального комплекса в содержание и ремонт основных производственных фондов.  </w:t>
      </w:r>
    </w:p>
    <w:p>
      <w:pPr>
        <w:pStyle w:val="Normal"/>
        <w:jc w:val="both"/>
        <w:rPr/>
      </w:pPr>
      <w:r>
        <w:rPr/>
        <w:t>Реализация указанных мероприятий позволит привести объекты жилищно-коммунального хозяйства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повысить благоустроенность территорий городских и сельских поселений, улучшить эксплуатационные характеристики общего имущества многоквартирных жилых домов и, таким образом, создать необходимые условия для повышения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5.5. Транспорт и дорожное хозяй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анспортная система Воскресенского района располагает широкой сетью автомобильных дорог общего пользования протяженностью 763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кресенский муниципальный район имеет развитую транспортную сеть. Наибольшее развитие по обслуживанию населения района, включая социальные перевозки, получили автомобильный и железнодорожный транспор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безопасного и комфортного предоставления транспортных услуг, удовлетворения нужд населения в пассажирских перевозках необходимо расширение и совершенствование маршрутной сети автобусного движения в Воскресенском муниципальном район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территории Воскресенского муниципального района автобусная маршрутная сеть состоит из 32 маршрутов, общая протяженность которых составляет более 539-ти км. Из них 21 маршрут являются пригородными с протяженностью 442 км, перевозку на которых осуществляет Автоколонна № 1417 ГУП МО «Мострансавто» и 11 - это внутрипоселенческие маршруты городского поселения Воскресенск Протяженность их составляет 118 км. Перевозки на этих маршрутах осуществляет как Автоколонна № 1417 (по регулируемым тарифам), так и частные перевозчики (по нерегулируемым тарифам). Процент постоянно проживающего населения в населенных пунктах без регулярного транспортного обслуживания составляет 0,02% от общей численности населения района. Основная проблема для осуществления пассажирских перевозок на маршрутах района, а особенного города, связана с частыми и продолжительными простоями автобусов на железнодорожных переездах, что влечет за собой нарушение интервальности движения автобусов, срывы рейсов, порождает многочисленные жалобы пассажиров и оказывает влияние на безопасность перевозок пассажиров. </w:t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ных мероприятий позволит продолжить работу по развитию транспортной сети Воскресенского муниципального района и обеспечить безопасные перевозки пассажиров на автобусных маршрутах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        </w:t>
      </w:r>
      <w:r>
        <w:rPr/>
        <w:t>По территории Воскресенского муниципального района проходят автодороги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федерального значения – 2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регионального значения – 277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местного значения – 44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частные – 1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отяженность автодорог местного значения по поселениям составляет:</w:t>
      </w:r>
    </w:p>
    <w:p>
      <w:pPr>
        <w:pStyle w:val="Normal"/>
        <w:jc w:val="both"/>
        <w:rPr/>
      </w:pPr>
      <w:r>
        <w:rPr/>
        <w:t>- г.п. Белоозёрский – 43,5 км,</w:t>
      </w:r>
    </w:p>
    <w:p>
      <w:pPr>
        <w:pStyle w:val="Normal"/>
        <w:jc w:val="both"/>
        <w:rPr/>
      </w:pPr>
      <w:r>
        <w:rPr/>
        <w:t>- г.п. Воскресенск – 166,1 км,</w:t>
      </w:r>
    </w:p>
    <w:p>
      <w:pPr>
        <w:pStyle w:val="Normal"/>
        <w:jc w:val="both"/>
        <w:rPr/>
      </w:pPr>
      <w:r>
        <w:rPr/>
        <w:t>- г.п. Хорлово – 44,5 км,</w:t>
      </w:r>
    </w:p>
    <w:p>
      <w:pPr>
        <w:pStyle w:val="Normal"/>
        <w:jc w:val="both"/>
        <w:rPr/>
      </w:pPr>
      <w:r>
        <w:rPr/>
        <w:t>- г.п. им. Цюрупы – 30,3 км,</w:t>
      </w:r>
    </w:p>
    <w:p>
      <w:pPr>
        <w:pStyle w:val="Normal"/>
        <w:jc w:val="both"/>
        <w:rPr/>
      </w:pPr>
      <w:r>
        <w:rPr/>
        <w:t>- с.п. Ашитковское – 105,9 км,</w:t>
      </w:r>
    </w:p>
    <w:p>
      <w:pPr>
        <w:pStyle w:val="Normal"/>
        <w:jc w:val="both"/>
        <w:rPr/>
      </w:pPr>
      <w:r>
        <w:rPr/>
        <w:t>- с.п. Фединское – 58,1 км,</w:t>
      </w:r>
    </w:p>
    <w:p>
      <w:pPr>
        <w:pStyle w:val="Normal"/>
        <w:jc w:val="both"/>
        <w:rPr/>
      </w:pPr>
      <w:r>
        <w:rPr/>
        <w:t>из них с грунтовым покрытием более 7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На территории района имеются бесхозяйные дороги. Количество бесхозяйных дорог местного значения по поселениям всего 57,6 км, что составляет 12,8% от общей протяженности дорог местного значения.</w:t>
      </w:r>
    </w:p>
    <w:p>
      <w:pPr>
        <w:pStyle w:val="Normal"/>
        <w:jc w:val="both"/>
        <w:rPr/>
      </w:pPr>
      <w:r>
        <w:rPr/>
        <w:t>Протяженность бесхозяйных дорог по поселениям:</w:t>
      </w:r>
    </w:p>
    <w:p>
      <w:pPr>
        <w:pStyle w:val="Normal"/>
        <w:jc w:val="both"/>
        <w:rPr/>
      </w:pPr>
      <w:r>
        <w:rPr/>
        <w:t>- г.п. Белоозёрский  –  не выявлено,          - г.п. Воскресенск – 3,61 км,</w:t>
      </w:r>
    </w:p>
    <w:p>
      <w:pPr>
        <w:pStyle w:val="Normal"/>
        <w:jc w:val="both"/>
        <w:rPr/>
      </w:pPr>
      <w:r>
        <w:rPr/>
        <w:t>- г.п. Хорлово – 30,8 км,                             - г.п. им. Цюрупы – 7,1 км,</w:t>
      </w:r>
    </w:p>
    <w:p>
      <w:pPr>
        <w:pStyle w:val="Normal"/>
        <w:jc w:val="both"/>
        <w:rPr/>
      </w:pPr>
      <w:r>
        <w:rPr/>
        <w:t>- с.п. Ашитковское – 8,3 км,                       - с.п. Фединское – 7,8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втодороги общего пользования местного значения имеют 3; 4; 5 категории с интенсивностью движения до 1000 автомобилей в сутки.</w:t>
      </w:r>
    </w:p>
    <w:p>
      <w:pPr>
        <w:pStyle w:val="Normal"/>
        <w:ind w:firstLine="720"/>
        <w:jc w:val="both"/>
        <w:rPr/>
      </w:pPr>
      <w:r>
        <w:rPr/>
        <w:t>Содержание в надлежащем состоянии автомобильных дорог местного значения и элементов по их обустройству требует регулярного выполнения большого объема работ по очистке проезжей части дорог, мостов, путепроводов, тротуаров, обочин, автопавильонов, по ямочному ремонту покрытия дорог, дорожных знаков, ограждений, сигнальных столбиков, а также по замене, при необходимости, элементов обустройства автомобильных дорог и искусственных сооружений.</w:t>
      </w:r>
    </w:p>
    <w:p>
      <w:pPr>
        <w:pStyle w:val="Normal"/>
        <w:ind w:firstLine="720"/>
        <w:jc w:val="both"/>
        <w:rPr/>
      </w:pPr>
      <w:bookmarkStart w:id="0" w:name="sub_1105"/>
      <w:bookmarkEnd w:id="0"/>
      <w:r>
        <w:rPr/>
        <w:t>Значительная степень износа более 60% автомобильных дорог и сооружений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ind w:firstLine="720"/>
        <w:jc w:val="both"/>
        <w:rPr/>
      </w:pPr>
      <w:bookmarkStart w:id="1" w:name="sub_1105"/>
      <w:bookmarkEnd w:id="1"/>
      <w:r>
        <w:rPr/>
        <w:t>Для улучшения условий транспортного сообщения на территории Воскресенского муниципального района Московской области необходимо проведение ремонта автомобильных дорог местного значения.</w:t>
      </w:r>
    </w:p>
    <w:p>
      <w:pPr>
        <w:pStyle w:val="Normal"/>
        <w:ind w:firstLine="720"/>
        <w:jc w:val="both"/>
        <w:rPr/>
      </w:pPr>
      <w:bookmarkStart w:id="2" w:name="sub_1114"/>
      <w:bookmarkEnd w:id="2"/>
      <w:r>
        <w:rPr/>
        <w:t>В поселениях Воскресенского муниципального района созданы Дорожные фонды. Средства Дорожных фондов предусматривается использовать в первую очередь на обеспечение содержания и ремонта наиболее загруженных автомобильных дорог Московской области, по которым осуществляются регулярные пассажирские перевозки.</w:t>
      </w:r>
    </w:p>
    <w:p>
      <w:pPr>
        <w:pStyle w:val="Normal"/>
        <w:ind w:firstLine="720"/>
        <w:jc w:val="both"/>
        <w:rPr/>
      </w:pPr>
      <w:bookmarkStart w:id="3" w:name="sub_1114"/>
      <w:bookmarkEnd w:id="3"/>
      <w:r>
        <w:rPr/>
        <w:t>Реализация программных мероприятий позволит продолжить работу по развитию автомобильных дорог Воскресенского муниципального района и обеспечить бесперебойное функционирование дорож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6. Малый бизне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экономическом аспекте - содействовать развитию конкурентной рыночной экономики, поддержание инновационной активности, повышению доходов бюджета и внебюджетных фондов;</w:t>
      </w:r>
    </w:p>
    <w:p>
      <w:pPr>
        <w:pStyle w:val="Normal"/>
        <w:ind w:right="-143" w:firstLine="567"/>
        <w:jc w:val="both"/>
        <w:rPr/>
      </w:pPr>
      <w:r>
        <w:rPr/>
        <w:t xml:space="preserve">в политическом аспекте - обеспечивать формирование среднего класса - основного гаранта социальной и политической стабильности общества, т.е. смягчить социальное неравенство. </w:t>
      </w:r>
    </w:p>
    <w:p>
      <w:pPr>
        <w:pStyle w:val="Normal"/>
        <w:ind w:right="-143" w:firstLine="567"/>
        <w:jc w:val="both"/>
        <w:rPr/>
      </w:pPr>
      <w:r>
        <w:rPr/>
        <w:t>По итогам 2013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jc w:val="both"/>
        <w:rPr/>
      </w:pPr>
      <w:r>
        <w:rPr/>
        <w:t>среднесписочная численность работников субъектов малого и среднего предпринимательства (включая микропредприятия) составляет 7 321 человек, что составляет 20,98 % процента от среднесписочной численности работников по полному кругу организаций;</w:t>
      </w:r>
    </w:p>
    <w:p>
      <w:pPr>
        <w:pStyle w:val="Normal"/>
        <w:ind w:right="-143" w:firstLine="567"/>
        <w:jc w:val="both"/>
        <w:rPr/>
      </w:pPr>
      <w:r>
        <w:rPr/>
        <w:t>суммарный оборот малых и средних предприятий, включая микропредприятия и индивидуальных предпринимателей составил 16506,12 млн.руб, что составляет 23,64 % от общего оборота организаций;</w:t>
      </w:r>
    </w:p>
    <w:p>
      <w:pPr>
        <w:pStyle w:val="Normal"/>
        <w:ind w:right="-143" w:firstLine="567"/>
        <w:jc w:val="both"/>
        <w:rPr/>
      </w:pPr>
      <w:r>
        <w:rPr/>
        <w:t>В отраслевой структуре субъектов малого и среднего предпринимательства Воскресенского муниципального района есть ряд сегментов, некоторые из которых имеют значительный потенциал для предпринимательской деятельности и высокую социальную значимость, но в настоящее время развиты не в полной мере.</w:t>
      </w:r>
    </w:p>
    <w:p>
      <w:pPr>
        <w:pStyle w:val="Normal"/>
        <w:ind w:right="-143" w:firstLine="567"/>
        <w:jc w:val="both"/>
        <w:rPr/>
      </w:pPr>
      <w:r>
        <w:rPr/>
        <w:t>Поскольку малые и микропредприятия обеспечивают высокий процент занятости населения и оборота, на них будет направлена основная часть усилий и ресурсов мероприятий Программы.</w:t>
      </w:r>
    </w:p>
    <w:p>
      <w:pPr>
        <w:pStyle w:val="Normal"/>
        <w:ind w:right="-143" w:firstLine="567"/>
        <w:jc w:val="both"/>
        <w:rPr/>
      </w:pPr>
      <w:r>
        <w:rPr/>
        <w:t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и мероприятий Программы комплексного социально-экономического развития Воскресенского муниципального района являются: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приобретающих оборудование в целях создания и (или) развития, и (или) модернизации производства товаров;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в том числе индивидуальных предпринимателей, осуществляющих деятельность по организации групп дневного времяпрепровождения детей  дошкольного возраста и иных подобных им видов деятельности по уходу и присмотру за детьми.</w:t>
      </w:r>
    </w:p>
    <w:p>
      <w:pPr>
        <w:pStyle w:val="Normal"/>
        <w:ind w:right="-143" w:firstLine="567"/>
        <w:jc w:val="both"/>
        <w:rPr/>
      </w:pPr>
      <w:r>
        <w:rPr/>
        <w:t>Целью Программы является повышение конкурентоспособности малого и среднего предпринимательства в приоритетных отраслях экономики Воскресенского муниципального района за счет создания благоприятных условий для развития предпринимательской деятельности.</w:t>
      </w:r>
    </w:p>
    <w:p>
      <w:pPr>
        <w:pStyle w:val="Normal"/>
        <w:ind w:right="-143" w:firstLine="567"/>
        <w:jc w:val="both"/>
        <w:rPr/>
      </w:pPr>
      <w:r>
        <w:rPr/>
        <w:t>Поддержка субъектов  малого и среднего предпринимательства осуществляется в виде предоставления субсидий  на частичную компенсацию затрат, связанных с осуществлением их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7. Территориальное планирование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кументы территориального планирования являются важнейшим элементом при разработке инвестиционных программ, формировании перечня инвестиционных проектов, финансируемых из районного бюджета и бюджета Московской области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тсутствие комплексного освоения и застройки территории поселений района приводит к отставанию в строительстве объектов социальной сферы, транспорта, инженерных сетей и оборудования, упадку коммунального хозяйства и ухудшению экологии в районе.</w:t>
        <w:tab/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</w:rPr>
        <w:t>В сложившихся условиях необходимо осуществить одновременные действия по становлению стратегического планирования развития городских и сельских поселений Воскресенского муниципального района на основе взаимодейств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оциально-экономического прогнозирования программно-целевого и градостроительного планирования развития территории, а также созданию стратегических градостроительных документов и градостроительных регламентов развит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территории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Целью </w:t>
      </w:r>
      <w:r>
        <w:rPr>
          <w:b w:val="false"/>
          <w:sz w:val="24"/>
          <w:szCs w:val="24"/>
          <w:lang w:val="ru-RU"/>
        </w:rPr>
        <w:t>мероприят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р</w:t>
      </w:r>
      <w:r>
        <w:rPr>
          <w:b w:val="false"/>
          <w:sz w:val="24"/>
          <w:szCs w:val="24"/>
        </w:rPr>
        <w:t>ограммы</w:t>
      </w:r>
      <w:r>
        <w:rPr/>
        <w:t xml:space="preserve"> </w:t>
      </w:r>
      <w:r>
        <w:rPr>
          <w:b w:val="false"/>
          <w:sz w:val="24"/>
          <w:szCs w:val="24"/>
        </w:rPr>
        <w:t>комплексного социально-экономического развития является разработка документов территориального планирования и документов градостроительного зонирования, направленных на улучшение условий проживания населения и устойчивого территориального развития Воскресенского муниципального района посредством совершенствования системы расселения, застройки и благоустройства территории район</w:t>
      </w:r>
      <w:r>
        <w:rPr>
          <w:b w:val="false"/>
          <w:sz w:val="24"/>
          <w:szCs w:val="24"/>
          <w:lang w:val="ru-RU"/>
        </w:rPr>
        <w:t>а,</w:t>
      </w:r>
      <w:r>
        <w:rPr>
          <w:b w:val="false"/>
          <w:sz w:val="24"/>
          <w:szCs w:val="24"/>
        </w:rPr>
        <w:t xml:space="preserve"> инженерной, транспортной и социальной инфраструктур, рационального природопользования, охраны и использования объектов историко-культурного наследия.</w:t>
      </w:r>
    </w:p>
    <w:p>
      <w:pPr>
        <w:pStyle w:val="Normal"/>
        <w:shd w:fill="FFFFFF" w:val="clear"/>
        <w:spacing w:lineRule="atLeast" w:line="330" w:before="280" w:after="150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разработка генеральных планов поселений Воскресенского муниципального района обеспечит формирование благоприятной среды жизнедеятельности, экологической безопасности, надежности транспортной и инженерной инфраструктур, комплексности решения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 и гармонии;</w:t>
      </w:r>
    </w:p>
    <w:p>
      <w:pPr>
        <w:pStyle w:val="Normal"/>
        <w:ind w:firstLine="567"/>
        <w:jc w:val="both"/>
        <w:rPr/>
      </w:pPr>
      <w:r>
        <w:rPr/>
        <w:t>создание научно-методических основ и экономических обоснований для системы стратегического планирования развития Воскресенского муниципального района в целом;</w:t>
      </w:r>
    </w:p>
    <w:p>
      <w:pPr>
        <w:pStyle w:val="TextBody"/>
        <w:ind w:firstLine="567"/>
        <w:jc w:val="both"/>
        <w:rPr/>
      </w:pPr>
      <w:r>
        <w:rPr/>
        <w:t>разработанные Правила землепользования и застройки поселений создадут условия для устойчивого развития территорий поселений, сохранения окружающей среды и объектов культурного наследия; обеспечат права и   законные интересы физических и юридических лиц, в том числе правообладателей земельных участков и объектов капитального строительства; создаду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обеспечат сбалансированный учет экологических, экономических, социальных и иных факторов при осуществлении градостроительной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8. Экология и окружающая сред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        </w:t>
      </w:r>
      <w:r>
        <w:rPr/>
        <w:t>Стабилизация экологической обстановки на территории Воскресенского муниципального района достигается путём создания системы комплексного экологического мониторинга состояния окружающей природной среды; повышения технического уровня эксплуатации и безопасности функционирования водохозяйственных систем и гидротехнических сооружений, предотвращения вредного воздействия твердых бытовых отходов на окружающую природную среду, сохранения природных комплексов, восстановления популяций и охраны редких видов животных и растений,  осуществления мероприятий экологического образования и воспитания.</w:t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Основными задачами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>1. Проведение мониторинга окружающей среды и к</w:t>
      </w:r>
      <w:r>
        <w:rPr/>
        <w:t>омплексная экологическая оценка современного состояния окружающей среды Воскресенского муниципального района Московской области, разработка информационного сопровождения экологических проблем территории.</w:t>
      </w:r>
    </w:p>
    <w:p>
      <w:pPr>
        <w:pStyle w:val="Normal"/>
        <w:ind w:firstLine="720"/>
        <w:jc w:val="both"/>
        <w:rPr/>
      </w:pPr>
      <w:r>
        <w:rPr/>
        <w:t xml:space="preserve">2. Снижение негативного воздействия на водные объекты за счет модернизации </w:t>
      </w:r>
      <w:r>
        <w:rPr>
          <w:color w:val="000000"/>
          <w:spacing w:val="-6"/>
        </w:rPr>
        <w:t>муниципальных очистных сооружений биологической очистки с. Конобеево (д. Расловлево, ул. Свободная, стр. 46) и с. Барановское (с. Усадище, ул. Южная, д.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-108" w:hanging="0"/>
        <w:jc w:val="both"/>
        <w:rPr/>
      </w:pPr>
      <w:r>
        <w:rPr>
          <w:color w:val="000000"/>
        </w:rPr>
        <w:tab/>
        <w:tab/>
        <w:t>П</w:t>
      </w:r>
      <w:r>
        <w:rPr/>
        <w:t>роведение мониторинга окружающей среды и комплексная оценка современного состояния окружающей сред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следовать состояние окружающей среды Воскресенского муниципального района Московской области по отдельным компон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пределить динамику изменения параметров компонентов окружающей среды на территориях район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работать и создать информационное сопровождение: картографические материалы и базы данных по выделенным экологическим проблемам на территории Воскресе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оздать экологический атлас Воскрес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негативного воздействия на водные объекты за счет модернизации муниципальных очистных сооружений биологической очистки с. Конобеево (д. Расловлево, ул. Свободная, стр. 46) и с. Барановское (с. Усадище, ул. Южная, д. 3). Одним из негативных факторов изменения качества поверхностных вод является сброс промышленных и хозяйственно-бытовых сточных вод. Степень очистки сточных вод находится в прямой зависимости от эффективности работы очистных сооружений, которая в настоящее время ниже проектной, что связано с длительным сроком эксплуатации и износом технологического оборудования. Основным мероприятием является модернизация муниципальных очистных сооружений биологической очистки с. Конобеево и с. Барановск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данного раздела  будет способствовать достижению условий для экологически безопасного устойчивого развития, повышению экологической репутации и инвестиционной привлекательности Воскресенского муниципального района Московской обла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.9. Организация и осуществление мероприятий по гражданской обороне, защите населения и территории Воскресенского </w:t>
      </w:r>
      <w:r>
        <w:rPr>
          <w:b/>
          <w:bCs/>
          <w:iCs/>
        </w:rPr>
        <w:t>муниципального района</w:t>
      </w:r>
      <w:r>
        <w:rPr>
          <w:b/>
        </w:rPr>
        <w:t xml:space="preserve"> от чрезвычайных ситуаций природного и техногенного характера</w:t>
      </w:r>
      <w:r>
        <w:rPr>
          <w:b/>
          <w:bCs/>
          <w:iCs/>
        </w:rPr>
        <w:t>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На территории Воскресенского муниципального района  расположены: 1 химически опасный объект, 9 потенциально – опасных объектов. </w:t>
      </w:r>
    </w:p>
    <w:p>
      <w:pPr>
        <w:pStyle w:val="Normal"/>
        <w:jc w:val="both"/>
        <w:rPr/>
      </w:pPr>
      <w:r>
        <w:rPr/>
        <w:t>Территория Воскресенского муниципального района подвержена воздействию различного спектра опасных факторов, наибольшую опасность из которых представляют чрезвычайные ситуации, вызванные техногенными авариями.</w:t>
      </w:r>
    </w:p>
    <w:p>
      <w:pPr>
        <w:pStyle w:val="Normal"/>
        <w:jc w:val="both"/>
        <w:rPr/>
      </w:pPr>
      <w:r>
        <w:rPr/>
        <w:t>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jc w:val="both"/>
        <w:rPr/>
      </w:pPr>
      <w:r>
        <w:rPr/>
        <w:t>Уровень оповещения и информирования Воскресенского муниципального района недостаточен. С помощью технических средств  оповещается не более 70 % жителей, что не соответствует ныне предъявляемым требованиям. После завершения модернизации существующе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Воскресенского муниципального района, включая речевое оповещение.</w:t>
      </w:r>
    </w:p>
    <w:p>
      <w:pPr>
        <w:pStyle w:val="Normal"/>
        <w:jc w:val="both"/>
        <w:rPr/>
      </w:pPr>
      <w:r>
        <w:rPr/>
        <w:t>Реализация мероприятий программы позволит повысить уровень безопасности населения Воскресенского муниципального района от пожаров, чрезвычайных ситуаций природного и техногенного характер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jc w:val="both"/>
        <w:rPr/>
      </w:pPr>
      <w:r>
        <w:rPr/>
        <w:t>Цели мероприятий Программы:</w:t>
      </w:r>
    </w:p>
    <w:p>
      <w:pPr>
        <w:pStyle w:val="Normal"/>
        <w:jc w:val="both"/>
        <w:rPr/>
      </w:pPr>
      <w:r>
        <w:rPr/>
        <w:t>- ежегодная минимизация ущерба, причинённого в результате чрезвычайных ситуаций;</w:t>
      </w:r>
    </w:p>
    <w:p>
      <w:pPr>
        <w:pStyle w:val="Normal"/>
        <w:jc w:val="both"/>
        <w:rPr/>
      </w:pPr>
      <w:r>
        <w:rPr/>
        <w:t xml:space="preserve">- расширение зоны оповещения  населения  района о возникновении  (угрозы возникновения)  чрезвычайных ситуаций; </w:t>
      </w:r>
    </w:p>
    <w:p>
      <w:pPr>
        <w:pStyle w:val="Normal"/>
        <w:jc w:val="both"/>
        <w:rPr/>
      </w:pPr>
      <w:r>
        <w:rPr/>
        <w:t>- совершенствование системы подготовки  руководящего состава  и населения в области предупреждения и ликвидации чрезвычайных ситуаций пожарной безопасности и гражданской обороны;</w:t>
      </w:r>
    </w:p>
    <w:p>
      <w:pPr>
        <w:pStyle w:val="Normal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нижение рисков возникновения чрезвычайных ситуаций на территории Воскресенского муниципального района;</w:t>
      </w:r>
    </w:p>
    <w:p>
      <w:pPr>
        <w:pStyle w:val="Normal"/>
        <w:jc w:val="both"/>
        <w:rPr/>
      </w:pPr>
      <w:r>
        <w:rPr/>
        <w:t>- развитие и совершенствование местной системы оповещения и информирования населения об угрозе (возникновения)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реализация мероприятий по гражданской оборон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.10. Профилактика терроризма и экстремизм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Анализ общественно-политической обстановки  в Воскресенском районе показывает, что, не смотря на рост преступлений экстремистской направленности в целом по Московской области,  правоохранительным органам  Воскресенского района   удается контролировать ситуацию с проявлениями экстремизма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/>
        <w:t>В период действия комплексной программы</w:t>
      </w:r>
      <w:r>
        <w:rPr>
          <w:color w:val="FF0000"/>
        </w:rPr>
        <w:t xml:space="preserve"> </w:t>
      </w:r>
      <w:r>
        <w:rPr/>
        <w:t xml:space="preserve">«Профилактика преступлений и правонарушений на территории Воскресенского муниципального района на 2012 – 2014 годы» были достигнуты определённые успехи в профилактической работе. </w:t>
      </w:r>
      <w:r>
        <w:rPr>
          <w:color w:val="000000"/>
        </w:rPr>
        <w:t xml:space="preserve">Принимаемые меры способствовали некоторой </w:t>
      </w:r>
      <w:r>
        <w:rPr/>
        <w:t>стабилизации</w:t>
      </w:r>
      <w:r>
        <w:rPr>
          <w:color w:val="000000"/>
        </w:rPr>
        <w:t xml:space="preserve"> криминогенной обстановки на территории района, достижению положительных результатов на приоритетных направлениях профилактики преступлений и правонарушений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Мониторинг ситуации за пять лет показывает, что в целом имелась положительная динамика к снижению некоторых видов преступлений и к увеличению числа пресечённых преступлен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силиями УМВД России по Воскресенскому району совместно с УФСКН на территории района выявлено меньше преступлений, связанных с незаконным оборотом наркотиков 106 (-17,8%), в т.ч. органами внутренних дел - 77 (-9,4%). Снизилось количество раскрытых преступлений, связанных с незаконным оборотом наркотиков сотрудниками подразделений и служб Управления  34 (-26,1%).</w:t>
      </w:r>
    </w:p>
    <w:p>
      <w:pPr>
        <w:pStyle w:val="Normal"/>
        <w:ind w:firstLine="567"/>
        <w:jc w:val="both"/>
        <w:rPr/>
      </w:pPr>
      <w:r>
        <w:rPr/>
        <w:t>Требует дальнейшего совершенствования организация профилактической деятельности.</w:t>
      </w:r>
    </w:p>
    <w:p>
      <w:pPr>
        <w:pStyle w:val="Normal"/>
        <w:ind w:firstLine="567"/>
        <w:jc w:val="both"/>
        <w:rPr/>
      </w:pPr>
      <w:r>
        <w:rPr/>
        <w:t>Несмотря на предпринимаемые профилактические меры, произошел рост числа преступлений совершенных иностранными гражданами, в т.ч. совершено жителями: Узбекистана - 46, Таджикистана - 13, Украины - 12, Молдавии - 9, Армении - 6, Киргизии - 1, Эстонии - 1.</w:t>
      </w:r>
    </w:p>
    <w:p>
      <w:pPr>
        <w:pStyle w:val="Normal"/>
        <w:ind w:firstLine="567"/>
        <w:jc w:val="both"/>
        <w:rPr/>
      </w:pPr>
      <w:r>
        <w:rPr/>
        <w:t>Возросло количество преступных деяний,</w:t>
        <w:tab/>
        <w:t>совершенных несовершеннолетними, что говорит о недостатках в проводимой профилактической работе с данными категориями граждан.</w:t>
      </w:r>
    </w:p>
    <w:p>
      <w:pPr>
        <w:pStyle w:val="Normal"/>
        <w:ind w:firstLine="567"/>
        <w:jc w:val="both"/>
        <w:rPr/>
      </w:pPr>
      <w:r>
        <w:rPr/>
        <w:t>В этой связи, продолжение развертывания систем охранного телевидения на муниципальных объектах, автоматизированных диспетчерских систем с использованием спутниковых навигационных технологий контроля и управления муниципальными транспортными средствами, будет способствовать положительной динамике  в профилактике уличных преступлений, приведет к снижению их числа, обеспечению правопорядка и безопасности на муниципальных объектах и в других общественных местах.</w:t>
      </w:r>
    </w:p>
    <w:p>
      <w:pPr>
        <w:pStyle w:val="Normal"/>
        <w:ind w:firstLine="567"/>
        <w:jc w:val="both"/>
        <w:rPr/>
      </w:pPr>
      <w:r>
        <w:rPr/>
        <w:t xml:space="preserve">Актуальной, несмотря на принимаемые меры, остается проблема борьбы с подростковой преступностью. Несмотря на снижение в целом количественных показателей по преступлениям совершёнными несовершеннолетними, проблемы остаются. </w:t>
      </w:r>
    </w:p>
    <w:p>
      <w:pPr>
        <w:pStyle w:val="Normal"/>
        <w:ind w:right="-8" w:firstLine="567"/>
        <w:jc w:val="both"/>
        <w:rPr/>
      </w:pPr>
      <w:r>
        <w:rPr/>
        <w:t xml:space="preserve">Сохраняется тенденция к увеличению на наркорынке доли высококонцентрированных «тяжёлых» наркотиков. Из общего количества фактов изъятия правоохранительными органами наркотических средств, в 65% случаев изымался героин. В последнее время увеличился поток синтетических наркотических средств (курительные смеси «Спайс») в район. </w:t>
      </w:r>
    </w:p>
    <w:p>
      <w:pPr>
        <w:pStyle w:val="Normal"/>
        <w:ind w:right="-8" w:firstLine="567"/>
        <w:jc w:val="both"/>
        <w:rPr/>
      </w:pPr>
      <w:r>
        <w:rPr/>
        <w:t>Пропаганда и осуществление среди обучающихся образовательных учреждений мероприятий по добровольному тестированию, участие специалистов - наркологов в диспансеризациях и медицинских осмотрах обучающихся, организация круглосуточного освидетельствования лиц, подозреваемых в употреблении наркотических средств, позволят выявлять данных лиц на ранних стадиях, повысят эффективность лечения и медико-социальной реабилитации больных наркоманией. Осуществление культурно-просветительских мероприятий антинаркотической направленности позволяет сформировать в обществе негативное отношение к незаконному потреблению психоактивных веществ. Предусмотренные мероприятия должны привести к сокращению количества преступлений и правонарушений, связанных с незаконным оборотом наркотиков.</w:t>
      </w:r>
    </w:p>
    <w:p>
      <w:pPr>
        <w:pStyle w:val="Normal"/>
        <w:ind w:right="-8" w:firstLine="567"/>
        <w:jc w:val="both"/>
        <w:rPr/>
      </w:pPr>
      <w:r>
        <w:rPr/>
        <w:t>Анализ общественно-политической обстановки в Воскресенском муниципальном районе показывает, что благодаря проводимой профилактической работе органами местного самоуправления и правоохранительными органами удаётся контролировать ситуацию с проявлениями экстремизма, несмотря на рост преступлений экстремистской направленности в целом по Московской области. Исходя из необходимости активного противодействия экстремистским проявлениям, минимизации их последствий, программные мероприятия позволят способствовать формированию толерантного сознания и поведения населения, а также не допустить предпосылок к совершению преступлений на религиозной и национальной почве.</w:t>
      </w:r>
    </w:p>
    <w:p>
      <w:pPr>
        <w:pStyle w:val="Normal"/>
        <w:ind w:right="-8" w:firstLine="567"/>
        <w:jc w:val="both"/>
        <w:rPr/>
      </w:pPr>
      <w:r>
        <w:rPr/>
        <w:t>Реализация мероприятий программы будет осуществляться по следующим направлениям: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>- Профилактика терроризма и экстремизма, а также минимизация и (или) ликвидация последствий проявлений терроризма и экстремизма;</w:t>
      </w:r>
    </w:p>
    <w:p>
      <w:pPr>
        <w:pStyle w:val="Normal"/>
        <w:ind w:right="-8"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Укрепление межнационального и межконфессионального согласия;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 xml:space="preserve">- </w:t>
      </w:r>
      <w:r>
        <w:rPr/>
        <w:t>Профилактика незаконного потребления наркотических средств и психотропных веществ, наркомании;</w:t>
      </w:r>
    </w:p>
    <w:p>
      <w:pPr>
        <w:pStyle w:val="Normal"/>
        <w:ind w:right="-8" w:firstLine="567"/>
        <w:jc w:val="both"/>
        <w:rPr/>
      </w:pPr>
      <w:r>
        <w:rPr/>
        <w:t>- Профилактика преступлений и правонарушений среди несовершеннолетн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11. Развитие системы информирования населения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Открытость и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>Московской области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Информационная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 xml:space="preserve">Московской области достигается при помощи СМИ.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сновным и главным публикатором официальных и неофициальных материалов о социально-экономическом положении Воскресенского района, его культурной, спортивной, общественной жизни является Воскресенская районная газета «Наше слово», учредители – ГАУ МО «Информационное агентство Воскресенского района Московской области», МУ «Администрация Воскресенского муниципального района». Тираж газеты – 10 тыс.экз., периодичность выхода – 3 раза в неделю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color w:val="000000"/>
        </w:rPr>
        <w:t>Радио</w:t>
      </w:r>
      <w:r>
        <w:rPr>
          <w:rFonts w:eastAsia="Calibri"/>
          <w:color w:val="000000"/>
        </w:rPr>
        <w:t xml:space="preserve"> «НС» Воскресенский филиал РТР «Подмосковье»  в эфире 50 минут в сутки (4 часа 10 минут в неделю). Осуществляет производство собственных радиопрограмм на территории </w:t>
      </w:r>
      <w:r>
        <w:rPr>
          <w:color w:val="000000"/>
        </w:rPr>
        <w:t>Воскресенского муниципального района</w:t>
      </w:r>
      <w:r>
        <w:rPr>
          <w:rFonts w:eastAsia="Calibri"/>
          <w:color w:val="000000"/>
        </w:rPr>
        <w:t>. Трансляцию осуществляет РТР «Подмосковье»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Телеканал «Искра-ВЭКТ» имеет общий технический охват аудитории в 25 тыс человек, осуществляет </w:t>
      </w:r>
      <w:r>
        <w:rPr>
          <w:color w:val="000000"/>
        </w:rPr>
        <w:t xml:space="preserve">вещание в сети кабельного телевидения на телеканале </w:t>
      </w:r>
      <w:r>
        <w:rPr>
          <w:bCs/>
          <w:color w:val="000000"/>
        </w:rPr>
        <w:t>"Подмосковье"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Аудитория официального сайта </w:t>
      </w:r>
      <w:r>
        <w:rPr>
          <w:color w:val="000000"/>
        </w:rPr>
        <w:t>Воскресенского муниципального района vmr-mo.ru составляет 105 тыс. человек</w:t>
      </w:r>
      <w:r>
        <w:rPr>
          <w:rFonts w:eastAsia="Calibri"/>
          <w:color w:val="000000"/>
        </w:rPr>
        <w:t>.</w:t>
      </w:r>
    </w:p>
    <w:p>
      <w:pPr>
        <w:pStyle w:val="Normal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ланируется 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Освещение деятельности органов местного самоуправления Воскресенского муниципального района Московской области в муниципальных печатных средствах массовой информации, в печатных средствах массовой информации городских и сельских поселений, а также путем подготовки и распространения специальных выпусков печатных СМ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Изготовление полиграфической продукции о значимых вопросах социально-экономического развития Воскресенского муниципального района Московской области.</w:t>
      </w:r>
    </w:p>
    <w:p>
      <w:pPr>
        <w:pStyle w:val="Heading3"/>
        <w:spacing w:before="0" w:after="0"/>
        <w:jc w:val="both"/>
        <w:rPr>
          <w:rFonts w:eastAsia="Calibri"/>
          <w:b w:val="false"/>
          <w:b w:val="false"/>
          <w:color w:val="000000"/>
          <w:szCs w:val="24"/>
        </w:rPr>
      </w:pPr>
      <w:r>
        <w:rPr>
          <w:rFonts w:eastAsia="Calibri"/>
          <w:b w:val="false"/>
          <w:color w:val="000000"/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1.12. Основные проблемы социально-экономического развития Воскресенского муниципального района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В результате проведенного анализа состояния демографической ситуации и социально-экономического развития района, а также основных направлений деятельности органов местного самоуправления в вопросах обеспечения безопасности жизнедеятельности населения,  выделяются  основные проблемы:</w:t>
      </w:r>
    </w:p>
    <w:p>
      <w:pPr>
        <w:pStyle w:val="3"/>
        <w:rPr>
          <w:szCs w:val="24"/>
        </w:rPr>
      </w:pPr>
      <w:r>
        <w:rPr>
          <w:szCs w:val="24"/>
        </w:rPr>
        <w:t>1.  Дефицит бюджетных средств и снижение доходной части бюджета.</w:t>
      </w:r>
    </w:p>
    <w:p>
      <w:pPr>
        <w:pStyle w:val="3"/>
        <w:rPr>
          <w:szCs w:val="24"/>
        </w:rPr>
      </w:pPr>
      <w:r>
        <w:rPr>
          <w:szCs w:val="24"/>
        </w:rPr>
        <w:t>3. Рост заболеваемости  населения инфекционными и социально значимыми болезнями.</w:t>
      </w:r>
    </w:p>
    <w:p>
      <w:pPr>
        <w:pStyle w:val="3"/>
        <w:rPr>
          <w:szCs w:val="24"/>
        </w:rPr>
      </w:pPr>
      <w:r>
        <w:rPr>
          <w:szCs w:val="24"/>
        </w:rPr>
        <w:t>4. Не  равные условия  получения   общего образования на территории района.</w:t>
      </w:r>
    </w:p>
    <w:p>
      <w:pPr>
        <w:pStyle w:val="3"/>
        <w:rPr>
          <w:szCs w:val="24"/>
        </w:rPr>
      </w:pPr>
      <w:r>
        <w:rPr>
          <w:szCs w:val="24"/>
        </w:rPr>
        <w:t>5. Кадровое обеспечение и недостаток квалифицированных специалистов,   в учреждениях социальной сферы.</w:t>
      </w:r>
    </w:p>
    <w:p>
      <w:pPr>
        <w:pStyle w:val="3"/>
        <w:rPr>
          <w:szCs w:val="24"/>
        </w:rPr>
      </w:pPr>
      <w:r>
        <w:rPr>
          <w:szCs w:val="24"/>
        </w:rPr>
        <w:t>6.  Высокий уровень изношенности большинства объектов и слабая материально-техническая оснащенность  учреждений образования, культуры, физкультуры и спорта.</w:t>
      </w:r>
    </w:p>
    <w:p>
      <w:pPr>
        <w:pStyle w:val="3"/>
        <w:rPr>
          <w:szCs w:val="24"/>
        </w:rPr>
      </w:pPr>
      <w:r>
        <w:rPr>
          <w:szCs w:val="24"/>
        </w:rPr>
        <w:t xml:space="preserve">7. Отсутствие современной градостроительной документации и низкий уровень инвестиционной деятельности. </w:t>
      </w:r>
    </w:p>
    <w:p>
      <w:pPr>
        <w:pStyle w:val="3"/>
        <w:rPr>
          <w:szCs w:val="24"/>
        </w:rPr>
      </w:pPr>
      <w:r>
        <w:rPr>
          <w:szCs w:val="24"/>
        </w:rPr>
        <w:t>8. Задержки и нарушение графиков движения пассажирского автотранспорта и травматизм   на железнодорожных переездах.</w:t>
      </w:r>
    </w:p>
    <w:p>
      <w:pPr>
        <w:pStyle w:val="3"/>
        <w:rPr/>
      </w:pPr>
      <w:r>
        <w:rPr>
          <w:szCs w:val="24"/>
        </w:rPr>
        <w:t>9. Низкая информированность населения о деятельности органов местного самоуправления.</w:t>
      </w:r>
    </w:p>
    <w:p>
      <w:pPr>
        <w:pStyle w:val="3"/>
        <w:tabs>
          <w:tab w:val="clear" w:pos="708"/>
          <w:tab w:val="left" w:pos="410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2.1. Повышение эффективности  бюджета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1.Повышение доходной части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1.2. Повышение эффективности бюджетных расходов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3. Повышение эффективности размещения процедур закупок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2.Реализация прав граждан на образование всех уровней и ступеней, обеспечение доступности качественного образования для детей всех категорий населения.</w:t>
      </w:r>
    </w:p>
    <w:p>
      <w:pPr>
        <w:pStyle w:val="Normal"/>
        <w:ind w:left="708" w:hanging="0"/>
        <w:jc w:val="both"/>
        <w:rPr/>
      </w:pPr>
      <w:r>
        <w:rPr/>
        <w:t>2.2.1. Создание условий для развития дошкольного образования.</w:t>
      </w:r>
    </w:p>
    <w:p>
      <w:pPr>
        <w:pStyle w:val="Normal"/>
        <w:ind w:left="708" w:hanging="0"/>
        <w:jc w:val="both"/>
        <w:rPr/>
      </w:pPr>
      <w:r>
        <w:rPr/>
        <w:t>2.2.2.Создание условий для развития общего образования.</w:t>
      </w:r>
    </w:p>
    <w:p>
      <w:pPr>
        <w:pStyle w:val="Normal"/>
        <w:ind w:left="708" w:hanging="0"/>
        <w:jc w:val="both"/>
        <w:rPr/>
      </w:pPr>
      <w:r>
        <w:rPr/>
        <w:t>2.2.3. Дополнительное образование и воспитани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3. Создание условий для сохранения и развития культуры Воскресенского муниципального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4. Создание условий для обеспечения поселений услугами физической культуры и спорта, реализация молодежной полити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5. Создание условий дл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1. Развитие аналитического учета и стратегического планировани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2. Повышение уровня инвестиционной привлекательност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3. Обеспечение устойчивого территориальн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4. Организация муниципального земельного контроля.</w:t>
      </w:r>
    </w:p>
    <w:p>
      <w:pPr>
        <w:pStyle w:val="Normal"/>
        <w:ind w:left="708" w:hanging="0"/>
        <w:jc w:val="both"/>
        <w:rPr/>
      </w:pPr>
      <w:r>
        <w:rPr/>
        <w:t>2.5.5. Развитие и функционирование дорожно-транспортного комплекса.</w:t>
      </w:r>
    </w:p>
    <w:p>
      <w:pPr>
        <w:pStyle w:val="Normal"/>
        <w:ind w:left="708" w:hanging="0"/>
        <w:jc w:val="both"/>
        <w:rPr/>
      </w:pPr>
      <w:r>
        <w:rPr/>
        <w:t>2.5.6. Содействие развитию малого и среднего предпринимательства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7. Рациональное размещение объектов потребительского рынка и услуг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8. Реализация мер государственной поддержки в обеспечении жильём и земельными участками отдельных категорий граждан.</w:t>
      </w:r>
    </w:p>
    <w:p>
      <w:pPr>
        <w:pStyle w:val="Normal"/>
        <w:ind w:left="708" w:hanging="0"/>
        <w:jc w:val="both"/>
        <w:rPr/>
      </w:pPr>
      <w:r>
        <w:rPr/>
        <w:t>2.5.9. Регулирование качества окружающей среды, сохранение экосистем и природных комплексов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6. Повышение эффективности организации муниципального управления.</w:t>
      </w:r>
    </w:p>
    <w:p>
      <w:pPr>
        <w:pStyle w:val="Normal"/>
        <w:ind w:left="708" w:hanging="0"/>
        <w:jc w:val="both"/>
        <w:rPr/>
      </w:pPr>
      <w:r>
        <w:rPr/>
        <w:t>2.6.1. Развитие информационной деятельности о социально-экономическом положении района.</w:t>
      </w:r>
    </w:p>
    <w:p>
      <w:pPr>
        <w:pStyle w:val="Normal"/>
        <w:ind w:left="708" w:hanging="0"/>
        <w:jc w:val="both"/>
        <w:rPr/>
      </w:pPr>
      <w:r>
        <w:rPr/>
        <w:t>2.6.2. Внедрение информационно-коммуникационных технологий и обеспечение условий для предоставления муниципальных услуг в электронном виде.</w:t>
      </w:r>
    </w:p>
    <w:p>
      <w:pPr>
        <w:pStyle w:val="Normal"/>
        <w:ind w:left="708" w:hanging="0"/>
        <w:jc w:val="both"/>
        <w:rPr/>
      </w:pPr>
      <w:r>
        <w:rPr/>
        <w:t>2.6.3. Снижение административных барьеров и повышение качества предоставления муниципальных услуг на базе многофункциональных центров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7. Социальная защита в Воскресенском муниципальном район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8. Формирование эффективной системы профилактики экстремизма и терроризма на территории района.</w:t>
      </w:r>
    </w:p>
    <w:p>
      <w:pPr>
        <w:pStyle w:val="Normal"/>
        <w:ind w:left="708" w:hanging="0"/>
        <w:jc w:val="both"/>
        <w:rPr/>
      </w:pPr>
      <w:r>
        <w:rPr/>
        <w:t>2.8.1. Предупреждение террористических и экстремистских акций, повышение степени защищенности объектов социальной сферы и мест с массовым пребыванием людей.</w:t>
      </w:r>
    </w:p>
    <w:p>
      <w:pPr>
        <w:pStyle w:val="Normal"/>
        <w:ind w:left="708" w:hanging="0"/>
        <w:jc w:val="both"/>
        <w:rPr/>
      </w:pPr>
      <w:r>
        <w:rPr/>
        <w:t>2.8.2. Проведение профилактических мероприятий по формированию толерантного сознания и поведения населения.</w:t>
      </w:r>
    </w:p>
    <w:p>
      <w:pPr>
        <w:pStyle w:val="Normal"/>
        <w:ind w:left="708" w:hanging="0"/>
        <w:jc w:val="both"/>
        <w:rPr/>
      </w:pPr>
      <w:r>
        <w:rPr/>
        <w:t>2.8.3. Профилактика незаконного потребления наркотических средств, психотропных веществ, наркомании, в том числе среди несовершеннолетних.</w:t>
      </w:r>
    </w:p>
    <w:p>
      <w:pPr>
        <w:pStyle w:val="Normal"/>
        <w:ind w:left="708" w:hanging="0"/>
        <w:jc w:val="both"/>
        <w:rPr/>
      </w:pPr>
      <w:r>
        <w:rPr/>
        <w:t>2.8.4. Профилактика преступлений и правонарушени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9. Снижение риска чрезвычайных ситуаций и пожаров до социально приемлемого уровн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10. Обеспечение модернизации объектов коммунальной инфраструктуры городских и сельских поселений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10.1. Обеспечение реализации мероприятий по строительству и модернизации водопроводных и канализационных сетей.</w:t>
      </w:r>
    </w:p>
    <w:p>
      <w:pPr>
        <w:pStyle w:val="Normal"/>
        <w:ind w:left="708" w:hanging="0"/>
        <w:jc w:val="both"/>
        <w:rPr/>
      </w:pPr>
      <w:r>
        <w:rPr/>
        <w:t>2.10.2. Обеспечение реализации мероприятий по капитальному ремонту тепловых сетей, строительству блочных водогрейных котельных.</w:t>
      </w:r>
    </w:p>
    <w:p>
      <w:pPr>
        <w:pStyle w:val="Normal"/>
        <w:ind w:left="708" w:hanging="0"/>
        <w:jc w:val="both"/>
        <w:rPr/>
      </w:pPr>
      <w:r>
        <w:rPr/>
        <w:t>2.10.3. Покупка и установка новых детских игровых и спортивных площадок.</w:t>
      </w:r>
    </w:p>
    <w:p>
      <w:pPr>
        <w:pStyle w:val="Normal"/>
        <w:ind w:left="708" w:hanging="0"/>
        <w:jc w:val="both"/>
        <w:rPr/>
      </w:pPr>
      <w:r>
        <w:rPr/>
        <w:t>2.10.4. Ликвидация мусорных свалок вдоль дорог, вывоз ТБО, установка контейнерных площадок в садовых некоммерческих товариществах.</w:t>
      </w:r>
    </w:p>
    <w:p>
      <w:pPr>
        <w:pStyle w:val="Normal"/>
        <w:ind w:left="708" w:hanging="0"/>
        <w:jc w:val="both"/>
        <w:rPr/>
      </w:pPr>
      <w:r>
        <w:rPr/>
        <w:t>2.10.5. Капитальный ремонт общего имущества многоквартирных жилых домов.</w:t>
      </w:r>
      <w:bookmarkStart w:id="4" w:name="_GoBack"/>
      <w:bookmarkEnd w:id="4"/>
    </w:p>
    <w:p>
      <w:pPr>
        <w:pStyle w:val="Normal"/>
        <w:ind w:left="708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shd w:fill="FFFFFF" w:val="clear"/>
        <w:jc w:val="both"/>
        <w:rPr>
          <w:i/>
          <w:i/>
          <w:caps/>
          <w:highlight w:val="yellow"/>
          <w:lang w:eastAsia="en-US"/>
        </w:rPr>
      </w:pPr>
      <w:r>
        <w:rPr>
          <w:i/>
          <w:caps/>
          <w:highlight w:val="yellow"/>
          <w:lang w:eastAsia="en-US"/>
        </w:rPr>
      </w:r>
    </w:p>
    <w:p>
      <w:pPr>
        <w:pStyle w:val="TextBody"/>
        <w:jc w:val="center"/>
        <w:rPr/>
      </w:pPr>
      <w:r>
        <w:rPr>
          <w:b/>
          <w:caps/>
          <w:lang w:eastAsia="en-US"/>
        </w:rPr>
        <w:t>3. Сроки и этапы реализации</w:t>
      </w:r>
      <w:r>
        <w:rPr>
          <w:b/>
        </w:rPr>
        <w:t xml:space="preserve"> ПРОГРАММЫ.</w:t>
      </w:r>
    </w:p>
    <w:p>
      <w:pPr>
        <w:pStyle w:val="TextBody"/>
        <w:ind w:firstLine="709"/>
        <w:jc w:val="both"/>
        <w:rPr>
          <w:smallCaps/>
        </w:rPr>
      </w:pPr>
      <w:r>
        <w:rPr/>
        <w:t>Сроки реализации программы установлены на период с 2015 года по 2019 год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4. Ожидаемые конечные результаты 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жидаемые результаты реализации программы отражены в приложении № 2 Программы комплексного социально-экономического развития Воскресенского муниципального района.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smallCaps/>
          <w:lang w:eastAsia="en-US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5. Управление программой и контроль за ее реализа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Управление и контроль за реализацией Программы комплексного социально-экономического развития осуществляют администрация и Совет Депутатов Воскресен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ИЛОЖЕНИЯ К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</w:t>
      </w:r>
      <w:r>
        <w:rPr>
          <w:rFonts w:cs="Times New Roman" w:ascii="Times New Roman" w:hAnsi="Times New Roman"/>
          <w:bCs/>
          <w:sz w:val="24"/>
          <w:szCs w:val="24"/>
        </w:rPr>
        <w:t>Программные мероприятия и планируемые результаты выполнения  Программы комплексного социально-экономического развития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«Показатели эффективности выполнения Программы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го развития  в динамике лет».</w:t>
      </w:r>
    </w:p>
    <w:p>
      <w:pPr>
        <w:pStyle w:val="Normal"/>
        <w:ind w:firstLine="709"/>
        <w:jc w:val="both"/>
        <w:rPr>
          <w:bCs/>
        </w:rPr>
      </w:pPr>
      <w:r>
        <w:rPr/>
        <w:t>Приложение № 3 «Совершенствование нормативной правовой базы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«Структура финансирования  Программы  комплексного социально-экономического развития по источникам и видам расход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«Эффективность инвестиционных проектов, вошедших в Программу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 развития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48" w:gutter="0" w:header="0" w:top="4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ET;Times New Roman" w:hAnsi="TimesET;Times New Roman" w:cs="TimesET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7z0">
    <w:name w:val="WW8Num7z0"/>
    <w:qFormat/>
    <w:rPr>
      <w:rFonts w:ascii="TimesET;Times New Roman" w:hAnsi="TimesET;Times New Roman" w:cs="TimesET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cap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12AFA795518B6F956298008929ECFBDC89440E6A49205395B033CFEF7B4EBD65AAE0A6C20465w6G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58:00Z</dcterms:created>
  <dc:creator>***</dc:creator>
  <dc:description/>
  <cp:keywords/>
  <dc:language>en-US</dc:language>
  <cp:lastModifiedBy>17</cp:lastModifiedBy>
  <cp:lastPrinted>2014-12-08T12:58:00Z</cp:lastPrinted>
  <dcterms:modified xsi:type="dcterms:W3CDTF">2014-12-11T13:14:00Z</dcterms:modified>
  <cp:revision>33</cp:revision>
  <dc:subject/>
  <dc:title>Приложение №2</dc:title>
</cp:coreProperties>
</file>