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hanging="0"/>
        <w:jc w:val="left"/>
        <w:rPr>
          <w:szCs w:val="28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 xml:space="preserve"> </w:t>
        <w:tab/>
      </w:r>
      <w:r>
        <w:rPr>
          <w:sz w:val="25"/>
          <w:szCs w:val="25"/>
        </w:rPr>
        <w:t xml:space="preserve">                                             </w:t>
      </w:r>
      <w:r>
        <w:rPr>
          <w:szCs w:val="28"/>
        </w:rPr>
        <w:t>Утверждена</w:t>
        <w:tab/>
        <w:tab/>
        <w:tab/>
        <w:tab/>
        <w:t xml:space="preserve">             постановлением муниципального учреждения </w:t>
        <w:tab/>
        <w:tab/>
        <w:tab/>
        <w:tab/>
        <w:t xml:space="preserve">«Администрация Воскресенского муниципального    </w:t>
        <w:tab/>
        <w:tab/>
        <w:tab/>
        <w:tab/>
        <w:t>района Московской области»</w:t>
        <w:tab/>
        <w:tab/>
        <w:tab/>
        <w:tab/>
        <w:tab/>
        <w:tab/>
        <w:tab/>
        <w:tab/>
        <w:t xml:space="preserve">от           №                                          </w:t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Heading"/>
        <w:rPr>
          <w:szCs w:val="28"/>
        </w:rPr>
      </w:pPr>
      <w:r>
        <w:rPr>
          <w:b/>
          <w:szCs w:val="28"/>
        </w:rPr>
        <w:t>«Охрана окружающей среды на территории Воскресенского муниципального района Московской области на 2014-2016 годы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right="565" w:hanging="0"/>
        <w:rPr>
          <w:b/>
          <w:b/>
          <w:szCs w:val="28"/>
        </w:rPr>
      </w:pPr>
      <w:r>
        <w:rPr>
          <w:b/>
          <w:szCs w:val="28"/>
        </w:rPr>
        <w:t>П А С П О Р Т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й программы «Охрана окружающей среды на территории</w:t>
      </w:r>
    </w:p>
    <w:p>
      <w:pPr>
        <w:pStyle w:val="Heading"/>
        <w:rPr>
          <w:szCs w:val="28"/>
        </w:rPr>
      </w:pPr>
      <w:r>
        <w:rPr>
          <w:szCs w:val="28"/>
        </w:rPr>
        <w:t>Воскресенского муниципального района  на 2014-2016 годы»</w:t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781"/>
        <w:gridCol w:w="1701"/>
        <w:gridCol w:w="1843"/>
        <w:gridCol w:w="1559"/>
        <w:gridCol w:w="1086"/>
      </w:tblGrid>
      <w:tr>
        <w:trPr>
          <w:trHeight w:val="54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храна окружающей среды на территории Воскресенского муниципального района Московской области  на 2014-2016 годы» (далее Программа)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ели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. Обеспечение конституционного права жителей района на благоприятную окружающую среду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. Повышение уровня экологического образования и формирования экологической культуры среди населения.</w:t>
            </w:r>
          </w:p>
          <w:p>
            <w:pPr>
              <w:pStyle w:val="Normal"/>
              <w:ind w:right="1877" w:hanging="0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Задачи муниципальной программы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Комплексная экологическая оценка современного состояния окружающей среды Воскресенского района Московской области и разработка информационного сопровождения экологических проблем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2. Охрана водных ресурсов через повышение качества очистки сточных вод на муниципальных очистных сооружениях с Конобеево (д.Расловлево, ул.Свободная, стр.46) и с. Барановское (с.Усадище, ул.Южная, д.3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3. Экологическое воспитание, просвещение, образование и пропаганда экологических знаний среди населения.   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Муниципальный заказчик муниципальной программы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Воскресенского муниципального района Московской области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Разработчик муниципальной программы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Отдел инвестиций, промышленности, транспорта, связи и сельского хозяйства</w:t>
            </w:r>
            <w:r>
              <w:rPr>
                <w:sz w:val="28"/>
                <w:szCs w:val="28"/>
              </w:rPr>
              <w:t xml:space="preserve"> администрация Воскресенского муниципального района Московской области</w:t>
            </w:r>
            <w:r>
              <w:rPr>
                <w:color w:val="000000"/>
                <w:spacing w:val="-6"/>
                <w:sz w:val="28"/>
                <w:szCs w:val="28"/>
              </w:rPr>
              <w:t>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Заместители руководителя администрации, курирующие вопросы экологии, жилищно-коммунального комплекса и социальные вопросы в администрации Воскресенского муниципального района.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14-2016 годы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сходы (тыс. рублей)</w:t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чередной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1-й год планового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-й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ланового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ериода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Общий объем средств, направленных на реализацию мероприят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9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305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Средства бюджета Воскресенского муниципальн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81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63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805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редства бюджета Московской обла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ругие источни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00</w:t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ланируемые результаты реализации муниципальной программы. </w:t>
            </w:r>
          </w:p>
        </w:tc>
        <w:tc>
          <w:tcPr>
            <w:tcW w:w="6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ндикаторы оценки конечных результатов к настоящей Программе приведены в разделе </w:t>
            </w:r>
            <w:r>
              <w:rPr>
                <w:color w:val="000000"/>
                <w:spacing w:val="-6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ланируемые результаты реализации Программы приведены в Приложении № 3 к  Программе.  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в области охраны окружающей среды Воскресенского муниципального района Моск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гноз  развития ситуации с учетом реализац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</w:t>
      </w:r>
      <w:r>
        <w:rPr>
          <w:color w:val="000000"/>
          <w:sz w:val="28"/>
          <w:szCs w:val="28"/>
        </w:rPr>
        <w:t xml:space="preserve"> администрации Воскресенского муниципального района по повышению качества охраны окружающей среды на 2014-2016 годы</w:t>
      </w:r>
      <w:r>
        <w:rPr>
          <w:sz w:val="28"/>
          <w:szCs w:val="28"/>
        </w:rPr>
        <w:t xml:space="preserve">  разработана в соответствии с Федеральными законами: от 10.01.2002 №7-ФЗ «Об охране окружающей среды», от 06.10.2003 №131-ФЗ «Об общих принципах организации местного самоуправления в Российской Федерации» и задачами, поставленными Губернатором Московской обла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готовка, принятие и предстоящая реализация настоящей Программы вызваны необходимостью совершенствования деятельности администрации Воскресенского муниципального района в области охраны окружающей среды в соответствии с «Концепцией долгосрочного социально-экономического развития Российской Федерации на период до 2020 года», утвержденной распоряжением Правительства Российской Федерации от 17.11.2008 года №1662-р. Целью Программы является о</w:t>
      </w:r>
      <w:r>
        <w:rPr>
          <w:color w:val="000000"/>
          <w:spacing w:val="-6"/>
          <w:sz w:val="28"/>
          <w:szCs w:val="28"/>
        </w:rPr>
        <w:t>беспечение конституционного права  жителей района на благоприятную окружающую сре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Характеристика проблем, на решение которых направлена Программа, представлена в следующих разделах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ая экологическая оценка современного состояния окружающей среды Воскресенского района Московской области и разработка информационного сопровождения экологических проблем территории района.</w:t>
      </w:r>
    </w:p>
    <w:p>
      <w:pPr>
        <w:pStyle w:val="Normal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оскресенского района актуальность улучшения экологической обстановки связана со значительным количеством экологических проблем и ростом социально-экологической активности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ешение проблем экологического развития Воскресенского района является одним из приоритетных в системе муниципального управления в администрации Воскресенского муниципального 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обращениям граждан в администрацию Воскресенского муниципального района, особенно в последние два года, вопросы экологии являются наиболее острыми и важными для населения Воскресенского района. Население связывает неблагоприятную обстановку с наличием промышленных производств, расположенных на территории района, такими как: филиал ОАО «Лафарж Цемент» («Воскресенскцемент»), ОАО «Воскресенские минеральные удобрения», ОАО «Мособлпроммонтаж», ЗАО «Кварцит», ООО «Афинор», ООО «Фрегат», ООО «Техно-НИКОЛЬ» и др. Особую обеспокоенность вызывает планируемый переход филиала ОАО «Лафарж Цемент» («Воскресенскцемент») на альтернативное топливо и возможность расширения полигона вторичных материальных ресурсов предприятия ОАО «Воскресенские минеральные удобрения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боязни ухудшения существующей экологической обстановки и негативного отношения населения к размещению на территории района новых промышленных объектов и объектов переработки ТБО становится проблематичным и привлечение инвестиций в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нно необходимый коммунальный объект - полигон твердых бытовых отходов – проект не получил положительного заключения Государственной экологической экспертизы и не был размещен из-за отрицательного мнения жителей Воскресенского района. До сих пор в районе нет комплекса по переработке ТБО, коммунальные службы вынуждены вывозить твердые бытовые отходы в другие районы Московской области, что приводит  к удорожанию тарифов на вывоз мусора и, опять же, к недовольству жит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условно, размещение новых промышленных производств может привести к увеличению поступлений загрязняющих веществ в атмосферный воздух и в водные объекты, а также возможно образование дополнительных количеств  отходов производства и потребления. Для каждого конкретного случая размещения новых объектов необходимо учитывать сложившуюся экологическую обстановку (состояние атмосферного воздуха, наличие водных объектов, шумовую нагрузку, радиационную обстановку, геологическое строение, наличие особо охраняемых территорий и многое др.) для чего и необходимо формирование банка данных о современном экологическом состоянии территорий Воскресенского район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уществующих предприятий решение проблем снижения нагрузки промышленного, топливно-энергетического комплексов, других отраслей экономики на окружающую среду и здоровье населения должно носить комплексный характер, включая совершенствование существующих и внедрение современных передовых наукоемких технологий и способов управления охраной окружающей среды и природопользованием,  разработкой действенной системы минимизации негативного воздействия на окружающую сре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 к регулируемым отношениям требует создания новых эколого-информационных технологий, регулирующих процедуры мониторинга (наблюдения, контроля, анализа ситуации и прогноза) и принятия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программы  предусматривает два этапа реализации мероприят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этап,   2014-2015 го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ние состояния окружающей среды Воскресенского района Московской области по отдельным компонентам окружающей природно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факторов экологической опасности, проявляющихся на территории района, и динамики изменения параметров качества компонентов окружающей среды под воздействием значимых экологических рисков на территории Воскресе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этап,   2016 год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создание информационного сопровождения: картографических материалов и баз данных по выделенным экологическим проблемам на территории Воскресе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шении поставленных задач по разработке тематически ориентированного информационного обеспечения экологических проблем Воскресенского района будет создан информационно-аналитический комплекс, который позволи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администрацию Воскресенского муниципального района достоверными данными о современном состоянии окружающей среды и природных ресурсов Воскресенск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ить обобщение и аналитическую обработку дан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основать режим экологического мониторин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едение баз и банков данных экологической направлен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ее полно и эффективно реализовывать свои полномочия в части обеспечения экологической безопасности и нормализации экологической обстановки на территории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ить внедрение новых информационных технологий для обеспечения актуализированной обобщенной экологической информацией органов государственной власти, специальные ведомственные организации, средства массовой информации и населен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взаимодействие с региональными органами по проблемам экологии для реализации своих полномоч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ый обмен данными фактических наблюдений за состоянием окружающей среды с уполномоченными организациями с последующим обобщением этих данных на постоянно обновляемых электронных экологических кар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ских и сельских поселений Воскресенского муниципального района будут иметь возможнос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ить доступ к обобщенным данным по экологическому состоянию территорий для обеспечения экологического благополуч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ть формирование муниципальных экологически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дные ресурс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егативных факторов изменения качества поверхностных вод является сброс промышленных и хозяйственно-бытовых сточных вод. Наибольший вклад в загрязнение водных объектов вносят предприятия жилищно-коммунального хозяйства. Степень очистки сточных вод находится в прямой зависимости от эффективности работы очистных сооружений. В целом по району эффективность работы очистных сооружений в настоящее время колеблется от 75 до 96 процентов, что связано с длительным сроком их эксплуатации, износом технологического оборудования и не всегда удовлетворительным уровнем производственного контроля. Ввиду этого основными мероприятиями данной Программы является капитальный ремонт муниципальных очистных сооружений биологической очистки с.Барановское и с.Конобее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ологическое воспитание, просвещение, образование и пропаганда экологических знаний среди на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е эколого-экономическое развитие невозможно без создания эффективно действующей системы экологического воспитания, просвещения и образования населения. Экологическое образование является  основой обеспечения нового образа жизни, находящегося в гармонии с окружающей средой. Уровень экологического сознания и культуры населения в конечном итоге предопределяет безопасность окружающей среды при осуществлении любой деятельности человека. С другой стороны, негативная индивидуальная деятельность в отношении флоры, фауны и других природных компонентов наиболее трудно контролируема. В конечном итоге уровень экологического мышления и воспитания населения обусловливает и экологическую культуру производства и менеджмента во всех сферах социально-экономических отношений. Поэтому на территории района необходимо развитие эффективной системы экологического просвещения и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ая роль в осуществлении эколого-просветительской деятельности принадлежит учреждениям культуры и образования Воскресе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ется работа по экологическому воспитанию и образованию, включая дошкольное, школьное, вузовское обучение, обеспечение экологического просвещения через средства массовой информации, библиоте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альнейшего развития эффективной системы экологического просвещения и образования планируется проведение ряда мероприятий в рамках «Дней защиты от экологической опасности на территории Воскресенского муниципального район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для воспитания активной жизненной позиции и экологической ответственности подрастающего поколения во всех сферах будущей профессиональной деятельности имею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методическое обеспечение сети непрерывного экологического образования и экологическ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инновационных методов обучения на уровне передовых научно-технических достиж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оводимых мероприятий должно стать повышение у детей, школьников, студентов и взрослого населения уровня экологических знаний, приобретение навыков практической природоохранной работы, формирование нравственного отношения жителей района к окружающей природной сред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несомненно будет способствовать достижению условий для экологически безопасного устойчивого развития, повышения экологической репутации и инвестиционной привлекательности Воскресенского муниципального района Московской област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ведения о муниципальном заказчике, разработчике и исполнителях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является муниципальное учреждение «Администрация Воскресенского муниципального района Москов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граммы: отдел инвестиций, промышленности, транспорта, связи и сельского хозяй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Программы являются: структурные подразделения администрации Воскресенского муниципального района, в том числе: отдел инвестиций, промышленности, транспорта, связи и сельского хозяйства; управление жилищно-коммунального комплекса; управление образования администрации Воскресенского муниципального района Московской области; управление культуры администрации Воскресенского муниципального района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Цели, задачи и мероприятия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 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еспечение конституционного права  жителей Воскресенского района на благоприятную окружающую среду, повышение уровня экологического образования и формирование экологической культуры среди на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достижения целей необходимо решение следующих основных задач Программы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- проведение к</w:t>
      </w:r>
      <w:r>
        <w:rPr>
          <w:sz w:val="28"/>
          <w:szCs w:val="28"/>
        </w:rPr>
        <w:t>омплексной экологической оценки современного состояния окружающей среды Воскресенского района Московской области и разработка информационного сопровождения экологических проблем территории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охрана водных ресурсов</w:t>
      </w:r>
      <w:r>
        <w:rPr>
          <w:color w:val="000000"/>
          <w:spacing w:val="-6"/>
          <w:sz w:val="28"/>
          <w:szCs w:val="28"/>
        </w:rPr>
        <w:t xml:space="preserve"> через повышение качества очистки сточных вод на муниципальных очистных сооружениях с Конобеево (д.Расловлево, ул.Свободная, стр.46) и с. Барановское (с.Усадище, ул.Южная, д.3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логическое воспитание, просвещение, образование и пропаганда экологических знаний среди населения.  </w:t>
      </w:r>
    </w:p>
    <w:p>
      <w:pPr>
        <w:pStyle w:val="Normal"/>
        <w:autoSpaceDE w:val="false"/>
        <w:ind w:firstLine="53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 Программы в течение 2014-2016 годов будет осуществляться путем выполнения следующих мероприятий: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- исследование состояния окружающей среды Воскресенского района по отдельным компонентам окружающей природной среды; оценка факторов экологической опасности, проявляющихся на территории района, и динамики изменения параметров качества компонентов окружающей среды под воздействием значимых экологических рисков на территории Воскресенского района;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- разработка и создание информационного сопровождения: картографических материалов и баз данных по выделенным экологическим проблемам на территории Воскресенского района;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- снижение сброса загрязняющих веществ в стоках и повышение качества очистки сточных вод за счет капитального ремонта муниципальных очистных сооружений с.Конобеево (д.Расловлево, ул.Свободная, стр.46) и с. Барановское (с.Усадище, ул.Южная, д.3);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- по экологическому воспитанию, просвещению, образованию и пропаганде экологических знаний среди на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иведен в приложении № 2 к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ланируемые количественные и качественн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пределяется степенью достижения количественных и качественных показателей Программы в соответствии с приложением № 3 к Программ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социальным результатом реализации Программы будет создание более благоприятных условий проживания люд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позволит оперативно обеспечить органы местного самоуправления и население достоверной информацией о текущем и ожидаемом состоянии окружающей среды и будет способствовать минимизации воздействия со стороны хозяйствующих субъектов на окружающую сре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ицы измерения и значения базовых показателей реализации Программы указаны в приложении № 3 к Программе.</w:t>
      </w:r>
    </w:p>
    <w:p>
      <w:pPr>
        <w:pStyle w:val="Normal"/>
        <w:spacing w:before="100" w:after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Методика расчета значений показателей эффективности реализации Программы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При реализации Программы устанавливаются следующие критерии оценки планируемой эффективности программных мероприятий: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. Экологическая эффективность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Планируемые количественные и качественные показатели эффективности реализации второго Программного мероприятия определяются в соответствии со следующим  алгоритмом расчета значения целевого показателя: рассчитывается как частное значений показателей "Пропущено сточных вод через очистные сооружения, в том числе нормативно очищенной" и "Пропущено сточных вод через очистные сооружения". Единицы измерения: процент. Значение базового показателя в 2014 году - 69,75 процента.</w:t>
      </w:r>
    </w:p>
    <w:p>
      <w:pPr>
        <w:pStyle w:val="Heading1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2. Организационный эффект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ключается в качественном повышении эффективности муниципального управления за счет получения объективной информации об уровне загрязнения природных сред Воскресенского района. Показатель рассчитывается на основе достигнутого факта значений показател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Социальная эффективность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ается в развитии социального капитала и повышении социальной защищенности жителей, повышении общественной активности граждан путем вовлечения их в решение проблем охраны окружающей среды. Значение показателей соответствует проведенным организационным мероприятиям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Ресурсное обеспечение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настоящей Программы обеспечивается за счет средств бюджета Воскресенского муниципального района Московской области, внебюджетных источников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Общий объем средств, направляемых на реализацию программы составляет: всего: 19365 тыс.руб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ом числе по годам и источникам: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14 год – 4200 тыс.руб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2015 год – 6860 тыс.руб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2016 год – 8305 тыс.руб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Из них по источникам: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средства бюджета Воскресенского муниципального района Московской области: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всего: 18165 тыс.руб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2014 год – 4000 тыс.руб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2015 год – 6360 тыс.руб,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016 год – 7805 тыс.руб;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>внебюджетные источники: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сего: 1200 тыс.руб,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ом числе по годам: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2014 год </w:t>
      </w:r>
      <w:r>
        <w:rPr>
          <w:b/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200 тыс.руб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2015 год – 500 тыс.руб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016 год – 500 тыс.руб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рограммы за счет средств бюджета Воскресенского муниципального района Московской области устанавливается нормативным актом Воскресенского муниципального района Московской области о бюджете Воскресенского муниципального района Московской области на соответствующий финансовый год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II. Порядок взаимодействия исполнителя мероприятий Программы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го за выполнение мероприятий Программы, и  муниципального заказчика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«Администрация Воскресенского муниципального района Московской области» организует текущее управление реализацией Программы и взаимодействие с ответственными исполнителями структурных подразделений администрации Воскресен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за выполнение мероприятий Программы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обсуждении вопросов, связанных с реализацией и финансированием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ют средства из бюджета Воскресенского муниципального района Московской области, предусмотренные на реализацию мероприятий Программы и  обеспечивают их целевое использова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ят и представляют в администрацию Воскресенского муниципального района Московской области отчеты о реализации мероприятий Программы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Ш.  Состав, форма и сроки предоставления отчетности о ходе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настоящей Программы осуществляется руководителем администрации Воскресенского муниципального района Москов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реализацию Программы и достижение установленных показателей эффективности реализации Программы несет администрация Воскресенского муниципального района Московской области, ее структурные подразделения и отраслевые органы, в том числе: отдел инвестиций, промышленности, транспорта, связи и сельского хозяйства; управление жилищно-коммунального комплекса; управление образования; управление культуры администрации Воскресенского муниципальн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Программ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е за выполнение разделов мероприятий Программы направляют в отдел инвестиций, промышленности, транспорта, связи и сельского хозяйства администрации Воскресенского муниципального района Моск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 до 10 числа месяца, следующего за отчетным кварталом, оперативный отчет о выполнен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до 15 января года, следующего за отчетным периодом, годовой отчет о выполнени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15 марта года, следующего за последним годом реализации Программы, итоговый отчет о реализации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ый оперативный отчет формирует отдел инвестиций, промышленности, транспорта, связи и сельского хозяйства администрации Воскресенского муниципального района Московской области и направляет его в управление экономик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квартально до 15 числа месяца, следующего за отчетным кварталом, оперативный отчет о выполнении мероприяти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до 1 февраля года, следующего за отчетным периодом, годовой отчет о выполнении мероприятий Программ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позднее 1 апреля года, следующего за последним годом реализации Программы, итоговый отчет о реализации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b/>
          <w:sz w:val="19"/>
          <w:szCs w:val="19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right="-766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1:00Z</dcterms:created>
  <dc:creator>Денисова </dc:creator>
  <dc:description/>
  <cp:keywords/>
  <dc:language>en-US</dc:language>
  <cp:lastModifiedBy>19</cp:lastModifiedBy>
  <cp:lastPrinted>2013-10-21T12:28:00Z</cp:lastPrinted>
  <dcterms:modified xsi:type="dcterms:W3CDTF">2013-10-21T08:28:00Z</dcterms:modified>
  <cp:revision>134</cp:revision>
  <dc:subject/>
  <dc:title>П А С П О Р Т</dc:title>
</cp:coreProperties>
</file>