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 xml:space="preserve">к муниципальной программе муниципального образования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>Воскресенский муниципальный район Московской области</w:t>
      </w:r>
    </w:p>
    <w:p>
      <w:pPr>
        <w:pStyle w:val="Heading"/>
        <w:jc w:val="right"/>
        <w:rPr/>
      </w:pPr>
      <w:r>
        <w:rPr>
          <w:sz w:val="20"/>
        </w:rPr>
        <w:tab/>
        <w:tab/>
        <w:tab/>
        <w:tab/>
        <w:tab/>
        <w:tab/>
        <w:tab/>
        <w:tab/>
        <w:tab/>
        <w:t>«Охрана окружающей среды на территории Воскресенского муниципального района  на 2014-2016 годы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</w:rPr>
        <w:t xml:space="preserve">Перечень мероприятий муниципальной программы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</w:rPr>
        <w:t>муниципального образования Воскресенский муниципальный район Московской области</w:t>
      </w:r>
    </w:p>
    <w:p>
      <w:pPr>
        <w:pStyle w:val="Heading"/>
        <w:rPr>
          <w:sz w:val="20"/>
        </w:rPr>
      </w:pPr>
      <w:r>
        <w:rPr>
          <w:b/>
          <w:sz w:val="20"/>
        </w:rPr>
        <w:t>«Охрана окружающей среды на территории Воскресенского муниципального района Московской области на 2014-2016 годы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3290"/>
        <w:gridCol w:w="2381"/>
        <w:gridCol w:w="1167"/>
        <w:gridCol w:w="634"/>
        <w:gridCol w:w="1248"/>
        <w:gridCol w:w="1248"/>
        <w:gridCol w:w="1269"/>
        <w:gridCol w:w="2799"/>
      </w:tblGrid>
      <w:tr>
        <w:trPr>
          <w:trHeight w:val="579" w:hRule="atLeast"/>
        </w:trPr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2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реализации Программы</w:t>
            </w:r>
          </w:p>
        </w:tc>
        <w:tc>
          <w:tcPr>
            <w:tcW w:w="23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1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сполнения</w:t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3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одам (тыс. руб.)</w:t>
            </w:r>
          </w:p>
        </w:tc>
        <w:tc>
          <w:tcPr>
            <w:tcW w:w="2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итель, ответственный за выполнение мероприятия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2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0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дел 1. Комплексная экологическая оценка современного состояния окружающей среды Воскресенского района Московской области и разработка информационного сопровождения экологических проблем территории.  </w:t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1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firstLine="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е состояния окружающей среды Воскресенского района по отдельным компонентам окружающей природной среды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факторов экологической опасности, проявляющихся на территории района и динамики изменения параметров качества компонентов окружающей среды под воздействием значимых экологических рисков на территории Воскресенского района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бюджет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кресенского муниципальног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 Московской  обла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–201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Отдел инвестиций, промышленности, транспорта, связи и сельского хозяйства администрации Воскресенского муниципальн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создание информационного сопровождения: картографических материалов и баз данных по выделенным экологическим проблемам на территории Воскресенского района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бюджет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кресенского муниципальног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 Московской  област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first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инвестиций, промышленности, транспорта, связи и сельского хозяйства администрации Воскресенского муниципального района</w:t>
            </w:r>
          </w:p>
        </w:tc>
      </w:tr>
      <w:tr>
        <w:trPr>
          <w:trHeight w:val="198" w:hRule="atLeast"/>
        </w:trPr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по разделу 1, в т.ч.: 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8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48" w:hRule="atLeast"/>
        </w:trPr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бюджета Воскресенского муниципальног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 Московской област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8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firstLine="2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first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first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firstLine="2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инвестиций, промышленности, транспорта, связи и сельского хозяйства администрации Воскресен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0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дел 2. Охрана водных ресурсов через повышение качества очистки сточных вод на муниципальных очистных сооружениях с.Конобеево (д.Расловлево, ул.Свободная, стр.46) и с. Барановское (с.Усадище, ул.Южная, д.3). </w:t>
            </w:r>
          </w:p>
        </w:tc>
      </w:tr>
      <w:tr>
        <w:trPr>
          <w:trHeight w:val="1835" w:hRule="atLeast"/>
        </w:trPr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>
                <w:sz w:val="20"/>
              </w:rPr>
              <w:t xml:space="preserve">2.1. 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нижение сброса загрязняющих веществ в стоках и повышение качества очистки сточных вод за счет капитального ремонта муниципальных очистных сооружений с.Конобеево (д.Расловлево, ул. Свободная, стр.46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jc w:val="left"/>
              <w:rPr>
                <w:sz w:val="20"/>
              </w:rPr>
            </w:pPr>
            <w:r>
              <w:rPr>
                <w:sz w:val="20"/>
              </w:rPr>
              <w:t>Средства бюджета Воскресенского муниципального района Московск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Аквасток»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0"/>
              </w:rPr>
            </w:pPr>
            <w:r>
              <w:rPr>
                <w:sz w:val="20"/>
              </w:rPr>
              <w:t>82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0"/>
              </w:rPr>
            </w:pPr>
            <w:r>
              <w:rPr>
                <w:sz w:val="20"/>
              </w:rPr>
              <w:t>3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0"/>
              </w:rPr>
            </w:pPr>
            <w:r>
              <w:rPr>
                <w:sz w:val="20"/>
              </w:rPr>
              <w:t>3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0"/>
              </w:rPr>
            </w:pPr>
            <w:r>
              <w:rPr>
                <w:sz w:val="20"/>
              </w:rPr>
              <w:t>22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илищно-коммунального комплекса администрации Воскресенского муниципальн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0"/>
              </w:rPr>
            </w:pPr>
            <w:r>
              <w:rPr>
                <w:sz w:val="20"/>
              </w:rPr>
              <w:t>2.2.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сброса загрязняющих веществ в стоках и повышение качества очистки сточных вод за счет капитального ремонта муниципальных очистных сооружений с.Барановское (с.Усадище, ул. Южная, д.3)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left"/>
              <w:rPr>
                <w:sz w:val="20"/>
              </w:rPr>
            </w:pPr>
            <w:r>
              <w:rPr>
                <w:sz w:val="20"/>
              </w:rPr>
              <w:t>Средства бюджета Воскресенского муниципального района Московск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Аквасток»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left"/>
              <w:rPr>
                <w:sz w:val="20"/>
              </w:rPr>
            </w:pPr>
            <w:r>
              <w:rPr>
                <w:sz w:val="20"/>
              </w:rPr>
              <w:t>62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0"/>
              </w:rPr>
            </w:pPr>
            <w:r>
              <w:rPr>
                <w:sz w:val="20"/>
              </w:rPr>
              <w:t>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>
                <w:sz w:val="20"/>
              </w:rPr>
            </w:pPr>
            <w:r>
              <w:rPr>
                <w:sz w:val="20"/>
              </w:rPr>
              <w:t>42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илищно-коммунального комплекса администрации Воскресенского муниципальн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по разделу 2, в т.ч.:   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Воскресенского муниципального района Московской обла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Внебюджетные источники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О «Аквасток»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илищно-коммунального комплекса администрации Воскресенского муниципальн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0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3. Экологическое воспитание, просвещение, образование и пропаганда экологических знаний среди населения.</w:t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3.1.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рганизация и проведение мероприятий в рамках «Дней защиты от экологической опасности» (экологические конференции, выставки, конкурсы, экологические акции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jc w:val="left"/>
              <w:rPr/>
            </w:pPr>
            <w:r>
              <w:rPr>
                <w:sz w:val="20"/>
              </w:rPr>
              <w:t>Средства бюджета Воскресенского муниципального района Московск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инвестиций, промышленности, транспорта, связи и сельского хозяйства администрации Воскресенского муниципального района</w:t>
            </w:r>
          </w:p>
        </w:tc>
      </w:tr>
      <w:tr>
        <w:trPr>
          <w:trHeight w:val="537" w:hRule="atLeast"/>
        </w:trPr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3.2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 xml:space="preserve">Приобретение литературы по экологической тематике для МУК «Воскресенская межпоселенческая библиотека»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sz w:val="20"/>
              </w:rPr>
            </w:pPr>
            <w:r>
              <w:rPr>
                <w:sz w:val="20"/>
              </w:rPr>
              <w:t>Средства бюджета Воскресенского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«Управление культуры администрации Воскресенского муниципального района Московской области»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 «Воскресенская межпоселенческая библиотек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3.3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рганизация и проведение традиционного муниципального фестиваля детского и юношеского художественного творчества «Радуга талантов» по природоохранной тематике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left"/>
              <w:rPr>
                <w:sz w:val="20"/>
              </w:rPr>
            </w:pPr>
            <w:r>
              <w:rPr>
                <w:sz w:val="20"/>
              </w:rPr>
              <w:t>Средства бюджета Воскресенского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150</w:t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«Управление образования администрации Воскресенского муниципального района Московской области»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ДОД «ЦВР»</w:t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3.4.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рганизация и проведение традиционной интеллектуально-познавательной игры для школьников «Версиада» (по биолого-экологической тематике)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5 туров, полуфинал, финал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left"/>
              <w:rPr>
                <w:sz w:val="20"/>
              </w:rPr>
            </w:pPr>
            <w:r>
              <w:rPr>
                <w:sz w:val="20"/>
              </w:rPr>
              <w:t>Средства бюджета Воскресенского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«Управление образования администрации Воскресенского муниципального района Московской области»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ДОД «ЦВР»</w:t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3.5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риобретение инвентаря для организации экологических слетов школьников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sz w:val="20"/>
              </w:rPr>
            </w:pPr>
            <w:r>
              <w:rPr>
                <w:sz w:val="20"/>
              </w:rPr>
              <w:t>Средства бюджета Воскресенского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900</w:t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«Управление образования администрации Воскресенского муниципального района Московской области»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ДОД «ЦВР»</w:t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3.6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Участие в муниципальном этапе Всероссийского экологического форума «Зеленая планета»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left"/>
              <w:rPr>
                <w:sz w:val="20"/>
              </w:rPr>
            </w:pPr>
            <w:r>
              <w:rPr>
                <w:sz w:val="20"/>
              </w:rPr>
              <w:t>Средства бюджета Воскресенского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«Управление образования администрации Воскресенского муниципального района Московской области»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ДОД «ЦВР»</w:t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3.7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беспечение деятельности муниципального экологического клуба образовательных учреждений «Экоград»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left"/>
              <w:rPr>
                <w:sz w:val="20"/>
              </w:rPr>
            </w:pPr>
            <w:r>
              <w:rPr>
                <w:sz w:val="20"/>
              </w:rPr>
              <w:t>Средства бюджета Воскресенского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150</w:t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«Управление образования администрации Воскресенского муниципального района Московской области»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ДПОС «ВНМЦ»</w:t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3.8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беспечение деятельности химико-биологического клуба «Химбиос»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sz w:val="20"/>
              </w:rPr>
            </w:pPr>
            <w:r>
              <w:rPr>
                <w:sz w:val="20"/>
              </w:rPr>
              <w:t>Средства бюджета Воскресенского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4-2016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«Управление образования администрации Воскресенского муниципального района Московской области»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ДПОС «ВНМЦ»</w:t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3.9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Учебная, исследовательская  и лабораторная деятельность школьников. Составление учебной геологической карты Воскресенского района: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оздание базы данных для последующего заполнения карты;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риобретение оборудования и реактивов для школьных лабораторных исследований;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оздание школьной учебной геологической карты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sz w:val="20"/>
              </w:rPr>
            </w:pPr>
            <w:r>
              <w:rPr>
                <w:sz w:val="20"/>
              </w:rPr>
              <w:t>Средства бюджета Воскресенского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16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 «Управление образования администрации Воскресенского муниципального района Московской области»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ДПОС «ВНМЦ»</w:t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3.10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рганизация конкурса учебно-исследовательских работ по экологической тематике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sz w:val="20"/>
              </w:rPr>
            </w:pPr>
            <w:r>
              <w:rPr>
                <w:sz w:val="20"/>
              </w:rPr>
              <w:t>Средства бюджета Воскресенского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«Управление образования администрации Воскресенского муниципального района Московской области»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ДПОС «ВНМЦ»</w:t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3.11.</w:t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Организация конкурса компьютерных работ на экологическую тему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sz w:val="20"/>
              </w:rPr>
            </w:pPr>
            <w:r>
              <w:rPr>
                <w:sz w:val="20"/>
              </w:rPr>
              <w:t>Средства бюджета Воскресенского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«Управление образования администрации Воскресенского муниципального района Московской области»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ДПОС «ВН МЦ»</w:t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3.12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Организация конкурса творческих работ по литературе на экологическую тему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left"/>
              <w:rPr>
                <w:sz w:val="20"/>
              </w:rPr>
            </w:pPr>
            <w:r>
              <w:rPr>
                <w:sz w:val="20"/>
              </w:rPr>
              <w:t>Средства бюджета Воскресенского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«Управлени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я администрации Воскресенского муниципального района Московской области»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ДПОС «ВНМЦ»</w:t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3.13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рганизация конкурса рисунков и плакатов на экологическую тему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jc w:val="left"/>
              <w:rPr>
                <w:sz w:val="20"/>
              </w:rPr>
            </w:pPr>
            <w:r>
              <w:rPr>
                <w:sz w:val="20"/>
              </w:rPr>
              <w:t>Средства бюджета Воскресенского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«Управление образования администрации  Воскресенского муниципального района Московской области»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ДПОС «ВНМЦ»</w:t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 xml:space="preserve">3.14 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рганизация конкурсов на лучший экологический уголок пришкольного участка и дошкольного образовательного учреждения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sz w:val="20"/>
              </w:rPr>
            </w:pPr>
            <w:r>
              <w:rPr>
                <w:sz w:val="20"/>
              </w:rPr>
              <w:t>Средства бюджета Воскресенского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180</w:t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«Управление образования администрации Воскресенского муниципального района Московской области»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ДПОС «ВНМЦ»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Итого по разделу 3, в т.ч.: 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54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66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805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 Воскресенского муниципального района Москов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2007</w:t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54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66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805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  <w:r>
              <w:rPr>
                <w:rFonts w:cs="Times New Roman" w:ascii="Times New Roman" w:hAnsi="Times New Roman"/>
              </w:rPr>
              <w:t>по Программе в т.ч.: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1936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42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686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8305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 Воскресенского муниципального района Московской обла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: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18165</w:t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4000</w:t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"/>
              <w:rPr/>
            </w:pPr>
            <w:r>
              <w:rPr>
                <w:sz w:val="20"/>
              </w:rPr>
              <w:t>2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6360</w:t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7805</w:t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  <w:r>
        <w:br w:type="page"/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0:32:00Z</dcterms:created>
  <dc:creator>SamLab.ws</dc:creator>
  <dc:description/>
  <cp:keywords/>
  <dc:language>en-US</dc:language>
  <cp:lastModifiedBy>19</cp:lastModifiedBy>
  <cp:lastPrinted>2013-09-13T15:02:00Z</cp:lastPrinted>
  <dcterms:modified xsi:type="dcterms:W3CDTF">2013-09-13T11:02:00Z</dcterms:modified>
  <cp:revision>109</cp:revision>
  <dc:subject/>
  <dc:title>Форма</dc:title>
</cp:coreProperties>
</file>