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ind w:left="5220" w:hanging="0"/>
        <w:rPr/>
      </w:pPr>
      <w:r>
        <w:rPr/>
        <w:t xml:space="preserve">постановлением муниципального учреждения </w:t>
      </w:r>
    </w:p>
    <w:p>
      <w:pPr>
        <w:pStyle w:val="Normal"/>
        <w:ind w:left="5220" w:hanging="0"/>
        <w:rPr/>
      </w:pPr>
      <w:r>
        <w:rPr/>
        <w:t xml:space="preserve">«Администрация Воскресенского муниципального района Московской области» </w:t>
      </w:r>
    </w:p>
    <w:p>
      <w:pPr>
        <w:pStyle w:val="Normal"/>
        <w:ind w:left="5220" w:hanging="0"/>
        <w:rPr/>
      </w:pPr>
      <w:r>
        <w:rPr/>
        <w:t>от ________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413" w:before="941" w:after="0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7"/>
          <w:sz w:val="36"/>
          <w:szCs w:val="36"/>
        </w:rPr>
        <w:t>УСТАВ</w:t>
      </w:r>
    </w:p>
    <w:p>
      <w:pPr>
        <w:pStyle w:val="Normal"/>
        <w:shd w:fill="FFFFFF" w:val="clear"/>
        <w:spacing w:lineRule="exact" w:line="413"/>
        <w:ind w:left="115" w:firstLine="706"/>
        <w:jc w:val="center"/>
        <w:rPr/>
      </w:pPr>
      <w:r>
        <w:rPr>
          <w:b/>
          <w:color w:val="000000"/>
          <w:spacing w:val="12"/>
          <w:sz w:val="36"/>
          <w:szCs w:val="36"/>
        </w:rPr>
        <w:t xml:space="preserve">муниципального унитарного   предприятия </w:t>
      </w:r>
      <w:r>
        <w:rPr>
          <w:b/>
          <w:color w:val="000000"/>
          <w:spacing w:val="9"/>
          <w:sz w:val="36"/>
          <w:szCs w:val="36"/>
        </w:rPr>
        <w:t xml:space="preserve">«Ратмировское жилищно-коммунальное хозяйство» </w:t>
      </w:r>
    </w:p>
    <w:p>
      <w:pPr>
        <w:pStyle w:val="Normal"/>
        <w:shd w:fill="FFFFFF" w:val="clear"/>
        <w:spacing w:lineRule="exact" w:line="413"/>
        <w:ind w:left="115" w:firstLine="706"/>
        <w:jc w:val="center"/>
        <w:rPr>
          <w:b/>
          <w:b/>
          <w:color w:val="000000"/>
          <w:spacing w:val="9"/>
          <w:sz w:val="36"/>
          <w:szCs w:val="36"/>
        </w:rPr>
      </w:pPr>
      <w:r>
        <w:rPr>
          <w:b/>
          <w:color w:val="000000"/>
          <w:spacing w:val="9"/>
          <w:sz w:val="36"/>
          <w:szCs w:val="36"/>
        </w:rPr>
        <w:t xml:space="preserve">Воскресенского муниципального района </w:t>
      </w:r>
    </w:p>
    <w:p>
      <w:pPr>
        <w:pStyle w:val="Normal"/>
        <w:shd w:fill="FFFFFF" w:val="clear"/>
        <w:spacing w:lineRule="exact" w:line="413"/>
        <w:ind w:left="115" w:firstLine="706"/>
        <w:jc w:val="center"/>
        <w:rPr>
          <w:b/>
          <w:b/>
          <w:color w:val="000000"/>
          <w:spacing w:val="9"/>
          <w:sz w:val="36"/>
          <w:szCs w:val="36"/>
        </w:rPr>
      </w:pPr>
      <w:r>
        <w:rPr>
          <w:b/>
          <w:color w:val="000000"/>
          <w:spacing w:val="9"/>
          <w:sz w:val="36"/>
          <w:szCs w:val="36"/>
        </w:rPr>
        <w:t>Московской области</w:t>
      </w:r>
    </w:p>
    <w:p>
      <w:pPr>
        <w:pStyle w:val="Normal"/>
        <w:shd w:fill="FFFFFF" w:val="clear"/>
        <w:spacing w:lineRule="exact" w:line="413"/>
        <w:ind w:left="115" w:firstLine="7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овая редакция)</w:t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83" w:before="691" w:after="0"/>
        <w:ind w:left="3259" w:right="3091"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3260" w:right="3090" w:hanging="0"/>
        <w:jc w:val="center"/>
        <w:rPr/>
      </w:pPr>
      <w:r>
        <w:rPr>
          <w:color w:val="000000"/>
          <w:spacing w:val="-2"/>
        </w:rPr>
        <w:t xml:space="preserve">Московская область, </w:t>
      </w:r>
      <w:r>
        <w:rPr>
          <w:color w:val="000000"/>
          <w:spacing w:val="-8"/>
        </w:rPr>
        <w:t>г. Воскресенск 2013  г.</w:t>
      </w:r>
    </w:p>
    <w:p>
      <w:pPr>
        <w:pStyle w:val="Style15"/>
        <w:tabs>
          <w:tab w:val="clear" w:pos="708"/>
          <w:tab w:val="left" w:pos="2739" w:leader="none"/>
          <w:tab w:val="left" w:pos="3073" w:leader="none"/>
          <w:tab w:val="center" w:pos="480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739" w:leader="none"/>
          <w:tab w:val="left" w:pos="3073" w:leader="none"/>
          <w:tab w:val="center" w:pos="480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унитарное предприятие «Ратмировское жилищно-коммунальное хозяйство», именуемое в дальнейшем Предприятие, является коммерческой организацией, основанной на праве хозяйственного ведения на закрепленное за ней имущество, создано на основании постановления главы муниципального образования «Воскресенский район» Московской области от 23.04.2004  № 234, в соответствии ст.ст. 113, 114 ГК РФ и Федерального закона от 14.11.2002  № 161-ФЗ «О государственных и муниципальных унитарных предприятиях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Учредителем и собственником имущества Предприятия является Воскресенский муниципальный район Московской области, полномочия учредителя и собственника имущества осуществляет муниципальное учреждение «Администрация Воскресенского муниципального района Московской области»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Полное наименование Предприятия: муниципальное унитарное предприятие «Ратмировское жилищно-коммунальное хозяйство» Воскресенского муниципального района Московской области, сокращенное - МУП «Ратмировское ЖКХ».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Отношения между Предприятием и Учредителем регламентируются договорами о передаче муниципального имущества в хозяйственное ведение и безвозмездное пользование, определяющими взаимные обязательства сторон, законами Российской Федерации и Московской обла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ab/>
        <w:t>В своей деятельности Предприятие руководствуется настоящим Уставом, законодательством Российской Федерации и Московской области, нормативными и правовыми актами государственных органов и органов местного самоуправления, а также Учредител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ab/>
        <w:t>Предприятие является юридическим лицом с момента государственной регистрации, имеет самостоятельный баланс, расчетный и иные счета в банках, круглую печать, содержащую полное фирменное наименование с указанием места нахождения, бланки и другие реквизит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ab/>
        <w:t>Предприятие считается созданным, как юридическое лицо, со дня внесения соответствующей записи в Единый государственный реестр юридических лиц без ограничения срока де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ab/>
        <w:t>Местонахождение Предприятия: 140203, Московская область, г. Воскресенск, ул. Карла Маркса, д. 13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ab/>
        <w:t>Почтовый адрес Предприятия: 140203, Московская область, г. Воскресенск, ул. Карла Маркса, д. 13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0.</w:t>
      </w:r>
      <w:r>
        <w:rPr>
          <w:rFonts w:cs="Times New Roman" w:ascii="Times New Roman" w:hAnsi="Times New Roman"/>
          <w:sz w:val="24"/>
          <w:szCs w:val="24"/>
        </w:rPr>
        <w:t xml:space="preserve"> Предприятие от своего имени приобретает и осуществляет имущественные и неимущественные права, несет обязанности, выступает истцом и ответчиком в суде в соответствии с действующим законодательством РФ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1</w:t>
      </w:r>
      <w:r>
        <w:rPr>
          <w:rFonts w:cs="Times New Roman" w:ascii="Times New Roman" w:hAnsi="Times New Roman"/>
          <w:sz w:val="24"/>
          <w:szCs w:val="24"/>
        </w:rPr>
        <w:t xml:space="preserve">. Предприятие отвечает по своим обязательствам всем принадлежащим ему имущество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2.</w:t>
      </w:r>
      <w:r>
        <w:rPr>
          <w:rFonts w:cs="Times New Roman" w:ascii="Times New Roman" w:hAnsi="Times New Roman"/>
          <w:sz w:val="24"/>
          <w:szCs w:val="24"/>
        </w:rPr>
        <w:t xml:space="preserve"> Предприятие не несет ответственности по обязательствам собственника его имущества. Собственник не несет ответственности по обязательствам Предприятия, за исключением случаев, если несостоятельность (банкротство) Предприятия вызвана собственником имуществ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ПРЕДМЕТ И ВИДЫ ДЕЯТЕЛЬНОСТИ ПРЕДПРИЯТ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8357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Целями создания Предприятия являются выполнение работ, производство продукции, оказание услуг для выполнения социально-экономических заказов, удовлетворение общественных потребностей и получение прибыл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Для достижения указанных целей Предприятие осуществляет следующие основные виды деятельнос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луги по управлению многоквартирными жилыми домам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равление эксплуатацией жилого и нежилого фонд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хническая эксплуатация жилого и нежилого фонд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луги теплоснабжения, водоснабжения, водоотведени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кущий и капитальный ремонт жилого и нежилого фондов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надлежащего санитарного состояния жилого и нежилого фондов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квидация аварий и проведение ремонтно-восстановительных работ на инженерных системах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изделий и материалов для ремонта жилого фонда и благоустройства территори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придомовых территорий и территорий муниципального образования, озеленение, реализация продукции цветоводства и тепличного хозяйств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троительных работ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изводство строительных материалов и товаров народного потреблени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информационных и консультативных услуг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посреднических услуг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платных услуг населению  и предприятиям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раво Предприятия осуществлять деятельность, на которую в соответствии с законодательством требуется специальное разрешение (лицензия), возникает у Предприятия с момента его получения или в указанный в нем срок и прекращается по истечении срока его действия, если иное не предусмотрено законодательством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ПРЕДПРИЯТ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564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редприятие имеет право:</w:t>
        <w:tab/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</w:t>
        <w:tab/>
        <w:t>Самостоятельно планировать и осуществлять предпринимательскую деятельность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т своего имени приобретать гражданские права, соответствующие предмету и целям деятельности, предусмотренные настоящим Уставом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Определять перспективы развития Предприятия, исходя из спроса населения на товары и услуги, а также обеспечивать производственное и социальное развити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</w:t>
        <w:tab/>
        <w:t>Самостоятельно заключать договоры (сделки) с организациями, предприятиями, а также гражданами в соответствии с целями и задачами деятельности Предприят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</w:t>
        <w:tab/>
        <w:t>Распоряжаться прибылью Предприятия в соответствии с действующим законодательством, оставшейся после распределения её между Предприятием и Учредителем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</w:t>
        <w:tab/>
        <w:t>По согласованию с собственником имуществ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филиалы и открывать представительства, которые не являются юридическими лицами и действуют на основании утвержденного Предприятием поло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аться недвижимым имуществом (продавать, сдавать в аренду, отдавать в залог, вносить в качестве вклада в уставный (складочный) капитал хозяйственного общества или товарищества или иным способом отчуждать имущество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участником (членом) коммерческих организаций, а также некоммерческих организаций, в которых в соответствии с законодательством допускается участие юридических лиц;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1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1.7.</w:t>
        <w:tab/>
        <w:t>Приобретать для собственных нужд, брать в аренду или принимать безвозмездно любое имущество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</w:t>
        <w:tab/>
        <w:t>Выступать истцом и ответчиком в судебных органа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Предприятие обязано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  <w:tab/>
        <w:t>Выполнять обязательства, вытекающие из действующего законодательства РФ, Московской области, нормативных правовых актов органов местного самоуправления Воскресенского муниципального района Московской област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Заключать в соответствии с действующим законодательством трудовые договоры и соглашения с работающими по найму гражданам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существлять социальные, медицинские и иные виды обязательного страхования граждан, работающих по найму;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9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4.</w:t>
        <w:tab/>
        <w:t>Обеспечивать нормальные условия труда для работников Предприятия в соответствии с действующим законодательством РФ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</w:t>
        <w:tab/>
        <w:t>Выполнять решения Учредителя, государственных и местных органов власти, принятых в рамках их компетенц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</w:t>
        <w:tab/>
        <w:t>Своевременно предоставлять бухгалтерскую и статистическую отчетность в органы, осуществляющие контроль за деятельностью Предприят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</w:t>
        <w:tab/>
        <w:t>По истечении 10 дней с момента сдачи бухгалтерских документов в налоговую инспекцию предоставлять Учредителю бухгалтерские формы № 1-5, а также «Сведения о поступлении налоговых и других платежей»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</w:t>
        <w:tab/>
        <w:t>Хранить следующие докумен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редительные документы предприятия с изменениями и дополнениями, зарегистрированными в установленном порядк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обственника имущества о создании унитарного предприятия и об утверждении перечня имущества, передаваемое в хозяйственное ведение, а также иные решения, связанные с созданием Пред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государственную регистрацию унитарного предприятия;</w:t>
      </w:r>
    </w:p>
    <w:p>
      <w:pPr>
        <w:pStyle w:val="Style15"/>
        <w:tabs>
          <w:tab w:val="clear" w:pos="708"/>
          <w:tab w:val="left" w:pos="776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а муниципального предприятия на имущество, находящееся на его баланс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утренние документы муниципального пред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хгалтерские и статистические докумен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удиторские заключения, заключения органов государственного и муниципальног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контро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 о филиалах и представительствах Пред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я органов местного самоуправления, касающихся деятельности Предприят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е документы, предусмотренные федеральными законами и иными нормативными правовыми актами РФ, уставом Предприятия, внутренними документами Предприятия, решениями собственника имущества и директора Предприят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е хранит документы, перечисленные в п. 3.2.8. по месту его нахождения, а после ликвидации в центре хранения документов по личному составу при администрации района (архив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ab/>
        <w:t xml:space="preserve">Предприятие несет ответственность по своим обязательствам всем принадлежащим ему имуществом за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Нарушение действующего законодательств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Неисполнение обязательств по договорам и соглашениям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Нарушение прав других субъектов гражданских правонарушен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Невыполнение обязательств перед кредиторам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Обеспечение гарантированного законом минимального размера оплаты труд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</w:t>
        <w:tab/>
        <w:t>Невыполнение требований настоящего Устава, контрактов, решение центральных и местных органов власти, Учредител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Непредоставление требуемой информации о деятельности Предприятия контролирующим органам и Учредителю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Сохранность, рациональное использование муниципального имущества, полученного в хозяйственное вед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МУЩЕСТВО И УСТАВНЫЙ ФОНД ПРЕДПРИ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4.1</w:t>
      </w:r>
      <w:r>
        <w:rPr/>
        <w:t>. Все имущество Предприятия является неделимым и не может быть распределено по вкладам (долям, паям), в том числе между работниками Предприятия, принадлежит ему на праве хозяйственного ведения,  отражается на его самостоятельном балансе.</w:t>
      </w:r>
    </w:p>
    <w:p>
      <w:pPr>
        <w:pStyle w:val="Normal"/>
        <w:ind w:firstLine="708"/>
        <w:jc w:val="both"/>
        <w:rPr/>
      </w:pPr>
      <w:r>
        <w:rPr>
          <w:b/>
        </w:rPr>
        <w:t>4.2.</w:t>
      </w:r>
      <w:r>
        <w:rPr/>
        <w:t xml:space="preserve"> Собственником имущества, закрепляемого за Предприятием, является муниципальное образование «Воскресенский муниципальный район Московской области».</w:t>
      </w:r>
    </w:p>
    <w:p>
      <w:pPr>
        <w:pStyle w:val="Normal"/>
        <w:ind w:firstLine="708"/>
        <w:jc w:val="both"/>
        <w:rPr/>
      </w:pPr>
      <w:r>
        <w:rPr>
          <w:b/>
        </w:rPr>
        <w:t>4.3.</w:t>
      </w:r>
      <w:r>
        <w:rPr/>
        <w:t xml:space="preserve"> Земельный участок, необходимый для осуществления деятельности Предприятия, предоставляется ему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.4.</w:t>
      </w:r>
      <w:r>
        <w:rPr/>
        <w:t xml:space="preserve"> Источниками формирования имущества и финансовых ресурсов Предприятия являются:</w:t>
      </w:r>
    </w:p>
    <w:p>
      <w:pPr>
        <w:pStyle w:val="Normal"/>
        <w:ind w:firstLine="708"/>
        <w:jc w:val="both"/>
        <w:rPr/>
      </w:pPr>
      <w:r>
        <w:rPr/>
        <w:t>1) имущество, закрепленное за ним на праве хозяйственного ведения;</w:t>
      </w:r>
    </w:p>
    <w:p>
      <w:pPr>
        <w:pStyle w:val="Normal"/>
        <w:ind w:firstLine="708"/>
        <w:jc w:val="both"/>
        <w:rPr/>
      </w:pPr>
      <w:r>
        <w:rPr/>
        <w:t>2) доходы Предприятия от  его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4.5.</w:t>
      </w:r>
      <w:r>
        <w:rPr/>
        <w:t xml:space="preserve"> Имущество и средства Предприятия отражаются на его балансе и используются для достижения целей, определенных настоящим Уставом.</w:t>
      </w:r>
    </w:p>
    <w:p>
      <w:pPr>
        <w:pStyle w:val="Normal"/>
        <w:ind w:firstLine="708"/>
        <w:jc w:val="both"/>
        <w:rPr/>
      </w:pPr>
      <w:r>
        <w:rPr>
          <w:b/>
        </w:rPr>
        <w:t>4.6.</w:t>
      </w:r>
      <w:r>
        <w:rPr/>
        <w:t xml:space="preserve"> Предприятие распоряжается движимым имуществом, принадлежащим ему на праве хозяйственного ведения, самостоятельно, за исключением случаев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.7.</w:t>
      </w:r>
      <w:r>
        <w:rPr/>
        <w:t xml:space="preserve"> Предприятие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собственника.</w:t>
      </w:r>
    </w:p>
    <w:p>
      <w:pPr>
        <w:pStyle w:val="Normal"/>
        <w:ind w:firstLine="708"/>
        <w:jc w:val="both"/>
        <w:rPr/>
      </w:pPr>
      <w:r>
        <w:rPr>
          <w:b/>
        </w:rPr>
        <w:t>4.8.</w:t>
      </w:r>
      <w:r>
        <w:rPr/>
        <w:t xml:space="preserve"> 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 Сделки, совершенные Предприятием с нарушением этого требования, являются ничтожными.</w:t>
      </w:r>
    </w:p>
    <w:p>
      <w:pPr>
        <w:pStyle w:val="Normal"/>
        <w:ind w:firstLine="708"/>
        <w:jc w:val="both"/>
        <w:rPr/>
      </w:pPr>
      <w:r>
        <w:rPr>
          <w:b/>
        </w:rPr>
        <w:t>4.9</w:t>
      </w:r>
      <w:r>
        <w:rPr/>
        <w:t>. Предприятие использует закрепленное за ним имущество и имущество, приобретенное на средства, выделенные ему учредителем, исключительно для целей и видов деятельности, закрепленных в настоящем Уставе.</w:t>
      </w:r>
    </w:p>
    <w:p>
      <w:pPr>
        <w:pStyle w:val="Normal"/>
        <w:ind w:firstLine="708"/>
        <w:jc w:val="both"/>
        <w:rPr/>
      </w:pPr>
      <w:r>
        <w:rPr>
          <w:b/>
        </w:rPr>
        <w:t>4.10.</w:t>
      </w:r>
      <w:r>
        <w:rPr/>
        <w:t xml:space="preserve"> Предприятие ведет налоговый учет, бухгалтерский учет и статистическую отчетность результатов хозяйственной и иной деятельности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.11.</w:t>
      </w:r>
      <w:r>
        <w:rPr/>
        <w:t xml:space="preserve"> Осуществление крупных сделок Предприятием осуществляется исключительно по согласованию с собственником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4.12.</w:t>
      </w:r>
      <w:r>
        <w:rPr/>
        <w:t xml:space="preserve"> Предприятие вправе создавать (ликвидировать) филиалы и представительства по согласованию с администрацией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b/>
        </w:rPr>
        <w:t>4.13.</w:t>
      </w:r>
      <w:r>
        <w:rPr/>
        <w:t xml:space="preserve"> Собственник имущества Предприятия имеет право на получение части прибыли от использования имущества, находящегося в хозяйственном ведении Предприятия.</w:t>
      </w:r>
    </w:p>
    <w:p>
      <w:pPr>
        <w:pStyle w:val="Normal"/>
        <w:ind w:firstLine="708"/>
        <w:jc w:val="both"/>
        <w:rPr/>
      </w:pPr>
      <w:r>
        <w:rPr>
          <w:b/>
        </w:rPr>
        <w:t>4.14</w:t>
      </w:r>
      <w:r>
        <w:rPr/>
        <w:t>. Предприятие вправе осуществлять заимствования в форме:</w:t>
      </w:r>
    </w:p>
    <w:p>
      <w:pPr>
        <w:pStyle w:val="Normal"/>
        <w:jc w:val="both"/>
        <w:rPr/>
      </w:pPr>
      <w:r>
        <w:rPr/>
        <w:t>1) кредитов по договорам с кредитными организациями;</w:t>
      </w:r>
    </w:p>
    <w:p>
      <w:pPr>
        <w:pStyle w:val="Normal"/>
        <w:jc w:val="both"/>
        <w:rPr/>
      </w:pPr>
      <w:r>
        <w:rPr/>
        <w:t>2) бюджетных кредитов.</w:t>
      </w:r>
    </w:p>
    <w:p>
      <w:pPr>
        <w:pStyle w:val="Normal"/>
        <w:jc w:val="both"/>
        <w:rPr/>
      </w:pPr>
      <w:r>
        <w:rPr/>
        <w:t>Предприятие также вправе осуществлять заимствования путем размещения облигаций или выдачи векселей.</w:t>
      </w:r>
    </w:p>
    <w:p>
      <w:pPr>
        <w:pStyle w:val="Normal"/>
        <w:ind w:firstLine="708"/>
        <w:jc w:val="both"/>
        <w:rPr/>
      </w:pPr>
      <w:r>
        <w:rPr>
          <w:b/>
        </w:rPr>
        <w:t>4.15.</w:t>
      </w:r>
      <w:r>
        <w:rPr/>
        <w:t xml:space="preserve"> Предприятие вправе осуществлять заимствования только по согласованию с собственником его имущества объема и направлений использования привлекаемых средств.</w:t>
      </w:r>
    </w:p>
    <w:p>
      <w:pPr>
        <w:pStyle w:val="Normal"/>
        <w:ind w:firstLine="708"/>
        <w:jc w:val="both"/>
        <w:rPr/>
      </w:pPr>
      <w:r>
        <w:rPr>
          <w:b/>
        </w:rPr>
        <w:t>4.16.</w:t>
      </w:r>
      <w:r>
        <w:rPr/>
        <w:t xml:space="preserve"> Уставным фондом Предприятия определяется минимальный размер его имущества, гарантирующего интересы кредиторов Предприятия.</w:t>
      </w:r>
    </w:p>
    <w:p>
      <w:pPr>
        <w:pStyle w:val="Normal"/>
        <w:ind w:firstLine="708"/>
        <w:jc w:val="both"/>
        <w:rPr/>
      </w:pPr>
      <w:r>
        <w:rPr>
          <w:b/>
        </w:rPr>
        <w:t>4.17</w:t>
      </w:r>
      <w:r>
        <w:rPr/>
        <w:t>. Уставный фонд Предприятия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Normal"/>
        <w:ind w:firstLine="708"/>
        <w:jc w:val="both"/>
        <w:rPr/>
      </w:pPr>
      <w:r>
        <w:rPr>
          <w:b/>
        </w:rPr>
        <w:t>4.18.</w:t>
      </w:r>
      <w:r>
        <w:rPr/>
        <w:t xml:space="preserve"> Размер уставного фонда Предприятия должен составлять не менее чем одну тысячу минимальных размеров оплаты труда, установленных Федеральным законом на дату государственной регистрации Предприятия.</w:t>
      </w:r>
    </w:p>
    <w:p>
      <w:pPr>
        <w:pStyle w:val="Normal"/>
        <w:ind w:firstLine="708"/>
        <w:jc w:val="both"/>
        <w:rPr/>
      </w:pPr>
      <w:r>
        <w:rPr>
          <w:b/>
        </w:rPr>
        <w:t>4.19.</w:t>
      </w:r>
      <w:r>
        <w:rPr/>
        <w:t xml:space="preserve"> Уставный фонд Предприятия составляет 473017 рублей. </w:t>
      </w:r>
    </w:p>
    <w:p>
      <w:pPr>
        <w:pStyle w:val="Normal"/>
        <w:ind w:firstLine="708"/>
        <w:jc w:val="both"/>
        <w:rPr/>
      </w:pPr>
      <w:r>
        <w:rPr>
          <w:b/>
        </w:rPr>
        <w:t>4.20.</w:t>
      </w:r>
      <w:r>
        <w:rPr/>
        <w:t xml:space="preserve"> Уставный фонд Предприятия должен быть полностью сформирован собственником его имущества в  течение трех месяцев с момента государственной регистрации такого предприятия.</w:t>
      </w:r>
    </w:p>
    <w:p>
      <w:pPr>
        <w:pStyle w:val="Normal"/>
        <w:ind w:firstLine="708"/>
        <w:jc w:val="both"/>
        <w:rPr/>
      </w:pPr>
      <w:r>
        <w:rPr>
          <w:b/>
        </w:rPr>
        <w:t>4.21.</w:t>
      </w:r>
      <w:r>
        <w:rPr/>
        <w:t xml:space="preserve"> У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Предприятию иного имущества, закрепляемого за ним на  праве хозяйственного ведения в полном объеме.</w:t>
      </w:r>
    </w:p>
    <w:p>
      <w:pPr>
        <w:pStyle w:val="Normal"/>
        <w:ind w:firstLine="708"/>
        <w:jc w:val="both"/>
        <w:rPr/>
      </w:pPr>
      <w:r>
        <w:rPr>
          <w:b/>
        </w:rPr>
        <w:t>4.22.</w:t>
      </w:r>
      <w:r>
        <w:rPr/>
        <w:t xml:space="preserve"> Увеличение и уменьшение уставного фонда Предприятия осуществляется в порядке, установленном Федеральным Законом «О государственных и муниципальных унитарных предприятиях»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ПРАВЛЕНИЕ ПРЕДПРИЯТИЕ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ab/>
        <w:t xml:space="preserve">Управление Предприятием осуществляется в соответствии с законодательством РФ, Уставом Предприятия, постановлениями и распоряжениями Правительства Московской области и нормативными правовыми актами органов местного самоуправления, а также решениями Учредител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5.2.</w:t>
      </w:r>
      <w:r>
        <w:rPr/>
        <w:t xml:space="preserve"> Собственник имущества Предприятия: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) назначает на должность директора Предприятия, заключает с ним, изменяет и прекращает трудовой договор в соответствии с трудов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согласовывает прием на работу главного бухгалтера Предприятия, заключение с ним, изменение и прекращение трудово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утверждает бухгалтерскую отчетность и отчеты Предприя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Предприятия, на совершение иных сдел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существляет контроль за использованием по назначению и сохранностью принадлежащего Предприятию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утверждает показатели экономической эффективности деятельности Предприятия и контролирует их выполн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ает согласие на создание филиалов и открытие представительств Предприя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ает согласие на участие Предприятия в иных юридических лиц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ает согласие в случаях, предусмотренных законодательством РФ, на совершение крупных сделок, сделок, в совершении которых имеется заинтересованность, и иных сдел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принимает решения о проведении аудиторских проверок, утверждает аудитора и определяет размер оплаты его услуг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редприятие возглавляет директор, назначаемый на эту должность Учредителем. Директор является единоличным исполнительным органом Предприятия. Директор подотчетен собственнику имущества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4.</w:t>
      </w:r>
      <w:r>
        <w:rPr/>
        <w:t xml:space="preserve"> Директор действует от имени Предприятия без доверенности и представляет его интересы на территории муниципального образования и за его предела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5.</w:t>
      </w:r>
      <w:r>
        <w:rPr/>
        <w:t xml:space="preserve"> Директор по согласованию с Учредителем назначает на должность и освобождает от должности главного бухгалтера Предприятия, заключает с ним,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6.</w:t>
      </w:r>
      <w:r>
        <w:rPr/>
        <w:t xml:space="preserve"> Директор организует работу Предприятия, в установленном законодательством порядке распоряжается его имуществом, открывает в банках расчетные и другие счета, выдает доверенности, в пределах своей компетенции издает приказы, дает указания, утверждает структуру и штатное расписание Предприятия, осуществляет прием на работу и увольнение работников Предприятия, заключает с ними, изменяет и прекращает трудовые договоры, применяет к ним меры дисциплинарного взыскания и поощр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7.</w:t>
      </w:r>
      <w:r>
        <w:rPr/>
        <w:t xml:space="preserve"> Директор Предприятия не вправе быть учредителем (участником) юридического лица, занимать должности и заниматься ин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8.</w:t>
      </w:r>
      <w:r>
        <w:rPr/>
        <w:t xml:space="preserve"> Директор не вправе без согласия Учредителя совершать сделку от имени Предприятия, в совершении которой имеет личную заинтересованность, определ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9.</w:t>
      </w:r>
      <w:r>
        <w:rPr/>
        <w:t xml:space="preserve"> Директор подлежит аттестации в порядке, установленном собственником имущества Предприяти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10</w:t>
      </w:r>
      <w:r>
        <w:rPr/>
        <w:t>. Заработная плата (денежное вознаграждение) выплачивается директору Предприятия не ранее выплаты заработной платы за соответствующий период лицам, работающим на Предприятии по трудово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11</w:t>
      </w:r>
      <w:r>
        <w:rPr/>
        <w:t>. Трудовые правоотношения работников и директора Предприятия регулируются законодательством о труде и коллективным договором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2</w:t>
      </w:r>
      <w:r>
        <w:rPr>
          <w:rFonts w:cs="Times New Roman" w:ascii="Times New Roman" w:hAnsi="Times New Roman"/>
          <w:sz w:val="24"/>
          <w:szCs w:val="24"/>
        </w:rPr>
        <w:t>. Директор Предприятия отчитывается о деятельности Предприятия в порядке и в сроки, которые определяются собственником имущества Предприят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3</w:t>
      </w:r>
      <w:r>
        <w:rPr>
          <w:rFonts w:cs="Times New Roman" w:ascii="Times New Roman" w:hAnsi="Times New Roman"/>
          <w:sz w:val="24"/>
          <w:szCs w:val="24"/>
        </w:rPr>
        <w:t>. Директор при осуществлении своих прав и исполнении обязанностей должен действовать в интересах Предприятия добросовестно и разумно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4.</w:t>
      </w:r>
      <w:r>
        <w:rPr>
          <w:rFonts w:cs="Times New Roman" w:ascii="Times New Roman" w:hAnsi="Times New Roman"/>
          <w:sz w:val="24"/>
          <w:szCs w:val="24"/>
        </w:rPr>
        <w:tab/>
        <w:t>Директор Предприятия несет в установленном законом порядке ответственность за убытки, причиненные Предприятию его виновными действиями (бездействием), в том числе в случае утраты имущества Предприят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5.</w:t>
      </w:r>
      <w:r>
        <w:rPr>
          <w:rFonts w:cs="Times New Roman" w:ascii="Times New Roman" w:hAnsi="Times New Roman"/>
          <w:sz w:val="24"/>
          <w:szCs w:val="24"/>
        </w:rPr>
        <w:tab/>
        <w:t>Собственник имущества вправе предъявить иск о возмещении убытков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ых Предприятию, к директору Предприят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БЫЛЬ ПРЕДПРИЯТИЯ И ПОРЯДОК ЕЁ РАСПРЕД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.1.</w:t>
      </w:r>
      <w:r>
        <w:rPr/>
        <w:t xml:space="preserve"> Собственник имущества Предприятия имеет право на получение части прибыли, определяемой решением Совета депутатов Воскресенского муниципального района, от использования имущества, находящегося в хозяйственном ведении Предприятия.</w:t>
      </w:r>
    </w:p>
    <w:p>
      <w:pPr>
        <w:pStyle w:val="Normal"/>
        <w:ind w:firstLine="708"/>
        <w:jc w:val="both"/>
        <w:rPr/>
      </w:pPr>
      <w:r>
        <w:rPr>
          <w:b/>
        </w:rPr>
        <w:t>6.2.</w:t>
      </w:r>
      <w:r>
        <w:rPr/>
        <w:t xml:space="preserve"> Предприятие, после уплаты обязательных платежей, за счет остающейся в его распоряжении чистой прибыли создает резервный фонд, который формируется путем обязательных ежегодных отчислений до достижения им размера 5% балансовой стоимости основных фондов Предприятия, закрепленных за ним на праве хозяйственного ведения.</w:t>
      </w:r>
    </w:p>
    <w:p>
      <w:pPr>
        <w:pStyle w:val="Normal"/>
        <w:ind w:firstLine="708"/>
        <w:jc w:val="both"/>
        <w:rPr/>
      </w:pPr>
      <w:r>
        <w:rPr>
          <w:b/>
        </w:rPr>
        <w:t>6.3.</w:t>
      </w:r>
      <w:r>
        <w:rPr/>
        <w:t xml:space="preserve"> Ежегодные отчисления в резервный фонд составляют 5% чистой прибыли.</w:t>
      </w:r>
    </w:p>
    <w:p>
      <w:pPr>
        <w:pStyle w:val="Normal"/>
        <w:jc w:val="both"/>
        <w:rPr/>
      </w:pPr>
      <w:r>
        <w:rPr/>
        <w:tab/>
        <w:t>Средства резервного фонда используются исключительно для покрытия убытков Предприятия.</w:t>
      </w:r>
    </w:p>
    <w:p>
      <w:pPr>
        <w:pStyle w:val="Normal"/>
        <w:ind w:firstLine="708"/>
        <w:jc w:val="both"/>
        <w:rPr/>
      </w:pPr>
      <w:r>
        <w:rPr>
          <w:b/>
        </w:rPr>
        <w:t>6.4.</w:t>
      </w:r>
      <w:r>
        <w:rPr/>
        <w:t xml:space="preserve"> Предприятие за счет чистой прибыли создает также следующие финансовые фонды:</w:t>
      </w:r>
    </w:p>
    <w:p>
      <w:pPr>
        <w:pStyle w:val="Normal"/>
        <w:jc w:val="both"/>
        <w:rPr/>
      </w:pPr>
      <w:r>
        <w:rPr/>
        <w:t>1) фонд накопления;</w:t>
      </w:r>
    </w:p>
    <w:p>
      <w:pPr>
        <w:pStyle w:val="Normal"/>
        <w:jc w:val="both"/>
        <w:rPr/>
      </w:pPr>
      <w:r>
        <w:rPr/>
        <w:t xml:space="preserve">2) фонд потребления; </w:t>
      </w:r>
    </w:p>
    <w:p>
      <w:pPr>
        <w:pStyle w:val="Normal"/>
        <w:jc w:val="both"/>
        <w:rPr/>
      </w:pPr>
      <w:r>
        <w:rPr/>
        <w:t xml:space="preserve">3) фонд социального развития. </w:t>
      </w:r>
    </w:p>
    <w:p>
      <w:pPr>
        <w:pStyle w:val="Normal"/>
        <w:ind w:firstLine="708"/>
        <w:jc w:val="both"/>
        <w:rPr/>
      </w:pPr>
      <w:r>
        <w:rPr>
          <w:b/>
        </w:rPr>
        <w:t>6.5.</w:t>
      </w:r>
      <w:r>
        <w:rPr/>
        <w:t xml:space="preserve"> Направлениями использования прибыли Предприятия являются:</w:t>
      </w:r>
    </w:p>
    <w:p>
      <w:pPr>
        <w:pStyle w:val="Normal"/>
        <w:jc w:val="both"/>
        <w:rPr/>
      </w:pPr>
      <w:r>
        <w:rPr/>
        <w:t xml:space="preserve">1) осуществление мероприятий по охране труда и окружающей среды; </w:t>
      </w:r>
    </w:p>
    <w:p>
      <w:pPr>
        <w:pStyle w:val="Normal"/>
        <w:jc w:val="both"/>
        <w:rPr/>
      </w:pPr>
      <w:r>
        <w:rPr/>
        <w:t xml:space="preserve">2) развитие и расширение финансово-хозяйственной деятельности Предприятия, пополнение оборотных средств; </w:t>
      </w:r>
    </w:p>
    <w:p>
      <w:pPr>
        <w:pStyle w:val="Normal"/>
        <w:jc w:val="both"/>
        <w:rPr/>
      </w:pPr>
      <w:r>
        <w:rPr/>
        <w:t xml:space="preserve">3) материальное стимулирование с учетом положений коллективного договора, его изменений и дополнений; </w:t>
      </w:r>
    </w:p>
    <w:p>
      <w:pPr>
        <w:pStyle w:val="Normal"/>
        <w:jc w:val="both"/>
        <w:rPr/>
      </w:pPr>
      <w:r>
        <w:rPr/>
        <w:t xml:space="preserve">4) обучение и повышение квалификации сотрудников Предприят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ЕТ, ОТЧЕТНОСТЬ И КОНТРОЛЬ ДЕЯТЕЛЬНОСТИ ПРЕДПРИЯТ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ab/>
        <w:t>Предприятие осуществляет оперативный учет деятельности, ведет бухгалтерскую и статистическую отчетность в установленном законодательством РФ поряд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ab/>
        <w:t>Учредитель Предприятия утверждает бухгалтерскую отчетность и отчеты Предприят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ab/>
        <w:t>Контроль за финансовой и хозяйственной деятельностью Предприятия осуществляет Учредител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ab/>
        <w:t>Бухгалтерская отчетность Предприятия в случаях, определенных собственником имущества Предприятия, подлежит обязательной ежегодной аудиторской проверке независимым аудитор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ab/>
        <w:t>За искажение государственной отчетности должностные лица Предприятия (директор, главный бухгалтер) несут ответственность, установленную законодательством РФ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ХРАНА ТРУ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Работодатель в соответствии с действующим законодательством о труде (Трудовой кодекс РФ) обязан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1.</w:t>
      </w:r>
      <w:r>
        <w:rPr>
          <w:rFonts w:cs="Times New Roman" w:ascii="Times New Roman" w:hAnsi="Times New Roman"/>
          <w:sz w:val="24"/>
          <w:szCs w:val="24"/>
        </w:rPr>
        <w:t xml:space="preserve"> Обеспечить работникам здоровые и безопасные условия труд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2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работников санитарно-бытовыми помещениями, средствами индивидуальной и коллективной защиты за счет средств Предприят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3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обязательное медицинское, социальное и пенсионное страхование работников Предприят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4.</w:t>
      </w:r>
      <w:r>
        <w:rPr>
          <w:rFonts w:cs="Times New Roman" w:ascii="Times New Roman" w:hAnsi="Times New Roman"/>
          <w:sz w:val="24"/>
          <w:szCs w:val="24"/>
        </w:rPr>
        <w:t xml:space="preserve"> Проводить аттестацию рабочих мест по условиям тру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ЛИКВИДАЦИЯ И РЕОРГАНИЗАЦИЯ ПРЕДПРИЯТ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ab/>
        <w:t>Реорганизация и ликвидация Предприятия осуществляются в случаях и порядке, предусмотренных законодательством РФ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ab/>
        <w:t>Порядок реорганизации и ликвидации Предприятия определяется Гражданским кодексом РФ и Федеральным законом «О государственных и муниципальных унитарных предприятиях», а также иными нормативными правовыми акта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ab/>
        <w:t>При реорганизации или ликвидации Предприятия увольняемым работникам гарантируется соблюдение прав и интересов в соответствии с действующим законодательством Российской Федер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ab/>
        <w:t>Реорганизация Предприятия может быть осуществлена в форм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1.  Слияния двух или нескольких унитарных Предприят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2.  Присоединения к Предприятию одного или нескольких унитарных предприят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3.  Разделения Предприятия на два или несколько унитарных предприят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4.</w:t>
        <w:tab/>
        <w:t>Выделения из Предприятия одного или нескольких унитарных предприят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5.</w:t>
        <w:tab/>
        <w:t>Преобразования Предприятия в юридическое лицо иной организационно-правовой формы в соответствии с действующим законодательств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ab/>
        <w:t>Мероприятия по ликвидации Предприятия проводятся ликвидационной комиссией, назначенной собственником имущест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назначения комиссии к ней переходят полномочия по управлению делами Предприятия, а также от имени Предприятия она выступает в суд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6.</w:t>
      </w:r>
      <w:r>
        <w:rPr>
          <w:rFonts w:cs="Times New Roman" w:ascii="Times New Roman" w:hAnsi="Times New Roman"/>
          <w:sz w:val="24"/>
          <w:szCs w:val="24"/>
        </w:rPr>
        <w:tab/>
        <w:t>В случае, если при проведении ликвидации Предприятия установлена его неспособность удовлетворить требования кредиторов в полном объеме, руководитель Предприятия или ликвидационная комиссия должны обратиться в арбитражный суд с заявлением о признании Предприятия банкрот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ab/>
        <w:t>В случае ликвидации Предприятия, после полного расчета с кредиторами оставшееся имущество возвращается собственник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8.</w:t>
      </w:r>
      <w:r>
        <w:rPr>
          <w:rFonts w:cs="Times New Roman" w:ascii="Times New Roman" w:hAnsi="Times New Roman"/>
          <w:sz w:val="24"/>
          <w:szCs w:val="24"/>
        </w:rPr>
        <w:t xml:space="preserve"> Ликвидация Предприятия считается завершенной, а Предприятие прекратившим свою деятельность с момента внесения соответствующей записи в Единый государственный реестр юридических лиц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>. Предприятие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>. Изменения в Устав Предприятия вносятся в порядке, установленном для принятия и утверждения Устава, и подлежат государственной регистрации в органе, осуществляющем государственную регистрацию юридическ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B14A4C2FAF6F2B0C3F594718B7C015C2258403C4C651642647DEB78A3611C5C1A61BFFF540903FWDg0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10:00Z</dcterms:created>
  <dc:creator>Windows</dc:creator>
  <dc:description/>
  <cp:keywords/>
  <dc:language>en-US</dc:language>
  <cp:lastModifiedBy>Windows</cp:lastModifiedBy>
  <cp:lastPrinted>2013-11-21T12:32:00Z</cp:lastPrinted>
  <dcterms:modified xsi:type="dcterms:W3CDTF">2013-11-21T10:03:00Z</dcterms:modified>
  <cp:revision>6</cp:revision>
  <dc:subject/>
  <dc:title/>
</cp:coreProperties>
</file>