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8477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дминистрация Воскрес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 № 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Устава муниципального унитарного пред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тмировское жилищно-коммунальное хозяйство» Воскресенского муниципального района Московской области в новой редакци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решением Совета депутатов Воскресенского муниципального района Московской области от 28.09.2012 № 563/57, , Уставом Воскресенского муниципального района Московской области, Положением «О порядке создания, реорганизации и ликвидации муниципальных унитарных предприятий и муниципальных учреждений в Воскресенском муниципальном районе Московской области», утвержденным решением Совета депутатов Воскресенского муниципального района Московской области от 28.09.2007 № 683/65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ПОСТАНОВЛЯЮ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Устав муниципального унитарного предприятия «Ратмировское жилищно-коммунальное хозяйство» Воскресенского муниципального района Московской области в новой редакции (Приложение). </w:t>
      </w:r>
    </w:p>
    <w:p>
      <w:pPr>
        <w:pStyle w:val="Normal"/>
        <w:ind w:firstLine="708"/>
        <w:jc w:val="both"/>
        <w:rPr/>
      </w:pPr>
      <w:r>
        <w:rPr/>
        <w:t xml:space="preserve">2. Руководителю муниципального унитарного предприятия «Ратмировское жилищно-коммунальное хозяйство» Воскресенского муниципального района Московской области провести государственную регистрацию Устава в новой редакции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уководитель администрации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В.Н.Кондр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21:00Z</dcterms:created>
  <dc:creator>Windows</dc:creator>
  <dc:description/>
  <cp:keywords/>
  <dc:language>en-US</dc:language>
  <cp:lastModifiedBy>Windows</cp:lastModifiedBy>
  <cp:lastPrinted>2013-11-21T09:56:00Z</cp:lastPrinted>
  <dcterms:modified xsi:type="dcterms:W3CDTF">2013-11-25T11:27:00Z</dcterms:modified>
  <cp:revision>12</cp:revision>
  <dc:subject/>
  <dc:title/>
</cp:coreProperties>
</file>