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7.02.2015 </w:t>
      </w:r>
      <w:r>
        <w:rPr>
          <w:b w:val="false"/>
        </w:rPr>
        <w:t xml:space="preserve">№ </w:t>
      </w:r>
      <w:r>
        <w:rPr>
          <w:b w:val="false"/>
          <w:u w:val="single"/>
        </w:rPr>
        <w:t>110/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дополнений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депутатов Воскресенского муниципального района Московской обла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6 и 2017 годов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,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22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6 и 2017 годов»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ледующие изменения и дополнения: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 xml:space="preserve">1.1.  Внести изменения в текстовую часть: 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>в подпункте а) число «</w:t>
      </w:r>
      <w:r>
        <w:rPr/>
        <w:t>3 410 860,2</w:t>
      </w:r>
      <w:r>
        <w:rPr>
          <w:lang w:val="ru-RU"/>
        </w:rPr>
        <w:t>» заменить числом «3 412 403,6», число «</w:t>
      </w:r>
      <w:r>
        <w:rPr/>
        <w:t>1 980 647,6</w:t>
      </w:r>
      <w:r>
        <w:rPr>
          <w:lang w:val="ru-RU"/>
        </w:rPr>
        <w:t>» заменить числом «1 959 322,0»;</w:t>
      </w:r>
      <w:r>
        <w:rPr>
          <w:sz w:val="28"/>
          <w:szCs w:val="28"/>
        </w:rPr>
        <w:t xml:space="preserve">   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в подпункте б) число «</w:t>
      </w:r>
      <w:r>
        <w:rPr/>
        <w:t>3 465 796,7</w:t>
      </w:r>
      <w:r>
        <w:rPr>
          <w:lang w:val="ru-RU"/>
        </w:rPr>
        <w:t>» заменить числом «3 502 884,7»;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в подпункте в) число «</w:t>
      </w:r>
      <w:r>
        <w:rPr/>
        <w:t>54 936,5</w:t>
      </w:r>
      <w:r>
        <w:rPr>
          <w:lang w:val="ru-RU"/>
        </w:rPr>
        <w:t>» заменить числом «90 481,1»;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1.1.2. Дополнить пунктом 1.1.</w:t>
      </w:r>
      <w:r>
        <w:rPr/>
        <w:t xml:space="preserve"> </w:t>
      </w:r>
      <w:r>
        <w:rPr>
          <w:lang w:val="ru-RU"/>
        </w:rPr>
        <w:t>следующего содержания: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«1.1.   Направить на погашение дефицита бюджета Воскресенского муниципального района в 2015 году поступления из источников внутреннего финансирования дефицита бюджета Воскресенского муниципального района в сумме 90 481,1 тыс. рублей, в том числе за счет остатков бюджетных средств на 01.01.2015 г. в сумме 35 544,6 тыс.рублей.»; 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 xml:space="preserve">1.1.3. В пункте 2: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>в подпункте а) число «1 819 555,8» заменить числом «1 797 290,8», число «1 836 904,4» заменить числом «1 824 398,8»;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1.1.4. В пункте 25 число «17 014,3»  заменить числом «7 224,6», число «45 000,0» после слов «на 2016 год в сумме» заменить числом «43 487,8», число «45 000,0»  после слов «на 2017 год в сумме»  заменить числом «43 479,7».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 xml:space="preserve">2.   В следующие приложения:  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1. В приложение 1 «Поступление доходов в бюджет Воскресенского муниципального района на 2015 год», изложив его в редакции согласно приложению 1 к настоящему решению; 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В приложение 2 «Поступление доходов в бюджет Воскресенского муниципального района на плановый период 2016 и 2017 годов», изложив его в редакции согласно приложению 2 к настоящему решению;</w:t>
      </w:r>
    </w:p>
    <w:p>
      <w:pPr>
        <w:pStyle w:val="Heading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приложение 3 «Перечень главных администраторов доходов бюджета Воскресенского муниципального района»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зложив его в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4. В приложение 5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2015 год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ов»,</w:t>
      </w:r>
      <w:r>
        <w:rPr>
          <w:b/>
        </w:rPr>
        <w:t xml:space="preserve"> </w:t>
      </w:r>
      <w:r>
        <w:rPr/>
        <w:t>изложив его в редакции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5.   В приложение 6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плановый период 2016 и 2017 годов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ов»,</w:t>
      </w:r>
      <w:r>
        <w:rPr>
          <w:b/>
        </w:rPr>
        <w:t xml:space="preserve"> </w:t>
      </w:r>
      <w:r>
        <w:rPr/>
        <w:t>изложив его в редакции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 В приложение 7 «Ведомственная структура расходов бюджета Воскресенского муниципального района на 2015 год», изложив его в редакции согласно приложению 6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7. В приложение 8 «Ведомственная структура расходов бюджета Воскресенского муниципального района на плановый период 2016 и 2017 годов», изложив его в редакции согласно приложению 7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8.  В приложение 9 «Распределение бюджетных ассигнований по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5 год», изложив его в редакции согласно приложению 8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9. В приложение 10 «Распределение бюджетных ассигнований по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плановый период 2016 и 2017 годов», изложив его в редакции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/>
        <w:t xml:space="preserve">2.10. В приложение 13 «Источники внутреннего финансирования дефицита бюджета Воскресенского муниципального района на 2015 год», изложив его в редакции согласно приложению 10 к настоящему решению; </w:t>
      </w:r>
    </w:p>
    <w:p>
      <w:pPr>
        <w:pStyle w:val="Normal"/>
        <w:ind w:firstLine="709"/>
        <w:jc w:val="both"/>
        <w:rPr/>
      </w:pPr>
      <w:r>
        <w:rPr/>
        <w:t xml:space="preserve">2.11. В приложение 14 «Источники внутреннего финансирования дефицита бюджета Воскресенского муниципального района на плановый период 2016 и 2017 годов», изложив его в редакции согласно приложению 11 к настоящему решению; 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1"/>
        <w:rPr/>
      </w:pPr>
      <w:r>
        <w:rPr/>
        <w:t>2.12. В приложение 15 «Межбюджетные трансферты, предоставляемые бюджетам муниципальных образований Воскресенского муниципального района из бюджета Воскресенского муниципального района на 2015 год», изложив его в редакции согласно приложению 12 к настоящему решению.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>3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firstLine="709"/>
        <w:jc w:val="both"/>
        <w:rPr/>
      </w:pPr>
      <w:r>
        <w:rPr/>
        <w:t>4.  Настоящее решение вступает в силу со дня его подписания.</w:t>
      </w:r>
    </w:p>
    <w:p>
      <w:pPr>
        <w:pStyle w:val="Normal"/>
        <w:ind w:right="125" w:firstLine="709"/>
        <w:jc w:val="both"/>
        <w:rPr/>
      </w:pPr>
      <w:r>
        <w:rPr/>
        <w:t>5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руководителя администрации Г.Н. Пест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Глава Воскресенского муниципального района                                              О.В.Сухарь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basedOn w:val="Style10"/>
    <w:qFormat/>
    <w:rPr>
      <w:b/>
      <w:bCs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Style22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3-02T13:02:00Z</cp:lastPrinted>
  <dcterms:modified xsi:type="dcterms:W3CDTF">2015-03-04T05:56:00Z</dcterms:modified>
  <cp:revision>529</cp:revision>
  <dc:subject/>
  <dc:title/>
</cp:coreProperties>
</file>