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17/6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</w:t>
      </w:r>
    </w:p>
    <w:p>
      <w:pPr>
        <w:pStyle w:val="Heading"/>
        <w:ind w:firstLine="708"/>
        <w:rPr/>
      </w:pPr>
      <w:r>
        <w:rPr>
          <w:sz w:val="24"/>
          <w:szCs w:val="24"/>
        </w:rPr>
        <w:t>об исполнении  бюджета Воскресенского муниципального района за 2012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Ф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, решением Совета депутатов Воскресенского муниципального района от 29.10.2010 №214/24 «О Положении о бюджетном процессе в Воскресенском муниципальном районе» (с изменениями от 28.01.2011 № 299/29, 18.12.2012 № 648/63), решением Совета депутатов Воскресенского муниципального района от 01.04.2013 № 696/67 «О проекте Отчета об исполнении бюджета Воскресенского муниципального района за 2012 год и назначении публичных слушаний», с учетом итогов проведения публичных слушаний, заключений Контрольно-счетной палаты и постоянной комиссии Совета депутатов по вопросам бюджета, муниципальной собственности, финансовой и налоговой политики, заслушав Отчет об исполнении бюджета Воскресенского муниципального района за 2012 год,</w:t>
      </w:r>
    </w:p>
    <w:p>
      <w:pPr>
        <w:pStyle w:val="TextBody"/>
        <w:ind w:firstLine="708"/>
        <w:jc w:val="both"/>
        <w:rPr/>
      </w:pPr>
      <w:r>
        <w:rPr/>
        <w:t>Совет депутатов Воскресенского муниципального района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Утвердить  Отчет об исполнении бюджета Воскресенского муниципального района за 2012 год по доходам в сумме 2 693 962,2 тыс.рублей, по расходам в сумме 2 726 174,4 тыс.рублей с превышением расходов над доходами (дефицит бюджета Воскресенского муниципального района) в сумме 32 212,2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 xml:space="preserve">1.1. доходов бюджета Воскресенского муниципального района за 2012 год по кодам видов доходов, подвидов доходов, классификации  операций сектора государственного управления, относящихся к доходам бюджета, согласно приложению 1 к настоящему решению; </w:t>
      </w:r>
    </w:p>
    <w:p>
      <w:pPr>
        <w:pStyle w:val="Normal"/>
        <w:ind w:firstLine="709"/>
        <w:jc w:val="both"/>
        <w:rPr/>
      </w:pPr>
      <w:r>
        <w:rPr/>
        <w:t>1.2. доходов бюджета Воскресенского муниципального района за 2012 год по кодам классификации доходов 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/>
        <w:t>1.3. расходов бюджета Воскресенского муниципального района за 2012 год по разделам, подразделам, целевым  статьям и видам расход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4.  </w:t>
      </w:r>
      <w:r>
        <w:rPr/>
        <w:t xml:space="preserve">расходов бюджета Воскресенского муниципального района за 2012 год по ведомственной структуре расходов бюджета Воскресенского муниципального района согласно приложению 4 к настоящему решению; </w:t>
      </w:r>
    </w:p>
    <w:p>
      <w:pPr>
        <w:pStyle w:val="Normal"/>
        <w:ind w:firstLine="709"/>
        <w:jc w:val="both"/>
        <w:rPr/>
      </w:pPr>
      <w:r>
        <w:rPr/>
        <w:t xml:space="preserve">1.5. источников внутреннего финансирования дефицита бюджета Воскресенского муниципального района за 2012 год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5 к настоящему решению; </w:t>
      </w:r>
    </w:p>
    <w:p>
      <w:pPr>
        <w:pStyle w:val="Normal"/>
        <w:ind w:firstLine="709"/>
        <w:jc w:val="both"/>
        <w:rPr/>
      </w:pPr>
      <w:r>
        <w:rPr/>
        <w:t xml:space="preserve">1.6. источников внутреннего финансирования дефицита бюджета Воскресенского муниципального района за 2012 год по кодам классификации источников финансирования дефицита бюджета согласно приложению 6 к настоящему решению;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7. </w:t>
      </w:r>
      <w:r>
        <w:rPr/>
        <w:t>исполнения бюджета Воскресенского муниципального района за 2012 год на финансирование долгосрочных целевых программ</w:t>
      </w:r>
      <w:r>
        <w:rPr>
          <w:bCs/>
        </w:rPr>
        <w:t xml:space="preserve"> в 2012 году</w:t>
      </w:r>
      <w:r>
        <w:rPr/>
        <w:t xml:space="preserve"> согласно приложению 7 к настоящему решению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  <w:t>Глава  Воскресенского муниципального района</w:t>
        <w:tab/>
        <w:t xml:space="preserve"> </w:t>
        <w:tab/>
        <w:tab/>
        <w:tab/>
        <w:tab/>
        <w:t>А.М.Калинников</w:t>
      </w:r>
    </w:p>
    <w:p>
      <w:pPr>
        <w:pStyle w:val="Normal"/>
        <w:ind w:right="395" w:hanging="0"/>
        <w:jc w:val="both"/>
        <w:rPr/>
      </w:pPr>
      <w:r>
        <w:rPr/>
      </w:r>
    </w:p>
    <w:p>
      <w:pPr>
        <w:pStyle w:val="Heading"/>
        <w:ind w:firstLine="708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25T14:44:00Z</cp:lastPrinted>
  <dcterms:modified xsi:type="dcterms:W3CDTF">2013-04-26T07:57:00Z</dcterms:modified>
  <cp:revision>276</cp:revision>
  <dc:subject/>
  <dc:title/>
</cp:coreProperties>
</file>