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  <w:u w:val="single"/>
        </w:rPr>
        <w:t>___________</w:t>
      </w:r>
      <w:r>
        <w:rPr>
          <w:b w:val="false"/>
          <w:sz w:val="24"/>
        </w:rPr>
        <w:t>___   №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муниципальную программу </w:t>
      </w:r>
      <w:r>
        <w:rPr/>
        <w:t xml:space="preserve"> </w:t>
      </w:r>
      <w:r>
        <w:rPr>
          <w:b/>
          <w:sz w:val="24"/>
          <w:szCs w:val="24"/>
        </w:rPr>
        <w:t xml:space="preserve">«Муниципальное управление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14.10.2014  №  2461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района Московской области» от 29.08.2014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№ </w:t>
      </w:r>
      <w:r>
        <w:rPr>
          <w:b w:val="false"/>
          <w:sz w:val="24"/>
        </w:rPr>
        <w:t>2114, а также в  связи с уточнением объемов финансирования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ПОСТАНОВЛЯЮ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"Муниципальное управление в Воскресенском муниципальном районе на 2015-2019 годы", утвержденную постановлением администрации Воскресенского муниципального района Московской области от 14.10.2014 № 2461,. следующие изменени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аспорт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"Снижение административных барьеров, повышение качества и доступности предоставления государственных и муниципальных услуг, в том числе  на базе многофункциональных центров предоставления государственных и муниципальных услуг, на территории Воскресенского муниципального района Московской области на 2015 -2019 годы"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изложить в новой редакции. (Приложение 1 к настоящему постановлению.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 № 1 к Подпрограмме 1 «Перечень мероприятий подпрограммы 1» изложить в новой редакции. (Приложение 2 к настоящему постановлению.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и разместить на официальном сайте администрации Воскресенского муниципального района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 Контроль за исполнением настоящего  постановления     возложить на первого заместителя руководителя   администрации   Воскресенского   муниципального   района Корзуна В.Н.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Воскресенского муниципального района</w:t>
        <w:tab/>
        <w:tab/>
        <w:tab/>
        <w:tab/>
        <w:t>Г.Н. Пестов</w:t>
      </w:r>
    </w:p>
    <w:p>
      <w:pPr>
        <w:pStyle w:val="Normal"/>
        <w:tabs>
          <w:tab w:val="clear" w:pos="720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Style14">
    <w:name w:val="Цитата"/>
    <w:basedOn w:val="Normal"/>
    <w:qFormat/>
    <w:pPr>
      <w:ind w:left="709" w:right="-285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7:41:00Z</dcterms:created>
  <dc:creator>Kab62a</dc:creator>
  <dc:description/>
  <cp:keywords/>
  <dc:language>en-US</dc:language>
  <cp:lastModifiedBy>Тарасов Наталья Николаевна</cp:lastModifiedBy>
  <cp:lastPrinted>2015-03-20T10:24:00Z</cp:lastPrinted>
  <dcterms:modified xsi:type="dcterms:W3CDTF">2015-03-27T09:05:00Z</dcterms:modified>
  <cp:revision>9</cp:revision>
  <dc:subject/>
  <dc:title> </dc:title>
</cp:coreProperties>
</file>