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ю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авшего заявлени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 выдачу разрешения на прав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изации розничного рынк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ЕМЕ К РАССМОТРЕНИЮ ЗАЯВ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ОРГАНИЗАЦИИ РОЗНИЧНОГО РЫН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ю Вас, что заявление на право организации ______________ 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ип рынка)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розничного рынка _______________________, расположенного по адресу: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рын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к рассмотрени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 опись документов №______ от «____» __________ 2000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                                                      _____________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получил: ____________________________ "__" ___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, подпис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5:31:00Z</dcterms:created>
  <dc:creator>User</dc:creator>
  <dc:description/>
  <dc:language>en-US</dc:language>
  <cp:lastModifiedBy>Buldenkov</cp:lastModifiedBy>
  <dcterms:modified xsi:type="dcterms:W3CDTF">2012-07-30T05:31:00Z</dcterms:modified>
  <cp:revision>2</cp:revision>
  <dc:subject/>
  <dc:title/>
</cp:coreProperties>
</file>