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1840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униципальное учреждение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«Администрация 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»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jc w:val="left"/>
        <w:rPr/>
      </w:pPr>
      <w:r>
        <w:rPr>
          <w:rFonts w:eastAsia="Times New Roman"/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_______</w:t>
      </w:r>
      <w:r>
        <w:rPr>
          <w:b w:val="false"/>
          <w:sz w:val="24"/>
          <w:u w:val="single"/>
        </w:rPr>
        <w:t>04.04.2013</w:t>
      </w:r>
      <w:r>
        <w:rPr>
          <w:b w:val="false"/>
          <w:sz w:val="24"/>
        </w:rPr>
        <w:t>___№_____</w:t>
      </w:r>
      <w:r>
        <w:rPr>
          <w:b w:val="false"/>
          <w:sz w:val="24"/>
          <w:u w:val="single"/>
        </w:rPr>
        <w:t>817</w:t>
      </w:r>
      <w:r>
        <w:rPr>
          <w:b w:val="false"/>
          <w:sz w:val="24"/>
        </w:rPr>
        <w:t>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рганизации работы по ведению торгового реестра субъекта Российской Феде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Воскресенского муниципального района Москов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  <w:t>В целях реализации Федерального закона от 28.12.2009 № 381-ФЗ «Об основах государственного регулирования торговой деятельности в Российской Федерации», в  соответствии с приказом  Министерства промышленности и торговли  РФ  от 16.07.2010 № 602 «Об утверждении формы  торгового   реестра, порядка формирования  торгового   реестра  и порядка предоставления информации, содержащейся в  торговом   реестре», распоряжением Министерства потребительского рынка и услуг Московской области от 08.06.2011 № 13-р «Об утверждении административного регламента Министерства потребительского рынка и услуг Московской области по формированию и ведению торгового реестра Московской области», для создания единой информационной базы в сфере потребительского рынка на территории Воскресенского муниципального района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ab/>
        <w:t>1. Утвердить  порядок предоставления сведений для ведения торгового реестра Московской области на территории Воскресенского муниципального района (прилагается)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2. Утвердить бланк Заявления о внесении сведений в торговый реестр Московской области по  Воскресенскому муниципальному району (прилагается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. Утвердить бланк Заявления  о внесении изменений и (или) исключении сведений, находящихся в торговом реестре Московской области на территории Воскресенского муниципального района (прилагается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. Утвердить бланк Уведомления, вручаемому хозяйствующему субъекту после внесения его в торговый реестр (прилагается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5. Главам поселений организовать работу по взаимодействию с руководителями хозяйствующих субъектов, расположенных на территории поселения, по внесению их в торговый реестр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6. Признать утратившим силу постановление муниципального учреждения «Администрация  Воскресенского  муниципального  района  Московской области» от 05.07.2010 № 1080 «О Порядке реализации на территории Воскресенского муниципального района  Московской области постановления Правительства Московской области от 24.05.2003 № 313/17 «О Реестре объектов потребительского рынка в Московской области»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7. Опубликовать настоящее постановление в Воскресенской районной газете «Наше слово» и  на официальном сайте администрации Воскресен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8. Контроль за выполнением настоящего постановления возложить на заместителя руководителя администрации  Воскресенского муниципального района Верникова В.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руководителя администрации </w:t>
      </w:r>
    </w:p>
    <w:p>
      <w:pPr>
        <w:pStyle w:val="Normal"/>
        <w:jc w:val="both"/>
        <w:rPr/>
      </w:pPr>
      <w:r>
        <w:rPr>
          <w:sz w:val="24"/>
          <w:szCs w:val="24"/>
        </w:rPr>
        <w:t>Воскресенского муниципального района                                                                        В.И. Дудка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33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муниципального учреж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дминистрация Воскресенского муниципаль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Московской област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04.04.2013    №    81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едоставления сведений для ведения торгового реестра Московской области  на территории Воскресенского   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ая часть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едоставление сведений для ведения торгового реестра Московской области на территории Воскресенского муниципального района осуществляется отделом потребительского рынка и услуг администрации Воскресенского муниципального района путем внесения в него сведений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а также о состоянии торговли на территории Воскресен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Внесение сведений в торговый реестр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Внесение сведений о хозяйствующих субъектах, осуществляющих торговую деятельность на территории Воскресенского муниципального района, производится: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заявлению хозяйствующего субъекта о внесении сведений в торговый реестр с приложением необходимой информации, указан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hyperlink w:anchor="Par29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и №</w:t>
        </w:r>
      </w:hyperlink>
      <w:r>
        <w:rPr/>
        <w:t xml:space="preserve"> </w:t>
      </w:r>
      <w:hyperlink w:anchor="Par37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а также следующих документов  (в случае если копии не заверены в установленном порядке, одновременно с копиями предоставляются оригиналы документов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веренной в установленном порядке копии свидетельства о государственной регистрации юридического лица или индивидуального предприним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веренной в установленном порядке копии свидетельства о постановке на учет в налоговом органе по месту нахождения на территории Российской Федерации (кроме случаев, когда заверенная в установленном порядке отметка о постановке на учет в налоговой инспекции сделана на свидетельстве о государственной регистрации, с указанием идентификационного номера налогоплательщика (ИН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72"/>
      <w:bookmarkEnd w:id="0"/>
      <w:r>
        <w:rPr>
          <w:rFonts w:cs="Times New Roman" w:ascii="Times New Roman" w:hAnsi="Times New Roman"/>
          <w:sz w:val="24"/>
          <w:szCs w:val="24"/>
        </w:rPr>
        <w:t>в) документов или их копий, подтверждающих информацию хозяйствующего субъекта, осуществляющего торговую деятельность, о принадлежащих ему торговых объектах;</w:t>
      </w:r>
    </w:p>
    <w:p>
      <w:pPr>
        <w:pStyle w:val="HTML1"/>
        <w:rPr/>
      </w:pPr>
      <w:bookmarkStart w:id="1" w:name="Par273"/>
      <w:bookmarkEnd w:id="1"/>
      <w:r>
        <w:rPr>
          <w:rFonts w:cs="Times New Roman" w:ascii="Times New Roman" w:hAnsi="Times New Roman"/>
          <w:sz w:val="24"/>
          <w:szCs w:val="24"/>
        </w:rPr>
        <w:t xml:space="preserve">Документы, указанные в </w:t>
      </w:r>
      <w:hyperlink w:anchor="Par27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"в"</w:t>
        </w:r>
      </w:hyperlink>
      <w:r>
        <w:rPr>
          <w:rFonts w:cs="Times New Roman" w:ascii="Times New Roman" w:hAnsi="Times New Roman"/>
          <w:sz w:val="24"/>
          <w:szCs w:val="24"/>
        </w:rPr>
        <w:t>, предоставляются на каждый объект, вносимый в торговый реестр. После внесения сведений документы возвращаются хозяйствующему субъекту;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2.2. Уведомление  о  передаче информации о внесении хозяйствующего субъекта, осуществляющего торговую деятельность, в торговый реестр Московской области на территории  Воскресенскому муниципальному району является документом, подтверждающим внесение торгового объекта в торговый реестр Москов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2.3.  Срок действия уведомления  определяется сроком действия договора аренды занимаемого объекта,  но не более 3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Для собственников торговых объектов и лиц,  заключивших  долгосрочный договор аренды, уведомление оформляется каждые 3 года. По истечении 3 лет производится переоформление  уведомления на условиях, установленных для его полу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III. Изменение (исключение) сведений, содержащихся в торговом реестр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несение изменений и (или) исключение сведений о хозяйствующих субъектах, осуществляющих торговую деятельность на территории Воскресенского муниципального района, содержащихся в торговом реестре, производится по заявлению хозяйствующего субъекта, включенного в торговый реестр, о внесении изменений и (или) исключении сведени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Заключительны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Информация о хозяйствующих субъектах Воскресенского муниципального района, содержащаяся в торговом реестре, ежеквартально  в электронном виде представляется в Министерство потребительского рынка и услуг Московской области для ведения торгового реестра Московской области  по формам, утвержденным приказом Министерством промышленности и торговли Российской Федерации от 16.07.2010 № 602  «Об утверждении формы торгового реестра, порядка формирования торгового реестра и порядка предоставления информации, содержащейся в торговом реестре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33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муниципального учреж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дминистрация Воскресенского муниципаль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Московской област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04.04.2013     №   817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</w:rPr>
        <w:t>В отдел потребительского рынка и услуг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администрации Воскресенского муниципальн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сведений о хозяйствующем субъекте в торговый реестр Моск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 Воскресенского муниципального  район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ключить ________________________________________________________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</w:rPr>
        <w:t>полное наименование юридического лица; Ф.И.О.  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рговый реестр Московской области по Воскресенскому муниципальному район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 на ___ листах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1. Заверенная   в   установленном  порядке   копия   свидетельства    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  регистрации    юридического   лица  или   индивидуа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я.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веренная в установленном порядке копия  свидетельства о постановк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ет в налоговом органе по месту  нахождения  на  территории  Российск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 (ИНН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кументы или их копии, подтверждающие информацию хозяйствующего субъекта, осуществляющего торговую деятельность, о принадлежащих ему торговых объектах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едоставлением сведений, содержащихся в Реестре,  третьим  лицам,  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на размещение этих сведений в сети Интернет согласен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(Индивидуальный предпринимател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_________________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.П. </w:t>
      </w:r>
      <w:r>
        <w:rPr/>
        <w:t xml:space="preserve">                           </w:t>
      </w:r>
      <w:r>
        <w:rPr>
          <w:rFonts w:cs="Times New Roman" w:ascii="Times New Roman" w:hAnsi="Times New Roman"/>
          <w:i/>
        </w:rPr>
        <w:t>(подпись)                                            (Ф.И.О.)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егистрационный номер хозяйствующего субъекта в Торговом реестре _______________        Дата регистрации в торговом реестре</w:t>
      </w:r>
      <w:r>
        <w:rPr/>
        <w:t xml:space="preserve">     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   _________________   _____________________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i/>
        </w:rPr>
        <w:t>(должность)                                  (подпись)                             (Фамилия, И.О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хозяйствующем субъекте, представляемая хозяйствующим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бъектом, для внесения в торговый реестр Моск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 Воскресенского муниципального  район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0"/>
        <w:gridCol w:w="5640"/>
        <w:gridCol w:w="2280"/>
        <w:gridCol w:w="6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1.  </w:t>
            </w:r>
          </w:p>
        </w:tc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организации (для юридического лица)              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2. </w:t>
            </w:r>
          </w:p>
        </w:tc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орговая марта (бренд), под которой действует хозяйствующий субъект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1.</w:t>
            </w:r>
          </w:p>
        </w:tc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2.</w:t>
            </w:r>
          </w:p>
        </w:tc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Юридический адрес (для юридического лица)    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4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.И.О. руководителя                          </w:t>
              <w:br/>
              <w:t xml:space="preserve">(для юридического лица)                      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5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ндивидуальный предприниматель               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____________________ </w:t>
              <w:br/>
              <w:t xml:space="preserve">Ф.И.О.               </w:t>
              <w:br/>
              <w:t xml:space="preserve">индивидуального      </w:t>
              <w:br/>
              <w:t xml:space="preserve">предпринимателя      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6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о жительства физического лица,           </w:t>
              <w:br/>
              <w:t xml:space="preserve">зарегистрированного в качестве               </w:t>
              <w:br/>
              <w:t xml:space="preserve">индивидуального предпринимателя              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7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елефон, факс (для юридического лица;        </w:t>
              <w:br/>
              <w:t xml:space="preserve">индивидуального предпринимателя)             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____________________ </w:t>
              <w:br/>
              <w:t xml:space="preserve">номер телефона       </w:t>
              <w:br/>
              <w:t xml:space="preserve">____________________ </w:t>
              <w:br/>
              <w:t xml:space="preserve">номер факса         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8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д по Общероссийскому классификатору        </w:t>
              <w:br/>
              <w:t xml:space="preserve">предприятий и организаций (ОКПО)             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9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дентификационный номер налогоплательщика    </w:t>
              <w:br/>
              <w:t xml:space="preserve">(ИНН)                                        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10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собственности                          </w:t>
              <w:br/>
              <w:t xml:space="preserve">(Код по </w:t>
            </w:r>
            <w:hyperlink r:id="rId3">
              <w:r>
                <w:rPr>
                  <w:rStyle w:val="InternetLink"/>
                </w:rPr>
                <w:t>ОКФС</w:t>
              </w:r>
            </w:hyperlink>
            <w:r>
              <w:rPr/>
              <w:t xml:space="preserve">)                                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1.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рганизационно-правовая форма                </w:t>
              <w:br/>
              <w:t xml:space="preserve">(Код по </w:t>
            </w:r>
            <w:hyperlink r:id="rId4">
              <w:r>
                <w:rPr>
                  <w:rStyle w:val="InternetLink"/>
                </w:rPr>
                <w:t>ОКОПФ</w:t>
              </w:r>
            </w:hyperlink>
            <w:r>
              <w:rPr/>
              <w:t xml:space="preserve">)                               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2.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ид деятельности (Код по </w:t>
            </w:r>
            <w:hyperlink r:id="rId5">
              <w:r>
                <w:rPr>
                  <w:rStyle w:val="InternetLink"/>
                </w:rPr>
                <w:t>ОКВЭД</w:t>
              </w:r>
            </w:hyperlink>
            <w:r>
              <w:rPr/>
              <w:t xml:space="preserve">)                              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3.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едняя численность работников хозяйствующего</w:t>
              <w:br/>
              <w:t xml:space="preserve">субъекта                                     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4.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пособ торговли (отметить)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 использованием </w:t>
              <w:br/>
              <w:t>торговых объекто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ез использования</w:t>
              <w:br/>
              <w:t>торгового объект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торговых объектах хозяйствующего субъекта, осуществляющего торговую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еятельность, представляемая для внесения в торговый реестр Моск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Воскресенского  муниципального  район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______________________________________________________________,</w:t>
      </w:r>
    </w:p>
    <w:p>
      <w:pPr>
        <w:pStyle w:val="ConsPlusNonformat"/>
        <w:jc w:val="center"/>
        <w:rPr/>
      </w:pPr>
      <w:r>
        <w:rPr/>
        <w:t>(</w:t>
      </w:r>
      <w:r>
        <w:rPr>
          <w:rFonts w:cs="Times New Roman" w:ascii="Times New Roman" w:hAnsi="Times New Roman"/>
          <w:i/>
        </w:rPr>
        <w:t>наименование хозяйствующего субъекта: юридического лица,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торгового объекта</w:t>
      </w:r>
      <w:r>
        <w:rPr/>
        <w:t xml:space="preserve"> 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tbl>
      <w:tblPr>
        <w:tblW w:w="9240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5760"/>
        <w:gridCol w:w="2400"/>
      </w:tblGrid>
      <w:tr>
        <w:trPr>
          <w:trHeight w:val="828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д ОКПО, идентификационный код               </w:t>
              <w:br/>
              <w:t xml:space="preserve">территориально-обособленного структурного     </w:t>
              <w:br/>
              <w:t xml:space="preserve">подразделения                       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.2. Фактический адрес</w:t>
      </w:r>
      <w:r>
        <w:rPr/>
        <w:t xml:space="preserve"> 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8160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2040"/>
        <w:gridCol w:w="1320"/>
      </w:tblGrid>
      <w:tr>
        <w:trPr>
          <w:trHeight w:val="326" w:hRule="atLeast"/>
        </w:trPr>
        <w:tc>
          <w:tcPr>
            <w:tcW w:w="4800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д по ОКТМО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.3. Телефон, факс</w:t>
      </w:r>
      <w:r>
        <w:rPr/>
        <w:t xml:space="preserve"> 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.4. Основной вид деятельности</w:t>
      </w:r>
      <w:r>
        <w:rPr/>
        <w:t xml:space="preserve"> 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8160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2040"/>
        <w:gridCol w:w="1320"/>
      </w:tblGrid>
      <w:tr>
        <w:trPr>
          <w:trHeight w:val="294" w:hRule="atLeast"/>
        </w:trPr>
        <w:tc>
          <w:tcPr>
            <w:tcW w:w="4800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д по </w:t>
            </w:r>
            <w:hyperlink r:id="rId6">
              <w:r>
                <w:rPr>
                  <w:rStyle w:val="InternetLink"/>
                </w:rPr>
                <w:t>ОКВЭД</w:t>
              </w:r>
            </w:hyperlink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Тип торгового объект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160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2040"/>
        <w:gridCol w:w="1320"/>
      </w:tblGrid>
      <w:tr>
        <w:trPr>
          <w:trHeight w:val="369" w:hRule="atLeast"/>
        </w:trPr>
        <w:tc>
          <w:tcPr>
            <w:tcW w:w="480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 xml:space="preserve">Отметка </w:t>
            </w:r>
          </w:p>
        </w:tc>
      </w:tr>
      <w:tr>
        <w:trPr>
          <w:trHeight w:val="600" w:hRule="atLeast"/>
        </w:trPr>
        <w:tc>
          <w:tcPr>
            <w:tcW w:w="480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ационарный   </w:t>
              <w:br/>
              <w:t>торговый объек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80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естационарный </w:t>
              <w:br/>
              <w:t>торговый объек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Вид торгового объект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160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80"/>
        <w:gridCol w:w="5160"/>
        <w:gridCol w:w="1320"/>
      </w:tblGrid>
      <w:tr>
        <w:trPr>
          <w:trHeight w:val="311" w:hRule="atLeast"/>
        </w:trPr>
        <w:tc>
          <w:tcPr>
            <w:tcW w:w="168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тметка </w:t>
            </w:r>
          </w:p>
        </w:tc>
      </w:tr>
      <w:tr>
        <w:trPr>
          <w:trHeight w:val="288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ниверсальный магазин, в т.ч.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ипермаркет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нивермаг  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нивермаг "Детский мир"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агазин-склад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упермаркет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ниверсам  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астроном  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овары повседневного спроса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ое     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пециализированный                       </w:t>
              <w:br/>
              <w:t xml:space="preserve">продовольственный магазин, в т.ч.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"Рыба"     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"Мясо"     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"Колбасы"  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"Алкогольные напитки и минеральные воды"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ое     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пециализированный непродовольственный   </w:t>
              <w:br/>
              <w:t xml:space="preserve">магазин, в т.ч.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"Мебель"   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"Хозтовары"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"Электротовары"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"Одежда"   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"Обувь"    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"Ткани"    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"Книги"    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ое     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еспециализированный продовольственный   </w:t>
              <w:br/>
              <w:t xml:space="preserve">магазин, в т.ч.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одукты   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инимаркет 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ое     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еспециализированный непродовольственный </w:t>
              <w:br/>
              <w:t xml:space="preserve">магазин, в т.ч.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м торговли     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 для дома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овары для детей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овары для женщин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омтовары 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миссионный магазин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ое     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еспециализированные магазины со         </w:t>
              <w:br/>
              <w:t xml:space="preserve">смешанным ассортиментом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ные объекты, в т.ч.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авильон   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алатка (киоск)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втозаправочная станция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"Аптеки и аптечные магазины"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птечные киоски и пункты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Основные показате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2"/>
      </w:tblGrid>
      <w:tr>
        <w:trPr/>
        <w:tc>
          <w:tcPr>
            <w:tcW w:w="10012" w:type="dxa"/>
            <w:tcBorders/>
          </w:tcPr>
          <w:tbl>
            <w:tblPr>
              <w:tblW w:w="8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5"/>
              <w:gridCol w:w="360"/>
              <w:gridCol w:w="2646"/>
            </w:tblGrid>
            <w:tr>
              <w:trPr>
                <w:trHeight w:val="1066" w:hRule="atLeast"/>
              </w:trPr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7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показателя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7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щая площадь (кв. м), в том числе: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на праве собственности (кв. м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иное законное основание, в т.ч. аренда (кв. м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лощадь торгового объекта </w:t>
                  </w:r>
                  <w:hyperlink w:anchor="Par547">
                    <w:r>
                      <w:rPr>
                        <w:rStyle w:val="InternetLink"/>
                        <w:sz w:val="24"/>
                        <w:szCs w:val="24"/>
                      </w:rPr>
                      <w:t>&lt;1&gt;</w:t>
                    </w:r>
                  </w:hyperlink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всего (кв. м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 том числе: на праве собственности (кв. м)       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иное законное основание, в т.ч. аренда (кв. м) 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едняя численность работников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547"/>
      <w:bookmarkEnd w:id="2"/>
      <w:r>
        <w:rPr/>
        <w:t xml:space="preserve">&lt;1&gt; В соответствии с </w:t>
      </w:r>
      <w:hyperlink r:id="rId7">
        <w:r>
          <w:rPr>
            <w:rStyle w:val="InternetLink"/>
          </w:rPr>
          <w:t>пунктом 7 статьи 2</w:t>
        </w:r>
      </w:hyperlink>
      <w:r>
        <w:rPr/>
        <w:t xml:space="preserve"> Федерального закона от 28 декабря 2009 г. N 381-ФЗ "Об основах государственного регулирования торговой деятельности в Российской Федерации".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33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муниципального учреж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дминистрация Воскресенского муниципаль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Московской област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04.04.2013     №    81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</w:rPr>
        <w:t>В отдел потребительского рынка и услуг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администрации Воскресенского муниципальн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и (или) исключении сведений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ходящихся в торговом реестре Моск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 Воскресенского  муниципального  район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лное наименование юридического лица; Ф.И.О. индивидуального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едпринима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актический адрес юридического лица; местожительство физического лица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регистрированного  в качестве 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исключить/изменить сведения 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нужное подчеркну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рговом реестре Московской области по Воскресенскому муниципальному район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я: на ___ листах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Копии   документов,   подтверждающих   основания   для    исключ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й/внесения изменени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(Индивидуальный предпринимател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</w:rPr>
        <w:t>(подпись)                                          (Ф.И.О.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сключения/внесения изменений в торговом реестре 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 ___________________    ______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</w:rPr>
        <w:t>(должность)                             (подпись)                                                (Фамилия, И.О.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33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муниципального учреж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дминистрация Воскресенского муниципаль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Московской област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04.04.2013      №   81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52475" cy="9601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униципальное учреждение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«Администрация 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ЕДОМ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_______________________ №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ередаче информации о внесении хозяйствующего субъекта, осуществляющего торговую деятельность на территории  Воскресенского муниципального  района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торговый  реестр Моск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ее Уведомление выдано_________________________________________________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</w:t>
      </w:r>
      <w:r>
        <w:rPr/>
        <w:t>(наименование хозяйствующего субъек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м, что объект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(тип организации, местонахождение объек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ab/>
        <w:t>Внесен в торговый реестр Московской области на территории Воскресенского муниципального района, предусмотренный Федеральным законом от 28.12.2009 № 381-ФЗ «Об основах государственного регулирования торговой деятельности в Российской Федерац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Срок действия уведомления  определяется сроком действия договора аренды занимаемого объекта,  но не более 3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Для собственников торговых объектов и лиц,  заключивших  долгосрочный договор аренды, уведомление  оформляется каждые 3 года. По истечении 3 лет производится переоформление  уведомления на условиях, установленных для его полу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руководителя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скресенского муниципального райо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AAC388E931CA0AEDC8BC91DDC549DA5ECFC1CF76DEED546C08D7FEE57CF5EB57A8610B26795E97A04bFM" TargetMode="External"/><Relationship Id="rId4" Type="http://schemas.openxmlformats.org/officeDocument/2006/relationships/hyperlink" Target="consultantplus://offline/ref=AC817E4044D53178FE90F5860715FCD7E7DF93F05E9C70D70F99C5C97B47F07C87F1A57AD1FFB0C513b7M" TargetMode="External"/><Relationship Id="rId5" Type="http://schemas.openxmlformats.org/officeDocument/2006/relationships/hyperlink" Target="consultantplus://offline/ref=AC817E4044D53178FE90F5860715FCD7E7DE9FFB5E9C70D70F99C5C97B14b7M" TargetMode="External"/><Relationship Id="rId6" Type="http://schemas.openxmlformats.org/officeDocument/2006/relationships/hyperlink" Target="consultantplus://offline/ref=47AC522C1B2391842DD38956DF47844FDA65A5F23BCB9CF5AF8661256D3CDFB7B3B0479C143EF5DDAF16M" TargetMode="External"/><Relationship Id="rId7" Type="http://schemas.openxmlformats.org/officeDocument/2006/relationships/hyperlink" Target="consultantplus://offline/ref=47AC522C1B2391842DD38956DF47844FDA67A5F23FCA9CF5AF8661256D3CDFB7B3B0479C143EF5DFAF14M" TargetMode="External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57:00Z</dcterms:created>
  <dc:creator>Pogorodniy</dc:creator>
  <dc:description/>
  <cp:keywords/>
  <dc:language>en-US</dc:language>
  <cp:lastModifiedBy>Пользователь</cp:lastModifiedBy>
  <cp:lastPrinted>2013-04-16T16:55:00Z</cp:lastPrinted>
  <dcterms:modified xsi:type="dcterms:W3CDTF">2013-04-26T09:44:00Z</dcterms:modified>
  <cp:revision>6</cp:revision>
  <dc:subject/>
  <dc:title>Об организации работы по ведению торгового реестра субъекта Российской Федерации</dc:title>
</cp:coreProperties>
</file>