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"/>
        <w:ind w:left="7080" w:hanging="0"/>
        <w:jc w:val="left"/>
        <w:rPr/>
      </w:pPr>
      <w:r>
        <w:rPr>
          <w:sz w:val="24"/>
          <w:szCs w:val="24"/>
        </w:rPr>
        <w:t>вносится руководителем администрации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left="708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/>
      </w:pPr>
      <w:r>
        <w:rPr>
          <w:b w:val="false"/>
          <w:szCs w:val="28"/>
        </w:rPr>
        <w:t>от _________2015  № _________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 и на плановый период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ов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Воскресен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в сумме 3 567 483,4 тыс. рублей, в том числе объем межбюджетных трансфертов, получаемых из других бюджетов бюджетной системы Российской Федерации в сумме 1 881 348,2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в сумме 3 461 483,4 тыс. рублей;</w:t>
      </w:r>
    </w:p>
    <w:p>
      <w:pPr>
        <w:pStyle w:val="Normal"/>
        <w:ind w:firstLine="540"/>
        <w:jc w:val="both"/>
        <w:rPr/>
      </w:pPr>
      <w:r>
        <w:rPr/>
        <w:t>в) профицит бюджета Воскресенского муниципального района в сумме 106 000,0 тыс. рубле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Утвердить основные характеристики бюджета Воскресенского муниципального района на плановый период 2017 и 2018 годов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на 2017 год в сумме 3 631 998,9 тыс. рублей, в том числе объем межбюджетных трансфертов, получаемых из других бюджетов бюджетной системы Российской Федерации, в сумме 1 841 205,8 тыс. рублей и на 2018 год в сумме 3 746 813,8 тыс. рублей, в том числе объем межбюджетных трансфертов, получаемых из других бюджетов бюджетной системы Российской Федерации, в сумме 1 818 223,8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на 2017 год в сумме 3 602 998,9 тыс. рублей, в том числе условно утвержденные расходы в сумме 44 054,5 тыс. рублей, и на 2018 год в сумме 3 746 813,8 тыс. рублей, в том числе условно утвержденные расходы в сумме 96 477,8 тыс. рублей;</w:t>
      </w:r>
    </w:p>
    <w:p>
      <w:pPr>
        <w:pStyle w:val="Normal"/>
        <w:ind w:firstLine="540"/>
        <w:jc w:val="both"/>
        <w:rPr/>
      </w:pPr>
      <w:r>
        <w:rPr/>
        <w:t>в) профицит бюджета Воскресенского муниципального района на 2017 год в сумме 29 000,0 тыс. рублей и дефицит (профицит) на 2018 год в сумме 0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Утвердить общий объем бюджетных ассигнований на исполнение публичных нормативных обязательств на 2016 год в сумме 989,3 тыс. рублей, на 2017 год в сумме 1064,1тыс. рублей и на 2018 год в сумме 1144,9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Утвердить нормативы распределения доходов на 2016 год и на плановый период 2017 и 2018 годов по следующим налогам и сборам:</w:t>
      </w:r>
    </w:p>
    <w:p>
      <w:pPr>
        <w:pStyle w:val="Normal"/>
        <w:ind w:firstLine="567"/>
        <w:jc w:val="both"/>
        <w:rPr/>
      </w:pPr>
      <w:r>
        <w:rPr/>
        <w:t>000 1 09 01030 05 0000 110 налог на прибыль организаций, зачислявшийся до 1 января 2005 года в местные бюджеты, мобилизуемый на территориях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 xml:space="preserve">000 1 09 06010 02 0000 110 налог с </w:t>
      </w:r>
      <w:bookmarkStart w:id="0" w:name="_GoBack"/>
      <w:bookmarkEnd w:id="0"/>
      <w:r>
        <w:rPr/>
        <w:t>продаж -  в размере 60 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13 05 0000 110 налог на рекламу, мобилизуемый на территориях муниципальных районов, -  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33 05 0000 110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43 05 0000 110 лицензионный сбор за право торговли спиртными напитками, мобилизуемый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53 05 0000 110 прочие местные налоги и сборы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3 13 0000 120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ы городских поселений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4 13 0000 120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 Воскрес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Утвердить:</w:t>
      </w:r>
    </w:p>
    <w:p>
      <w:pPr>
        <w:pStyle w:val="Normal"/>
        <w:ind w:firstLine="540"/>
        <w:jc w:val="both"/>
        <w:rPr>
          <w:highlight w:val="red"/>
        </w:rPr>
      </w:pPr>
      <w:r>
        <w:rPr/>
        <w:t>поступления доходов в бюджет Воскресенского муниципального района на 2016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ступления доходов в бюджет Воскресенского муниципального района на плановый период 2017 и 2018 годов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/>
        <w:t>перечень главных администраторов доходов бюджета Воскресенского муниципального район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согласно приложению 4 к настоящему решен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. Утвердить 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6 год,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 плановый период 2017 и 2018 годов согласно приложению 6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твердить ведомственную структуру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6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17 и 201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 xml:space="preserve">8. </w:t>
      </w:r>
      <w:r>
        <w:rPr/>
        <w:t>Утвердить</w:t>
      </w:r>
      <w:r>
        <w:rPr>
          <w:rFonts w:eastAsia="Calibri"/>
        </w:rPr>
        <w:t xml:space="preserve"> расходы бюджета </w:t>
      </w:r>
      <w:r>
        <w:rPr/>
        <w:t xml:space="preserve">Воскресенского муниципального района по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6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17 и 2018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 Установить, что в расходах бюджета Воскресенского муниципального района предусматривается на 2016 год 300,0 тыс. рублей, на 2017 год 300,0 тыс. рублей и на 2018 год 300,0 тыс. рублей на предоставление субсидий профсоюзным организациям, созданным в органах местного самоуправления Воскресенского муниципального района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 Установить, что в 2016 и в плановом периоде 2017 и 2018 годов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Сохранение и развитие культуры Воскресенского муниципального района на 2014-2018 годы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1. Установить, что в 2016 и в плановом периоде 2017 и 2018 годов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системы образования и воспитания в Воскресенском муниципальном районе на 2015-2019 годы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2. Установить, что в 2016 и в плановом периоде 2017 и 2018 годов органом местного самоуправления Воскресенского муниципального района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официальных физкультурно-оздоровительных и спортивных мероприятий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физической культуры, спорта и создание условий для формирования здорового образа жизни в Воскресенском муниципальном районе на 2015-2019 годы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"/>
        <w:spacing w:before="0" w:after="0"/>
        <w:ind w:firstLine="527"/>
        <w:jc w:val="both"/>
        <w:rPr/>
      </w:pPr>
      <w:r>
        <w:rPr/>
        <w:t>1</w:t>
      </w:r>
      <w:r>
        <w:rPr>
          <w:lang w:val="ru-RU"/>
        </w:rPr>
        <w:t>3</w:t>
      </w:r>
      <w:r>
        <w:rPr/>
        <w:t>. Установить, что в 201</w:t>
      </w:r>
      <w:r>
        <w:rPr>
          <w:lang w:val="ru-RU"/>
        </w:rPr>
        <w:t>6</w:t>
      </w:r>
      <w:r>
        <w:rPr/>
        <w:t xml:space="preserve"> и в плановом периоде 201</w:t>
      </w:r>
      <w:r>
        <w:rPr>
          <w:lang w:val="ru-RU"/>
        </w:rPr>
        <w:t>7</w:t>
      </w:r>
      <w:r>
        <w:rPr/>
        <w:t xml:space="preserve"> и 201</w:t>
      </w:r>
      <w:r>
        <w:rPr>
          <w:lang w:val="ru-RU"/>
        </w:rPr>
        <w:t>8</w:t>
      </w:r>
      <w:r>
        <w:rPr/>
        <w:t xml:space="preserve"> годов  из бюджета Воскресенского муниципального района Московской области предоставляются субсидии юридическим лицам (кроме некоммерческих организаций), индивидуальным предпринимателям </w:t>
      </w:r>
      <w:r>
        <w:rPr>
          <w:lang w:val="ru-RU"/>
        </w:rPr>
        <w:t>в рамках</w:t>
      </w:r>
      <w:r>
        <w:rPr/>
        <w:t xml:space="preserve"> реализаци</w:t>
      </w:r>
      <w:r>
        <w:rPr>
          <w:lang w:val="ru-RU"/>
        </w:rPr>
        <w:t>и</w:t>
      </w:r>
      <w:r>
        <w:rPr/>
        <w:t xml:space="preserve">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. </w:t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14. Установить, что в расходах бюджета Воскресенского муниципального района предусматривается на 2016 год  в сумме 981,3 тыс. рублей, на 2017 год в сумме 1062,1 тыс. рублей и на 2018 год в сумме 1142,9 тыс. рублей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оставление единовременной материальной помощи лицам, удостоенным указанного почетного з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мер социальной поддержки, предусмотренных настоящим пунктом осуществляется администрацией Воскрес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5. Установить, что в расходах бюджета Воскресенского муниципального района предусматриваются бюджетные ассигнования на 2016 год 13000,0 в сумме тыс. рублей, на 2017 год в сумме  13000,0 тыс. рублей и на 2018 год в сумме  13000,0   тыс. рублей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и транспортного обслуживания населения в границах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6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й бюджету Воскресенского муниципального района на указанные цел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7. Установить, что в 2016 году и в плановом периоде 2017 и 2018 годов   администрация Воскресенского муниципального района направляет в установленном порядке в пределах, предусмотренных настоящим решением бюджетных ассигнований средства в качестве уплаты ежегодного членского взноса в Совет муниципальных образований Московской области, в Некоммерческое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8. Установить, что в 2016 и в плановом периоде 2017 и 2018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редств, предусмотренных настоящим пунктом, осуществляется администрацией Воскрес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9. Установить, что в расходах бюджета Воскресенского муниципального района в 2016 году и в плановом периоде 2017 и 2018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0. Установить верхний предел муниципального внутренне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>по состоянию на 1 января 2016 года в размере 74 000,0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/>
        <w:t>по состоянию на 1 января 2017 года в размере 45 000,0  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/>
        <w:t>по состоянию на 1 января 2018 года в размере 45 000,0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1. Установить предельный объем муниципального долга Воскресенского муниципального района на 2016 год в размере 74 000,0 тыс. рублей, на 2017 год в размере 45 000,0 тыс. рублей, и на 2018 год в размере 45 000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2. Установить предельный объем заимствований Воскресенского муниципального района в течение 2016 года в сумме 74 000,0 тыс. рублей, 2017 года в сумме 45 000,0 тыс. рублей, 2018 года в сумме 45 000,0 тыс.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3.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 на 2016 год в сумме 7442,2 тыс. рублей, на 2017 год в сумме 10 000,0 тыс. рублей и на 2018 год в сумме 7000,0 тыс.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60" w:firstLine="480"/>
        <w:jc w:val="both"/>
        <w:rPr/>
      </w:pPr>
      <w:r>
        <w:rPr/>
        <w:t>24. Утвердить заключение в 2016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на оказание услуг по предоставлению Воскресенскому муниципальному району Московской области кредитов в 2016 году на следующих условиях:</w:t>
      </w:r>
    </w:p>
    <w:p>
      <w:pPr>
        <w:pStyle w:val="TextBody"/>
        <w:ind w:firstLine="540"/>
        <w:jc w:val="both"/>
        <w:rPr/>
      </w:pPr>
      <w:r>
        <w:rPr/>
        <w:t>предельная сумма кредита по одному муниципальному контракту (кредитному договору (соглашению)) - до 30 000,0 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6 году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540"/>
        <w:jc w:val="both"/>
        <w:rPr/>
      </w:pPr>
      <w:r>
        <w:rPr/>
        <w:t>25. Утвердить заключение в 2016 году администрацией Воскресенского муниципального района от имени муниципального образования «Воскресенский муниципальный район Московской области» соглашений о предоставлении бюджету Воскресенского муниципального района из бюджета Московской области бюджетные кредиты на покрытие временных кассовых разрывов бюджета Воскресенского муниципального района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180 000,0 тыс. рублей включительно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в текущем финансовом году;</w:t>
      </w:r>
    </w:p>
    <w:p>
      <w:pPr>
        <w:pStyle w:val="Normal"/>
        <w:ind w:left="60" w:firstLine="480"/>
        <w:jc w:val="both"/>
        <w:rPr/>
      </w:pPr>
      <w:r>
        <w:rPr/>
        <w:t>цель использования кредита – покрытие временного кассового разрыва бюджета Воскресенского муниципального района.</w:t>
      </w:r>
    </w:p>
    <w:p>
      <w:pPr>
        <w:pStyle w:val="Normal"/>
        <w:ind w:left="60" w:firstLine="4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6.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непредвиденные расходы на 2016 год в сумме 40 000,0 тыс. рублей, на 2017 год в сумме 61 500,0тыс. рублей и на 2018 год в сумме 68 000,0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 на 2016 год в сумме 2000,0 тыс. рублей, на 2017 год в сумме 3000,0 тыс. рублей и на 2018 год в сумме 13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Воскресенского муниципального района осуществляется в соответствии с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before="0" w:after="60"/>
        <w:ind w:firstLine="709"/>
        <w:jc w:val="both"/>
        <w:rPr/>
      </w:pPr>
      <w:r>
        <w:rPr/>
        <w:t>2</w:t>
      </w:r>
      <w:r>
        <w:rPr>
          <w:lang w:val="ru-RU"/>
        </w:rPr>
        <w:t>7</w:t>
      </w:r>
      <w:r>
        <w:rPr/>
        <w:t>. Установить, что остатки средств бюджета Воскресенского муниципального района на начало текущего финансового года:</w:t>
      </w:r>
    </w:p>
    <w:p>
      <w:pPr>
        <w:pStyle w:val="TextBody"/>
        <w:spacing w:before="0" w:after="60"/>
        <w:ind w:firstLine="709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spacing w:before="0" w:after="60"/>
        <w:ind w:firstLine="709"/>
        <w:jc w:val="both"/>
        <w:rPr>
          <w:lang w:val="ru-RU"/>
        </w:rPr>
      </w:pPr>
      <w:r>
        <w:rPr/>
        <w:t xml:space="preserve">в  объеме,  не превышающем сумму остатка  неиспользованных  бюджетных ассигнований на  оплату   заключенных   от   имени   Воскресенского   муниципального  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 направляются на увеличение  соответствующих бюджетных ассигнований на указанные цели. </w:t>
      </w:r>
    </w:p>
    <w:p>
      <w:pPr>
        <w:pStyle w:val="TextBody"/>
        <w:spacing w:before="0" w:after="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>28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6 год согласно приложению 11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у муниципальных внутренних заимствований Воскресенского муниципального района на плановый период 2017 и 2018 годов согласно приложению 12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6 год согласно приложению 13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плановый период 2017 год и 2018 годов согласно приложению 14 к настоящему решен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9. Установить, что главными распорядителями межбюджетных трансфертов, поступивших в 2016 и плановом периоде 2017 и 2018 годов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0. Установить, что не использованные по состоянию на 01.01.2016 года остатки межбюджетных трансфертов, предоставленных из бюджета Воскресенского муниципального района бюджетам муниципальных образований Воскресенского муниципального района в форме иных межбюджетных трансфертов, имеющих целевое назначение, в том числе за счет средств, перечисленных из бюджета Московской области, подлежат возврату в бюджет Воскресенского муниципального района в течение первых 7 рабочих дней 2016 года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1. Установить, что в соответствии с </w:t>
      </w:r>
      <w:hyperlink r:id="rId2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ями для внесения изменений в показатели сводной бюджетной росписи бюджета Воскресенского муниципального района  в соответствии с решениями руководителя администрации Воскресенского муниципального района и без внесения изменений в настоящее решение, в том числе учитывающими особенности исполнения бюджета Воскресенского муниципальн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спределение на основании нормативных правовых актов администрации Воскресенского муниципального района, зарезервированных в составе утвержденных настоящим решением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2) поступление субсидий, субвенций, иных межбюджетных трансфертов, безвозмездных поступлений от физических и юридических лиц, в том числе добровольных взносов и пожертвований, имеющих целевое назначение, фактически получаемых при исполнении бюджета сверх утвержденных решением о бюджете Воскресенского муниципального района объемов, в том числе остатков указанных средств, неиспользованных на начало текущего финансового года, направляемых на увеличение расходов бюджета Воскресенского муниципального района  соответственно целям предоставления субсидий, субвенций, иных межбюджетных трансфертов, безвозмездных по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3) распределение на основании областных нормативных правовых актов субсидий, субвенций, иных межбюджетных трансфертов, предоставляемых из  бюджета Московской области бюджету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4) уменьшение бюджетных ассигнований, предусмотренных главным распорядителям средств бюджета Воскресенского муниципального района в случае уменьшения объема поступлений субсидий, субвенций, иных межбюджетных трансфертов, безвозмездных поступлений от физических и юридических лиц, имеющих целевое назначение;</w:t>
      </w:r>
    </w:p>
    <w:p>
      <w:pPr>
        <w:pStyle w:val="Normal"/>
        <w:autoSpaceDE w:val="false"/>
        <w:ind w:firstLine="540"/>
        <w:jc w:val="both"/>
        <w:rPr/>
      </w:pPr>
      <w:r>
        <w:rPr/>
        <w:t>5) перераспределение бюджетных ассигнований, предусмотренных главным распорядителям средств бюджета Воскресенского муниципального района на обеспечение деятельности органов муниципальной власти Воскресенского муниципального района и муниципальных органов Воскресенского муниципального района, между главными распорядителями средств бюджета Воскресенского муниципального района, разделами, подразделами, целевыми статьями и видами расходов классификации расходов бюджетов в целях реализации решений, принимаемых администрацией Воскресенского муниципального района по совершенствованию структуры органов муниципальной власти Воскресенского муниципального района и муниципальных органов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6) внесение в установленном порядке изменений в муниципальные программы Воскресенского муниципального района в части изменения объемов финансирования и (или) состава мероприятий в пределах общего объема бюджетных ассигнований, утвержденного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Воскресенского муниципального района, предусмотренных главным распорядителям на уплату административных штрафов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/>
        <w:t>8) перераспределение бюджетных ассигнований по элементам видов расходов классификации расходов бюджетов, кодам расходов классификации операций сектора государствен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Воскресенского муниципального района, предусмотренных главному распорядителю, для софинансирования расходных обязательств в целях выполнения условий предоставления субсидий из бюджета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) иные основания, установленные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2. Настоящее решение вступает в силу со дня его опубликования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6 года настоящее решение применяется в целях обеспечения исполнения бюджета Воскресенского муниципального района в 2016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Подзаголовок Знак"/>
    <w:qFormat/>
    <w:rPr>
      <w:b/>
      <w:sz w:val="36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F4A9B9B82DD50384C9F384BF5FFA2EFBEB69DEBI6eFL" TargetMode="External"/><Relationship Id="rId3" Type="http://schemas.openxmlformats.org/officeDocument/2006/relationships/hyperlink" Target="consultantplus://offline/ref=AD69C71BBB9420ABD4608222FE150212B948EF4A9B9B82DD50384C9F384BF5FFA2EFBEB69DEBI6e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5:00Z</dcterms:created>
  <dc:creator>User</dc:creator>
  <dc:description/>
  <cp:keywords/>
  <dc:language>en-US</dc:language>
  <cp:lastModifiedBy>Колокольцева</cp:lastModifiedBy>
  <cp:lastPrinted>2015-11-11T08:40:00Z</cp:lastPrinted>
  <dcterms:modified xsi:type="dcterms:W3CDTF">2015-11-11T05:40:00Z</dcterms:modified>
  <cp:revision>4</cp:revision>
  <dc:subject/>
  <dc:title/>
</cp:coreProperties>
</file>