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учреждение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ция  Воскресенского  муниципального района</w:t>
      </w:r>
    </w:p>
    <w:p>
      <w:pPr>
        <w:pStyle w:val="TextBody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Московской  области»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360" w:hanging="0"/>
        <w:jc w:val="center"/>
        <w:rPr/>
      </w:pPr>
      <w:r>
        <w:rPr/>
        <w:t>______________   № ______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здравоохранения Воскресенского муниципального района Московской области на 2014-2016 годы», утвержденную    постановлением муниципального учреждения «Администрация Воскресенского муниципального района Московской области от 21.01.2014 № 79      (с изменениями от 18.04.2014 № 838 и от 07.10.2014 №2402)</w:t>
      </w:r>
    </w:p>
    <w:p>
      <w:pPr>
        <w:pStyle w:val="Style1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В</w:t>
      </w:r>
      <w:r>
        <w:rPr>
          <w:lang w:eastAsia="ru-RU"/>
        </w:rPr>
        <w:t xml:space="preserve"> целях укрепления материально-технической базы муниципальных учреждений здравоохранения Воскресенского муниципального района</w:t>
      </w:r>
    </w:p>
    <w:p>
      <w:pPr>
        <w:pStyle w:val="Style11"/>
        <w:rPr>
          <w:lang w:eastAsia="ru-RU"/>
        </w:rPr>
      </w:pPr>
      <w:r>
        <w:rPr>
          <w:lang w:eastAsia="ru-RU"/>
        </w:rPr>
      </w:r>
    </w:p>
    <w:p>
      <w:pPr>
        <w:pStyle w:val="Style11"/>
        <w:jc w:val="center"/>
        <w:rPr/>
      </w:pPr>
      <w:r>
        <w:rPr/>
        <w:t>ПОСТАНОВЛЯЮ:</w:t>
      </w:r>
    </w:p>
    <w:p>
      <w:pPr>
        <w:pStyle w:val="Style11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 Внести в муниципальную программу «Развитие здравоохранения Воскресенского муниципального района Московской области на 2014-2016 годы», утвержденную постановлением Муниципального учреждения «Администрация Воскресенского муниципального района Московской области» от 21.01.2014 № 79 (с изменениями от 18.04.2014 № 838 и от 07.10.2014 № 2402)   следующие изменения:</w:t>
      </w:r>
    </w:p>
    <w:p>
      <w:pPr>
        <w:pStyle w:val="Normal"/>
        <w:ind w:right="-1" w:firstLine="708"/>
        <w:jc w:val="both"/>
        <w:rPr/>
      </w:pPr>
      <w:r>
        <w:rPr/>
        <w:t>1.1. Паспорт муниципальной программы «Развитие здравоохранения Воскресенского муниципального района Московской области на 2014-2016 годы» (далее - Программа)  изложить в новой редакции согласно приложению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2. Приложение № 2 к Программе «Перечень мероприятий муниципальной программы «Развитие здравоохранения Воскресенского муниципального района Московской области на 2014-2016 годы»»  изложить в новой редакции.  (Приложение 2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.3. Приложение № 3 к Программе «Планируемые результаты реализации муниципальной программы«Развитие здравоохранения Воскресенского муниципального района Московской области на 2014-2016 годы»» изложить в новой редакции.  (Приложение 3.)</w:t>
      </w:r>
    </w:p>
    <w:p>
      <w:pPr>
        <w:pStyle w:val="Normal"/>
        <w:ind w:right="-1" w:firstLine="708"/>
        <w:jc w:val="both"/>
        <w:rPr/>
      </w:pPr>
      <w:r>
        <w:rPr/>
        <w:t>2. Опубликовать настоящее постановление на официальном сайте администрации Воскресенского муниципального района.</w:t>
        <w:tab/>
        <w:t xml:space="preserve"> </w:t>
      </w:r>
    </w:p>
    <w:p>
      <w:pPr>
        <w:pStyle w:val="Normal"/>
        <w:ind w:right="-1" w:firstLine="708"/>
        <w:jc w:val="both"/>
        <w:rPr/>
      </w:pPr>
      <w:r>
        <w:rPr/>
        <w:t>3. Контроль за исполнением настоящего постановления возложить на  заместителя руководителя администрации Воскресенского муниципального района Московской области Севостьянову О.В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  <w:tab/>
        <w:tab/>
        <w:tab/>
        <w:tab/>
        <w:t xml:space="preserve">                                     </w:t>
        <w:tab/>
        <w:t xml:space="preserve">   Г.Н. Пестов</w:t>
      </w:r>
    </w:p>
    <w:p>
      <w:pPr>
        <w:pStyle w:val="Normal"/>
        <w:jc w:val="both"/>
        <w:rPr/>
      </w:pPr>
      <w:r>
        <w:rPr/>
        <w:t>Воскресенского муниципального района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08"/>
        <w:jc w:val="right"/>
        <w:rPr/>
      </w:pPr>
      <w:r>
        <w:rPr/>
        <w:t>Приложение 1 к постановлению</w:t>
      </w:r>
    </w:p>
    <w:p>
      <w:pPr>
        <w:pStyle w:val="Normal"/>
        <w:ind w:right="-1" w:firstLine="708"/>
        <w:jc w:val="right"/>
        <w:rPr/>
      </w:pPr>
      <w:r>
        <w:rPr/>
        <w:t xml:space="preserve"> </w:t>
      </w:r>
      <w:r>
        <w:rPr/>
        <w:t>администрации Воскресенского</w:t>
      </w:r>
    </w:p>
    <w:p>
      <w:pPr>
        <w:pStyle w:val="Normal"/>
        <w:ind w:right="-1" w:firstLine="708"/>
        <w:jc w:val="right"/>
        <w:rPr/>
      </w:pPr>
      <w:r>
        <w:rPr/>
        <w:t>муниципального района</w:t>
      </w:r>
    </w:p>
    <w:p>
      <w:pPr>
        <w:pStyle w:val="Normal"/>
        <w:ind w:right="-1" w:firstLine="708"/>
        <w:jc w:val="right"/>
        <w:rPr/>
      </w:pPr>
      <w:r>
        <w:rPr/>
        <w:t>Московской области</w:t>
      </w:r>
    </w:p>
    <w:p>
      <w:pPr>
        <w:pStyle w:val="Normal"/>
        <w:ind w:right="-1" w:firstLine="708"/>
        <w:jc w:val="right"/>
        <w:rPr/>
      </w:pPr>
      <w:r>
        <w:rPr/>
        <w:t>от ________________ №__________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«Развитие здравоохранения Воскресенского муниципального район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 на 2014-2016 годы»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ПАСПОРТ</w:t>
      </w:r>
    </w:p>
    <w:p>
      <w:pPr>
        <w:pStyle w:val="Normal"/>
        <w:ind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здравоохранения Воскресенского муниципального района Московской области на 2014-2016 годы» (далее – Программа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 улучшения качества оказания медицинской помощи населению Воскресенского муниципального района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заболеваний населения и формирование здорового образа жизн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реждений здравоохранения высококвалифицированными специалистам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лечебно-профилактических учреждений Воскресенского муниципального район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 Московской области (далее – Администрация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«Управление здравоохранения администрации Воскресенского муниципального района Московской области» (далее – Управление здравоохранения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 Севостьянова О.В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средств, в т.ч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12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412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4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40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сковской области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оскресенского муниципального района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 923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923,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89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числа лиц, обученных в школе здоровья для больных артериальной гипертонией – до 8 500 человек в год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смертности от болезней системы кровообращения до 771,3 случаев на 10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смертности от всех причин до 13,2 случаев на 1000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охвата населения профилактическими осмотрами на туберкулез до 87 тыс.человек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величение охвата населения профилактическими осмотрами на злокачественные новообразования до 45,1 тыс. человек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смертности от злокачественных новообразований до 215,0 случаев на 10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нижение заболеваемости туберкулезом до 39,8 случаев на 10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жение смертности от туберкулеза до 10,0 случаев на 10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личение обеспеченности населения врачами до 32,0 на 1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личение обеспеченности населения средними медицинскими работниками до 69,5 на 10 тыс. населения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личение доли врачей первичного звена от общего числа врачей до 62,0 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ьшение доли зданий муниципальных учреждений здравоохранения, нуждающихся в проведении капитального ремонта – до 30 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жение среднегодовой занятости койки в муниципальных учреждениях здравоохранения 358,4 до 337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Раздел 4 «Характеристика основных мероприятий Программы и пути реализации» п. 4.3. «Укрепление материально-технической базы лечебно-профилактических учреждений Воскресенского муниципального района»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548" w:hRule="atLeast"/>
        </w:trPr>
        <w:tc>
          <w:tcPr>
            <w:tcW w:w="14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«4.3. </w:t>
            </w:r>
            <w:r>
              <w:rPr/>
              <w:t>Укрепление материально-технической базы лечебно-профилактически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учреждений Воскресенского муниципального района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крепление материально – технической базы лечебно- профилактических учреждений района является важной составляющей в снижении уровня заболеваемости населения, в связи с чем запланировано проведение капитального ремонта. Увеличение доли лечебно-профилактических учреждений, отвечающих современным требованиям к организации лечебно-диагностического процесса, позволит улучшить качество оказания медицинской помощи и снизить значение показателя, влияющего на уровень неэффективных расходов, такого как среднегодовая занятость кой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276"/>
        <w:gridCol w:w="1418"/>
        <w:gridCol w:w="1275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на год          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ная сметная стоимость    тыс.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объекта и производства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ый ремо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З «Воскресенс кая перв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шиферной кровли, общестрои тельные  работы, сантехни ческие и электромон 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клиник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 ный ремонт детской и взрослой поликлини 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2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2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2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с ный ремонт взрослой поликлини 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УЗ «Воскресенс кая районная больница     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ягкой 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еталлической кр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гнойной хиру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ифер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гнойной хиру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этажа (общестроитель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того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З «Воскресенс кая районная больница     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оградовс кая сельская врачебная амбула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 ние техническо го состояния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тковская сельская врачебная амбула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 ки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 тельная схема и расчет нагрузок скат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апевтичес ки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 8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и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МУЗ «Городская поликлиника пос. Белоозер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Всего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оборудования для муниципальных учреждений здравоохра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Воскресенс кая перв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етское инфекционное от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 ние медицинс 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Терапевтическое от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обрете ние рентгеновс кого диагностического цифрового компл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 ние автомобиля (с целью доставки пациентов на диали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Всего по приобретению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 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 3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ведение экспертизы проектно-сметной документации на реконструкцию и капитальный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МАУЗ «Воскресенс кая районная больница     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Здание Инфекцион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ведение экспертизы проектно-сметной документа ции на реконструк цию и капиталь ный ремонт здания инфекцион 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13pt">
    <w:name w:val="Обычный + 13 pt"/>
    <w:basedOn w:val="Normal"/>
    <w:qFormat/>
    <w:pPr>
      <w:suppressAutoHyphens w:val="true"/>
      <w:ind w:firstLine="708"/>
      <w:jc w:val="both"/>
    </w:pPr>
    <w:rPr>
      <w:sz w:val="26"/>
      <w:szCs w:val="2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9:00Z</dcterms:created>
  <dc:creator>Belyarova_GA</dc:creator>
  <dc:description/>
  <cp:keywords/>
  <dc:language>en-US</dc:language>
  <cp:lastModifiedBy>1</cp:lastModifiedBy>
  <cp:lastPrinted>2014-09-15T15:38:00Z</cp:lastPrinted>
  <dcterms:modified xsi:type="dcterms:W3CDTF">2014-11-13T05:22:00Z</dcterms:modified>
  <cp:revision>3</cp:revision>
  <dc:subject/>
  <dc:title>проект</dc:title>
</cp:coreProperties>
</file>