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июн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, от 27.04.2012 №508/51, от 24.05.2012 № 523/53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, от 27.04.2012 №508/51, от  24.05.2012 № 523/53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3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rPr/>
      </w:pPr>
      <w:r>
        <w:rPr>
          <w:szCs w:val="24"/>
          <w:lang w:val="ru-RU"/>
        </w:rPr>
        <w:t xml:space="preserve">В пункте 1 число «2 449 309,1» заменить числом «2 558 604,1»; число «2  539 646,8» 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заменить числом «2 683 990,4».</w:t>
      </w:r>
    </w:p>
    <w:p>
      <w:pPr>
        <w:pStyle w:val="TextBody"/>
        <w:numPr>
          <w:ilvl w:val="2"/>
          <w:numId w:val="3"/>
        </w:numPr>
        <w:rPr/>
      </w:pPr>
      <w:r>
        <w:rPr>
          <w:szCs w:val="24"/>
          <w:lang w:val="ru-RU"/>
        </w:rPr>
        <w:t>В пункте 2 число «90337,7» заменить числом «125386,3».</w:t>
      </w:r>
    </w:p>
    <w:p>
      <w:pPr>
        <w:pStyle w:val="TextBody"/>
        <w:rPr/>
      </w:pPr>
      <w:r>
        <w:rPr>
          <w:lang w:val="ru-RU"/>
        </w:rPr>
        <w:t xml:space="preserve">1.1.3.   Пункт 3 изложить в следующей редакции: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«3. Направить на погашение дефицита бюджета Воскресенского муниципального района в 2012 году  поступления из источников внутреннего  финансирования  дефицита бюджета Воскресенского муниципального района в сумме  125386,3 тыс. рублей, в том числе за счет остатков бюджетных средств на 01.01.2012 г. в сумме 75479,0 тыс. рублей».  </w:t>
      </w:r>
    </w:p>
    <w:p>
      <w:pPr>
        <w:pStyle w:val="TextBody"/>
        <w:numPr>
          <w:ilvl w:val="2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 пункте 4 число «681,0» заменить числом «22803,0», слова «, в том числе:» - исключить.</w:t>
      </w:r>
    </w:p>
    <w:p>
      <w:pPr>
        <w:pStyle w:val="Normal"/>
        <w:rPr/>
      </w:pPr>
      <w:r>
        <w:rPr>
          <w:szCs w:val="28"/>
        </w:rPr>
        <w:t>1.1.5.  Дополнить пункт 7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«Установить, что в целях осуществления  органами местного самоуправления  Воскресенского муниципального  района   переданных им в  установленном порядке отдельных государственных полномочий, указанные органы вправе дополнительно использовать  собственные материальные ресурсы и финансовые средства бюджета  Воскресенского муниципального района  для осуществления  переданных им государственных полномочий в объеме бюджетных ассигнований, предусмотренных настоящим решение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ходование материальных ресурсов и финансовых средств осуществлять в соответствии с порядком, утвержденным руководителем администрации Воскресенского муниципального района».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6. Пункт 29  абзац третий  изложить в следующей редакции:</w:t>
      </w:r>
    </w:p>
    <w:p>
      <w:pPr>
        <w:pStyle w:val="Normal"/>
        <w:ind w:left="60" w:firstLine="648"/>
        <w:jc w:val="both"/>
        <w:rPr/>
      </w:pPr>
      <w:r>
        <w:rPr/>
        <w:t xml:space="preserve">«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 по предоставлению Воскресенскому муниципальному району кредитов в 2012 году, но не выше ставки  рефинансирования Банка России, действующей на дату  проведения открытого аукциона, увеличенной на два процентных пункта. </w:t>
      </w:r>
    </w:p>
    <w:p>
      <w:pPr>
        <w:pStyle w:val="Normal"/>
        <w:jc w:val="both"/>
        <w:rPr/>
      </w:pPr>
      <w:r>
        <w:rPr/>
        <w:t xml:space="preserve">1.1.7. </w:t>
      </w:r>
      <w:r>
        <w:rPr>
          <w:szCs w:val="28"/>
        </w:rPr>
        <w:t xml:space="preserve">Дополнить пункт 31 абзацем следующего содержания : </w:t>
      </w:r>
    </w:p>
    <w:p>
      <w:pPr>
        <w:pStyle w:val="Normal"/>
        <w:jc w:val="both"/>
        <w:rPr/>
      </w:pPr>
      <w:r>
        <w:rPr>
          <w:szCs w:val="28"/>
        </w:rPr>
        <w:tab/>
        <w:t>«Установить, что объем бюджетных инвестиций в объекты капитального строительства муниципальной собственности в форме капитальных вложений в основные средства муниципального унитарного предприятия «Лопатинское ЖКХ»  по объекту «Реконструкция газовой котельной с заменой двух котлов ТВГ-4р на три котла КВ-ГН-4,65-115Н в поселке Хорлово, ул. Интернатская» предусматривается в сумме 4 800,0 тыс.рублей.</w:t>
      </w:r>
    </w:p>
    <w:p>
      <w:pPr>
        <w:pStyle w:val="Normal"/>
        <w:jc w:val="both"/>
        <w:rPr>
          <w:szCs w:val="28"/>
        </w:rPr>
      </w:pPr>
      <w:r>
        <w:rPr/>
        <w:tab/>
        <w:t>Порядок и условия предоставления средств бюджета, предусмотренных настоящим пунктом осуществляется в соответствии с нормативным правовым актом администрации Воскресенского муниципального района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3 к настоящему решению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1.2.4. 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</w:t>
      </w:r>
      <w:r>
        <w:rPr/>
        <w:t xml:space="preserve">4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В целях обеспечения исполнения бюджета Воскресенского муниципального района во втором полугодии 2012 года настоящее решение применяется с  01.07.2012г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 (Бормашов В.В.) и  исполняющего обязанности руководителя администрации – начальника управления экономики и финансов Дудку В.И. </w:t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  <w:tab/>
        <w:tab/>
        <w:tab/>
        <w:tab/>
        <w:t xml:space="preserve">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7-09T08:24:00Z</cp:lastPrinted>
  <dcterms:modified xsi:type="dcterms:W3CDTF">2013-05-20T05:49:00Z</dcterms:modified>
  <cp:revision>458</cp:revision>
  <dc:subject/>
  <dc:title>ВОСКРЕСЕНСКИЙ МУНИЦИПАЛЬНЫЙ РАЙОН</dc:title>
</cp:coreProperties>
</file>