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  <w:lang w:val="en-US"/>
        </w:rPr>
      </w:pP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02.11.2012 </w:t>
      </w:r>
      <w:r>
        <w:rPr>
          <w:b w:val="false"/>
        </w:rPr>
        <w:t xml:space="preserve">№ </w:t>
      </w:r>
      <w:r>
        <w:rPr>
          <w:b w:val="false"/>
          <w:u w:val="single"/>
        </w:rPr>
        <w:t>619/6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О нормативах отчисления части чистой прибыли</w:t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униципальных унитарных предприятий на 2013 год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В соответствии с п. 6 Положения о порядке исчисления и уплаты части чистой прибыли муниципальных унитарных предприятий Воскресенского муниципального района Московской области за использование муниципального имущества, находящегося в хозяйственном ведении, утвержденного решением Совета депутатов Воскресенского муниципального района Московской области  от 31.10.2008  № 962/81, в целях формирования доходной части бюджета Воскресенского муниципального района Московской области на 2013 год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Совет депутатов Воскресенского муниципального района решил: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ind w:left="810" w:hanging="10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становить на 2013 год следующие нормативы отчисления части чистой прибыли: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709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1. для муниципальных унитарных предприятий Воскресенского муниципального района за исключением унитарных предприятий жилищно-коммунального комплекса, оказывающих услуги населению по водоснабжению, теплоснабжению, газоснабжению, содержанию жилищного фонда, а также услуги по благоустройству территории, в размере 50%;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709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2. для муниципальных унитарных предприятий Воскресенского муниципального района жилищно-коммунального комплекса, оказывающих услуги населению по водоснабжению, теплоснабжению, газоснабжению, содержанию жилищного фонда, а также услуги по благоустройству территории, в размере 5%.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709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пределить, что часть прибыли муниципальных унитарных предприятий исчисляется ежегодно и по итогам финансово-хозяйственной деятельности за 2013 год подлежит перечислению в бюджет района не позднее 31 марта 2014 года.</w:t>
      </w:r>
    </w:p>
    <w:p>
      <w:pPr>
        <w:pStyle w:val="Heading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Бормашов В.В.) и заместителя руководителя администрации  Воскресенского муниципального района Хахину Н.А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 xml:space="preserve">Глава Воскресенского муниципального района </w:t>
        <w:tab/>
        <w:tab/>
        <w:tab/>
        <w:tab/>
        <w:t xml:space="preserve"> А.М. Калинников</w:t>
      </w:r>
    </w:p>
    <w:sectPr>
      <w:type w:val="nextPage"/>
      <w:pgSz w:w="11906" w:h="16838"/>
      <w:pgMar w:left="108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9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lang w:val="ru-RU" w:bidi="ar-SA"/>
    </w:rPr>
  </w:style>
  <w:style w:type="character" w:styleId="Style14">
    <w:name w:val=" Знак Знак"/>
    <w:basedOn w:val="Style12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2-03-29T09:06:00Z</cp:lastPrinted>
  <dcterms:modified xsi:type="dcterms:W3CDTF">2012-10-31T08:33:00Z</dcterms:modified>
  <cp:revision>214</cp:revision>
  <dc:subject/>
  <dc:title/>
</cp:coreProperties>
</file>