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Cs w:val="28"/>
        </w:rPr>
        <w:t>ПРОЕКТ</w:t>
      </w:r>
    </w:p>
    <w:p>
      <w:pPr>
        <w:pStyle w:val="Heading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Администрация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</w:rPr>
        <w:t>_________________ № ____________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системы образования и воспитания в Воскресенском муниципальном районе на 2015-2019 годы», утвержденную постановлением администрации Воскресенского муниципального района Московской области от 20.04.2015 № 900 (с изменениями от 25.05.2015 № 1214, от 08.07.2015 № 1604, от 02.09.2015 № 1973)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рядком разработки и реализации муниципальных программ Воскресенского муниципального района, утвержденным постановлением администрации Воскресенского муниципального района Московской области от 10.04.2015 № 815 и в связи с изменением объемов финансир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Внести в муниципальную программу «Развитие системы образования и воспитания в  Воскресенском муниципальном районе на 2015-2019 годы», утвержденную постановлением  администрации Воскресенского муниципального района Московской области от 20.04.2015                     № 900  "Об утверждении муниципальной программы «Развитие системы образования и воспитания в  Воскресенском муниципальном районе на 2015-2019 годы» (с изменениями от 25.05.2015 № 1214, от 08.07.2015 № 1604, от 02.09.2015 № 1973) следующие измене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1. Паспорт Программы изложить в новой редакции согласно Приложению 1 к настоящему постановлению; </w:t>
        <w:tab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2. Паспорт Подпрограммы 1 «Развитие дошкольного образования» изложить в новой редакции согласно Приложению 2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иложение № 1 к Подпрограмме 1 «Перечень мероприятий Подпрограммы 1 «Развитие дошкольного образования» изложить в новой редакции согласно Приложению 3 к настоящему постановлению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Воскресенской районной газете «Наше слово» и разместить настоящее постановление на официальном сайте администрации Воскресенского муниципального района Московской област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заместителя руководителя администрации Дугина А.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                                                                                                  Г.Н. Пест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5"/>
      <w:szCs w:val="25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58:00Z</dcterms:created>
  <dc:creator>Kab62a</dc:creator>
  <dc:description/>
  <cp:keywords/>
  <dc:language>en-US</dc:language>
  <cp:lastModifiedBy>psa</cp:lastModifiedBy>
  <cp:lastPrinted>2015-03-04T13:41:00Z</cp:lastPrinted>
  <dcterms:modified xsi:type="dcterms:W3CDTF">2015-09-28T06:17:00Z</dcterms:modified>
  <cp:revision>40</cp:revision>
  <dc:subject/>
  <dc:title> </dc:title>
</cp:coreProperties>
</file>