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ab/>
        <w:tab/>
        <w:tab/>
        <w:tab/>
        <w:tab/>
        <w:tab/>
        <w:tab/>
        <w:tab/>
        <w:t xml:space="preserve">                     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ВЕТА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ВОСКРЕС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ОСК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____________ N 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b/>
          <w:b/>
        </w:rPr>
      </w:pPr>
      <w:r>
        <w:rPr>
          <w:b/>
        </w:rPr>
        <w:t xml:space="preserve">Об утверждении Положения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расходах, </w:t>
      </w:r>
    </w:p>
    <w:p>
      <w:pPr>
        <w:pStyle w:val="Normal"/>
        <w:suppressAutoHyphens w:val="true"/>
        <w:ind w:firstLine="708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ab/>
      </w:r>
      <w:r>
        <w:rPr>
          <w:b w:val="fals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 w:val="false"/>
        </w:rPr>
        <w:t>Федеральным законом от 25.12.2008  № 273-ФЗ "О противодействии коррупции" и в</w:t>
      </w:r>
      <w:r>
        <w:rPr>
          <w:b w:val="false"/>
          <w:bCs w:val="false"/>
        </w:rPr>
        <w:t xml:space="preserve">о исполнение </w:t>
      </w:r>
      <w:hyperlink r:id="rId2">
        <w:r>
          <w:rPr>
            <w:rStyle w:val="InternetLink"/>
            <w:b/>
            <w:bCs/>
          </w:rPr>
          <w:t>Указа</w:t>
        </w:r>
      </w:hyperlink>
      <w:r>
        <w:rPr>
          <w:b w:val="false"/>
          <w:bCs w:val="false"/>
        </w:rPr>
        <w:t xml:space="preserve"> Президента Российской Федерации от 08.07.2013 № 613 "Вопросы противодействия коррупции" </w:t>
      </w:r>
    </w:p>
    <w:p>
      <w:pPr>
        <w:pStyle w:val="ConsPlusTitle"/>
        <w:widowControl/>
        <w:numPr>
          <w:ilvl w:val="0"/>
          <w:numId w:val="0"/>
        </w:numPr>
        <w:suppressAutoHyphens w:val="true"/>
        <w:ind w:firstLine="567"/>
        <w:jc w:val="both"/>
        <w:outlineLvl w:val="0"/>
        <w:rPr>
          <w:b w:val="false"/>
          <w:b w:val="false"/>
        </w:rPr>
      </w:pPr>
      <w:r>
        <w:rPr>
          <w:b w:val="false"/>
        </w:rPr>
        <w:t>Совет депутатов Воскресенского муниципального района  решил: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Положение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 расходах,  об имуществе и обязательствах имущественного характера. (Приложение.)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2. Уполномочить председателя комиссии Совета депутатов по вопросам законности, местного самоуправления, общественных связей, регламенту и депутатской этики Титова Александра Тимофеевича осуществлять прием  Справок, содержащих сведения  о доходах,  расходах,  об имуществе и обязательствах имущественного характера, от лиц, замещающих муниципальные должности .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3. Опубликовать настоящее Решение в установленном порядке в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 xml:space="preserve">        </w:t>
      </w:r>
      <w:r>
        <w:rPr/>
        <w:t>4. Настоящее Реш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7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  <w:gridCol w:w="4133"/>
      </w:tblGrid>
      <w:tr>
        <w:trPr/>
        <w:tc>
          <w:tcPr>
            <w:tcW w:w="9855" w:type="dxa"/>
            <w:tcBorders/>
          </w:tcPr>
          <w:p>
            <w:pPr>
              <w:pStyle w:val="Normal"/>
              <w:rPr/>
            </w:pPr>
            <w:r>
              <w:rPr/>
              <w:t>Глава Воскресенского</w:t>
            </w:r>
          </w:p>
          <w:p>
            <w:pPr>
              <w:pStyle w:val="Normal"/>
              <w:rPr/>
            </w:pPr>
            <w:r>
              <w:rPr/>
              <w:t>Муниципального района                                                                                   О.В. Сухарь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решением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Воскресенского муниципальн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района от ____________ № ______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567" w:right="84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представления лицами, замещающими муниципальные должности в органах местного самоуправления Воскресенского</w:t>
      </w:r>
    </w:p>
    <w:p>
      <w:pPr>
        <w:pStyle w:val="Normal"/>
        <w:ind w:left="567" w:right="849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 Московской области, сведений о доходах,  расходах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.1. Настоящее положение о порядке представления лицами, замещающими  муниципальные должности в органах местного самоуправления Воскресенского муниципального района, сведений о доходах, расходах, об имуществе и обязательствах имущественного характера (далее – Положение) устанавливае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- порядок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  сведений о своих доходах, расходах, об имуществе, принадлежащем им на праве собственности и обязательствах имущественного характера, а также сведений о доходах, расходах,  об имуществе и обязательствах имущественного характера своих супруги (супруга) и несовершеннолетних детей (далее – сведения о доходах, расходах, об имуществе и обязательствах имущественного характер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рядок размещения сведений о доходах,  расходах, об имуществе и обязательствах имущественного характера на официальном сайте органов местного самоуправления Воскресенского муниципального района (далее – официальный сайт) и предоставление этих сведений средствам массовой информации для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Обязанность представлять сведения о доходах,  расходах, об имуществе и обязательствах имущественного характера возлаг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Главу Воскресенского муниципального района, являющегося Председателем Совета депутатов Воскресенского муниципального район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редседателя Контрольно-счетной палаты Воскресе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. Порядок представления сведений о доходах, расходах,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Сведения о доходах, расходах, об имуществе и обязательствах имущественного характера представляются в комиссию Совета депутатов по вопросам законности, местного самоуправления, общественных связей, регламенту и депутатской этики (далее – депутатская Комиссия) по утвержденным формам справок согласно приложения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, № 2, № 3 и № 4 к настоящему По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Лицо, замещающее муниципальную должность, ежегодно, не позднее 1 апреля  года, следующего за отчётным, пред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доходы от вкладов в банки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правки № 1 к настоящему Полож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доходы от вкладов в банки, иные выплаты),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правки № 2 к настоящему Положению.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, если сумма сделки превышает общий доход  данного лица и его супруги (супруга) за три последних года, предшествовавших совершению сделки, а также об источниках получения средств, за счет которых совершена сделка по формам справок № 3 и № 4 к настоящему По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3. В случае если сделка, указанная в подпункте «в» пункта 2.2 не совершалась, то сведения о расходах не представляются. 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4. В случае если лицо, замещающее муниципальную должность, обнаружило, что в представленных им справках, содержащих сведениях о доходах,  расходах, об имуществе и обязательствах имущественного характера (далее – Справки)  не отражены или не полностью отражены какие-либо сведения или имеются ошибки, он вправе представить уточнённые све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точненные сведения представляются по тем же формам Справок, в соответствии с которыми представлялись и в которых обнаружены неточные сведения. При этом Справки, содержащие неверные сведения, возвращаются лицу их представивши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точненные сведения, представленные лицом, замещающим муниципальную должность  в течение 3-х месяцев после окончания срока, указанного в пункте 2.2 настоящего Положения, не считаются представленными с нарушением срок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5. В случае непредставления по объективным причинам лицом, замещающим муниципальную должность сведений о доходах, расходах,  об имуществе и обязательствах имущественного характера своих супруги (супруга) и несовершеннолетних детей данный факт подлежит рассмотрению на депутатской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6. Проверка достоверности и полноты сведений о доходах,  рас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,  осуществляется в соответствии с законодательством Российской Федерации, законодательством Московской области и муниципаль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7. Справки, содержащие сведения  о доходах,  расходах, об имуществе и обязательствах имущественного характера, заверяются подписью лица, их представившего,  с указанием даты заполнения, и представляются председателю депутатской Комиссии или иному лицу, уполномоченному Советом депутатов на прием и хранение Справок (далее – уполномоченное лицо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акт приема Справок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удостоверяется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исью уполномоченного лица на последнем листе каждой представленной Справки.  </w:t>
      </w:r>
    </w:p>
    <w:p>
      <w:pPr>
        <w:pStyle w:val="Normal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8. Справки, содержащие сведения  о доходах,  расходах, об имуществе и обязательствах имущественного характера запечатываются в конверт. На конверте указываются фамилия и инициалы лица, представившего Справки, и дата их предст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9. Сведения о доходах,  расходах, об имуществе и обязательствах имущественного характера, а также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0. Уполномоченное лицо ведет журнал учета представления Справок, содержащий фамилию, имя, отчество лица, замещающего муниципальную должность,  наименование замещаемой муниципальной должности, дату сдачи Справки, дату и основания вскрытия конверта, а также подпись уполномоченного лица, принявшего справку.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размещения сведений о доходах,  расхода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официальном сайте и предоставление этих сведений средств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ссовой информации для опубликования</w:t>
      </w:r>
    </w:p>
    <w:p>
      <w:pPr>
        <w:pStyle w:val="ConsPlusTitle"/>
        <w:widowControl/>
        <w:ind w:firstLine="709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Сведения о доходах, о расходах,  об имуществе и обязательствах имущественного характера, представляемые лицами, замещающими муниципальные должности (далее – Сведения),  подлежат размещению на официальном сайте администрации Воскресенского муниципального района Московской области (далее – официальный сайт), а также предоставлению общероссийским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На официальном сайте размещаются и общероссийским средствам массовой информации (далее - СМИ) предоставляются для опубликовани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) декларированный годовой доход лица, замещающего муниципальную должность,  его супруги (супруга) и несовершеннолетних дет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В размещаемых на официальном сайте и предоставляемых  СМИ  для опубликования Сведениях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другие сведения  (кроме указанных в </w:t>
      </w:r>
      <w:hyperlink r:id="rId3">
        <w:r>
          <w:rPr>
            <w:rStyle w:val="InternetLink"/>
            <w:sz w:val="26"/>
            <w:szCs w:val="26"/>
          </w:rPr>
          <w:t>пункте 3.2</w:t>
        </w:r>
      </w:hyperlink>
      <w:r>
        <w:rPr>
          <w:sz w:val="26"/>
          <w:szCs w:val="26"/>
        </w:rPr>
        <w:t xml:space="preserve">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 его супруги (супруга), несовершеннолетних детей и иных членов семь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несовершеннолетним детям и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4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полномоченное лицо, ответственное  за получение и хранение Сведений,  формирует их по установленной форме в соответствии с приложениями № 5 и № 6 к настоящему Положению и передает в отдел информационных технологий и защиты информации информационно-аналитического и организационно-контрольного управления для размещения на официальном сайте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5. Сведения о доходах, расходах, об имуществе и обязательствах имущественного характера, указанные в </w:t>
      </w:r>
      <w:hyperlink r:id="rId4">
        <w:r>
          <w:rPr>
            <w:rStyle w:val="InternetLink"/>
            <w:sz w:val="26"/>
            <w:szCs w:val="26"/>
          </w:rPr>
          <w:t>пункте 3.2</w:t>
        </w:r>
      </w:hyperlink>
      <w:r>
        <w:rPr>
          <w:sz w:val="26"/>
          <w:szCs w:val="26"/>
        </w:rPr>
        <w:t xml:space="preserve"> настоящего Положения, размещаются на официальном сайте администрации Воскресенского муниципального района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6. Уполномоченное лицо, ответственное  за получение и хранение Сведений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)  в течение трех рабочих дней со дня поступления запроса от  СМИ сообщает о нё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МИ обеспечивают предоставление ему сведений, указанных в </w:t>
      </w:r>
      <w:hyperlink r:id="rId5">
        <w:r>
          <w:rPr>
            <w:rStyle w:val="InternetLink"/>
            <w:sz w:val="26"/>
            <w:szCs w:val="26"/>
          </w:rPr>
          <w:t>пункте 3.2</w:t>
        </w:r>
      </w:hyperlink>
      <w:r>
        <w:rPr>
          <w:sz w:val="26"/>
          <w:szCs w:val="26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7. Уполномоченное лицо несет ответственность в соответствии с законодательством Российской Федерации за несоблюдение порядка размещения сведений о доходах, расходах, об имуществе и обязательствах имущественного характера на официальном сайте и предоставление этих сведений средствам массовой информации.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>4. Ответственность за использование сведений о доходах,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1. Сведения о доходах, расходах, об имуществе и обязательствах имущественного характера, представленные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ли иную охраняемую федеральными законами тайн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2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, 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3. Лица, виновные в разглашении сведений о доходах, расходах, об имуществе и обязательствах имущественного характера лица, замещающего муниципальную должность, либо в использовании этих сведений в целях, не предусмотренных федеральными законами, несут ответственность в соответствии с законодательством Российской Федераци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Ответственность  лица, замещающего муниципальную должность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непредставление или представления заведомо ложных сведений о доходах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ицо, замещающее муниципальную должность, в случае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, несе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.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4457D323B214F290F0A6A8C2DD528F850DB605F34DF625404574485A38D14360724C734D07866l3DFE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5:00Z</dcterms:created>
  <dc:creator>Зайцева</dc:creator>
  <dc:description/>
  <cp:keywords/>
  <dc:language>en-US</dc:language>
  <cp:lastModifiedBy>Melnik</cp:lastModifiedBy>
  <cp:lastPrinted>2014-04-04T08:30:00Z</cp:lastPrinted>
  <dcterms:modified xsi:type="dcterms:W3CDTF">2015-01-16T08:49:00Z</dcterms:modified>
  <cp:revision>3</cp:revision>
  <dc:subject/>
  <dc:title>РЕШЕНИЕ</dc:title>
</cp:coreProperties>
</file>