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1.11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75/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О внесении изменений 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в структуру администрации</w:t>
      </w:r>
      <w:r>
        <w:rPr>
          <w:b/>
          <w:lang w:val="ru-RU"/>
        </w:rPr>
        <w:t xml:space="preserve"> </w:t>
      </w:r>
      <w:r>
        <w:rPr>
          <w:b/>
        </w:rPr>
        <w:t>Воскресе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 xml:space="preserve">С учетом перераспределения в 2015 году полномочий между органами государственной власти Московской области и муниципальными образованиями Московской области и в целях  приведения организационной структуры управления администрации Воскресенского муниципального района  в соответствие целям и задачам ее деятельности,  обеспечения эффективности работы органов и должностных лиц администрации Воскресенского муниципального района и на основании предложений  руководителя администрации Воскресенского муниципального района 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          </w:t>
      </w:r>
      <w:r>
        <w:rPr/>
        <w:t xml:space="preserve">Совет депутатов Воскресенского муниципального района    </w:t>
      </w:r>
      <w:r>
        <w:rPr>
          <w:lang w:val="ru-RU"/>
        </w:rPr>
        <w:t>решил: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44" w:after="144"/>
        <w:jc w:val="both"/>
        <w:rPr/>
      </w:pPr>
      <w:r>
        <w:rPr/>
        <w:t xml:space="preserve">         </w:t>
      </w:r>
      <w:r>
        <w:rPr/>
        <w:t xml:space="preserve">1. Внести </w:t>
      </w:r>
      <w:r>
        <w:rPr>
          <w:lang w:val="ru-RU"/>
        </w:rPr>
        <w:t xml:space="preserve">в </w:t>
      </w:r>
      <w:r>
        <w:rPr/>
        <w:t>структуру администрации Воскресенского муниципального района (далее – структура администрации)</w:t>
      </w:r>
      <w:r>
        <w:rPr>
          <w:lang w:val="ru-RU"/>
        </w:rPr>
        <w:t xml:space="preserve"> </w:t>
      </w:r>
      <w:r>
        <w:rPr/>
        <w:t>следующие изменения: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1.1. Исключить с 26 января 2015 года из структуры администрации следующие органы и структурные подразделения органов администрации: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1) управление муниципальной собственности и земельно-правовых отношений</w:t>
      </w:r>
      <w:r>
        <w:rPr>
          <w:lang w:val="ru-RU"/>
        </w:rPr>
        <w:t xml:space="preserve"> </w:t>
      </w:r>
      <w:r>
        <w:rPr/>
        <w:t xml:space="preserve">с подчиненными структурными подразделениями: отделом муниципальной собственности, отделом земельных отношений и земельно-правовым отделом;    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2) отдел архитектурно-планировочного регулирования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3) сектор инвестиционных проектов  отдел</w:t>
      </w:r>
      <w:r>
        <w:rPr>
          <w:lang w:val="ru-RU"/>
        </w:rPr>
        <w:t>а</w:t>
      </w:r>
      <w:r>
        <w:rPr/>
        <w:t xml:space="preserve"> инвестиций, промышленности, транспорта, связи и сельского хозяйства</w:t>
      </w:r>
      <w:r>
        <w:rPr>
          <w:lang w:val="ru-RU"/>
        </w:rPr>
        <w:t>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4) планово-экономический отдел управления экономики</w:t>
      </w:r>
      <w:r>
        <w:rPr>
          <w:lang w:val="ru-RU"/>
        </w:rPr>
        <w:t>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5) протокольный сектор организационно-контрольного отдела информационно-аналитического и организационно-контрольного управления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6) организационный сектор организационно-контрольного отдела информационно-аналитического и организационно-контрольного управления</w:t>
      </w:r>
      <w:r>
        <w:rPr>
          <w:lang w:val="ru-RU"/>
        </w:rPr>
        <w:t>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 xml:space="preserve">7) в  отраслевом органе администрации - муниципальном учреждении «Управление образования администрации Воскресенского муниципального района Московской области»: 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отдел общего образования, 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планово-экономический отдел, 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отдел муниципальных закупок,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отдел комплексной безопасности,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организационно правовой сектор.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1.2. Переименовать  с 1 января 2015 года следующие органы и структурные подразделения органов администрации: 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1) «отдел инвестиций, промышленности, транспорта, связи и сельского хозяйства  на «отдел, промышленности, транспорта, связи, дорожного и сельского хозяйства».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2) «отдел потребительского рынка и услуг» на «отдел развития предпринимательства и потребительского рынка»;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3) «информационно-аналитическое и организационно-контрольное управление» на «организационно-контрольное управление»;</w:t>
      </w:r>
    </w:p>
    <w:p>
      <w:pPr>
        <w:pStyle w:val="TextBody"/>
        <w:spacing w:before="144" w:after="144"/>
        <w:jc w:val="both"/>
        <w:rPr/>
      </w:pPr>
      <w:r>
        <w:rPr>
          <w:color w:val="FF0000"/>
        </w:rPr>
        <w:t xml:space="preserve">       </w:t>
      </w:r>
      <w:r>
        <w:rPr/>
        <w:t>4) «организационно-контрольный отдел»  информационно-аналитического и организационно-контрольного управления  на «организационный отдел»  организационно-контрольного управления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5) </w:t>
      </w:r>
      <w:r>
        <w:rPr>
          <w:lang w:val="ru-RU"/>
        </w:rPr>
        <w:t>«</w:t>
      </w:r>
      <w:r>
        <w:rPr/>
        <w:t xml:space="preserve">отдел информационных технологий и защиты информации» на «отдел информационных технологий»;      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6) в  управлении жилищно-коммунального комплекса: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- «отдел энергообеспечения»  на «отдел управления коммунальной инфраструктурой»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- «отдел экономики ЖКХ» на «отдел мониторинга и анализа работы ЖКХ»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7) «финансово-экономический отдел» на «отдел финансового обеспечения администрации»;      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8) «правовой сектор» на «организационно-правовой сектор» в отраслевом органе администрации - муниципальном учреждении «Управление культуры администрации Воскресенского муниципального района Московской области».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.3. Расформировать с 26 января 2015 года  функциональный орган администрации – «управление экономики».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.4. Образовать в структуре  администрации новые органы и структурные подразделения органов администрации: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.4.1. С 1 декабря 2014 года: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)  «управление муниципальных закупок»,  состоящее из двух структурных подразделений</w:t>
      </w:r>
      <w:r>
        <w:rPr>
          <w:lang w:val="ru-RU"/>
        </w:rPr>
        <w:t>,</w:t>
      </w:r>
      <w:r>
        <w:rPr/>
        <w:t xml:space="preserve"> ранее входивших в состав управления экономики: «контрактного отдела» и  «отдела закупок»;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2)  «управление экономики», состоящее из двух новых структурных подразделений: «отдела экономического развития района» и «отдела экономической политики в бюджетной сфере»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3)  «управление архитектуры и градостроительства», состоящее из двух  структурных подразделений: «отдела градостроительного регулирования» и «отдела подготовки разрешительной документации»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4)  «управление земельно-имущественных отношений», состоящее из трех структурных подразделений: «отдела землепользования», «отдела земельных отношений», «отдела муниципальной собственности»;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5)  «отдел муниципального земельного контроля»</w:t>
      </w:r>
      <w:r>
        <w:rPr>
          <w:lang w:val="ru-RU"/>
        </w:rPr>
        <w:t>;</w:t>
      </w:r>
      <w:r>
        <w:rPr/>
        <w:t xml:space="preserve">      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6)  «отдел по работе со СМИ и информированию населения»  в составе  информационно-аналитическо</w:t>
      </w:r>
      <w:r>
        <w:rPr>
          <w:lang w:val="ru-RU"/>
        </w:rPr>
        <w:t>го</w:t>
      </w:r>
      <w:r>
        <w:rPr/>
        <w:t xml:space="preserve"> и организационно-контрольно</w:t>
      </w:r>
      <w:r>
        <w:rPr>
          <w:lang w:val="ru-RU"/>
        </w:rPr>
        <w:t>го</w:t>
      </w:r>
      <w:r>
        <w:rPr/>
        <w:t xml:space="preserve"> управлени</w:t>
      </w:r>
      <w:r>
        <w:rPr>
          <w:lang w:val="ru-RU"/>
        </w:rPr>
        <w:t>я</w:t>
      </w:r>
      <w:r>
        <w:rPr/>
        <w:t>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7)  «отдел по работе с обращениями граждан» в составе  информационно-аналитическо</w:t>
      </w:r>
      <w:r>
        <w:rPr>
          <w:lang w:val="ru-RU"/>
        </w:rPr>
        <w:t>го</w:t>
      </w:r>
      <w:r>
        <w:rPr/>
        <w:t xml:space="preserve"> и организационно-контрольно</w:t>
      </w:r>
      <w:r>
        <w:rPr>
          <w:lang w:val="ru-RU"/>
        </w:rPr>
        <w:t>го</w:t>
      </w:r>
      <w:r>
        <w:rPr/>
        <w:t xml:space="preserve"> управлени</w:t>
      </w:r>
      <w:r>
        <w:rPr>
          <w:lang w:val="ru-RU"/>
        </w:rPr>
        <w:t>я</w:t>
      </w:r>
      <w:r>
        <w:rPr/>
        <w:t>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.4.2.  С 1 января 2015 года: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>1) «отдел социальных программ»;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2) «сектор жилищного контроля» в составе отдела мониторинга и анализа работы ЖКХ управления жилищно-коммунального комплекса; </w:t>
      </w:r>
    </w:p>
    <w:p>
      <w:pPr>
        <w:pStyle w:val="TextBody"/>
        <w:spacing w:before="144" w:after="144"/>
        <w:jc w:val="both"/>
        <w:rPr/>
      </w:pPr>
      <w:r>
        <w:rPr/>
        <w:t xml:space="preserve">       </w:t>
      </w:r>
      <w:r>
        <w:rPr/>
        <w:t xml:space="preserve">3) «отдел по культуре и искусству» в составе органа администрации - муниципального учреждения «Управление культуры администрации Воскресенского муниципального района Московской области».        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1.4.</w:t>
      </w:r>
      <w:r>
        <w:rPr>
          <w:lang w:val="ru-RU"/>
        </w:rPr>
        <w:t>3</w:t>
      </w:r>
      <w:r>
        <w:rPr/>
        <w:t>.  С 26 января 2015 года: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1)  «управление инвестиций и развития отраслей экономики», сформировав его из трех структурных подразделений:  «отдела промышленности, транспорта, связи, дорожного и сельского хозяйства», «отдела развития предпринимательства и потребительского рынка», вновь созданного  «отдела инвестиционных проектов» и «сектора экологии»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>2)  «управление территориальной безопасности и мобилизационной работы», сформировав его из двух подчиненных структурных подразделений:  отдел</w:t>
      </w:r>
      <w:r>
        <w:rPr>
          <w:lang w:val="ru-RU"/>
        </w:rPr>
        <w:t>а</w:t>
      </w:r>
      <w:r>
        <w:rPr/>
        <w:t xml:space="preserve"> безопасности и мобилизационной работы с сектором военно-мобилизационной работы</w:t>
      </w:r>
      <w:r>
        <w:rPr>
          <w:lang w:val="ru-RU"/>
        </w:rPr>
        <w:t xml:space="preserve"> </w:t>
      </w:r>
      <w:r>
        <w:rPr/>
        <w:t xml:space="preserve"> и  отдел</w:t>
      </w:r>
      <w:r>
        <w:rPr>
          <w:lang w:val="ru-RU"/>
        </w:rPr>
        <w:t>а</w:t>
      </w:r>
      <w:r>
        <w:rPr/>
        <w:t xml:space="preserve"> по делам ГОЧС;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 xml:space="preserve">3)  в  отраслевом органе администрации - муниципальном учреждении «Управление образования администрации Воскресенского муниципального района Московской области»: 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-  «отдел общего и специального образования»,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 «отдел экономики и закупок»,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-  «отдел комплексной безопасности и организационно-правовой работы». 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 xml:space="preserve">1.5. Ввести с 1 декабря 2014 года в структуру администрации  дополнительно должность заместителя руководителя администрации с полномочиями по ведению вопросов земельно-имущественных отношений и градостроительства.  </w:t>
      </w:r>
    </w:p>
    <w:p>
      <w:pPr>
        <w:pStyle w:val="TextBody"/>
        <w:spacing w:before="144" w:after="144"/>
        <w:jc w:val="both"/>
        <w:rPr/>
      </w:pPr>
      <w:r>
        <w:rPr/>
        <w:t xml:space="preserve">        </w:t>
      </w:r>
      <w:r>
        <w:rPr/>
        <w:t xml:space="preserve">1.6. Передать в непосредственное подчинение заместителям руководителя администрации органы администрации в порядке, предусмотренном прилагаемой  структурой </w:t>
      </w:r>
      <w:r>
        <w:rPr>
          <w:lang w:val="ru-RU"/>
        </w:rPr>
        <w:t>а</w:t>
      </w:r>
      <w:r>
        <w:rPr/>
        <w:t xml:space="preserve">дминистрации Воскресенского муниципального района.           </w:t>
      </w:r>
    </w:p>
    <w:p>
      <w:pPr>
        <w:pStyle w:val="TextBody"/>
        <w:spacing w:before="144" w:after="144"/>
        <w:jc w:val="both"/>
        <w:rPr>
          <w:color w:val="FF0000"/>
        </w:rPr>
      </w:pPr>
      <w:r>
        <w:rPr/>
        <w:t xml:space="preserve">        </w:t>
      </w:r>
      <w:r>
        <w:rPr/>
        <w:t xml:space="preserve">2. Рекомендовать  руководителю администрации Воскресенского муниципального района Пестову Г.Н., руководителям органов администрации с правами юридического лица – муниципальных учреждений: </w:t>
      </w:r>
      <w:r>
        <w:rPr>
          <w:lang w:val="ru-RU"/>
        </w:rPr>
        <w:t>«</w:t>
      </w:r>
      <w:r>
        <w:rPr/>
        <w:t>Управление образования администрации Воскресенского муниципального района Московской области», «Управление культуры администрации Воскресенского муниципального района Московской области», «</w:t>
      </w:r>
      <w:r>
        <w:rPr>
          <w:lang w:val="ru-RU"/>
        </w:rPr>
        <w:t xml:space="preserve">Комитет по физической культуре, спорту, туризму и работе с молодежью </w:t>
      </w:r>
      <w:r>
        <w:rPr/>
        <w:t>администрации Воскресенского муниципального района Московской области»   в установленном порядке внести соответствующие изменения  в штатные  расписания органов  администрации Воскресенского муниципального района,  провести необходимые организационные мероприятия,  юридические  и иные действия, связанные с изменением структуры администрации Воскресенского муниципального района.</w:t>
      </w:r>
    </w:p>
    <w:p>
      <w:pPr>
        <w:pStyle w:val="TextBody"/>
        <w:spacing w:before="144" w:after="144"/>
        <w:jc w:val="both"/>
        <w:rPr>
          <w:lang w:val="ru-RU"/>
        </w:rPr>
      </w:pPr>
      <w:r>
        <w:rPr/>
        <w:t xml:space="preserve">     </w:t>
      </w:r>
    </w:p>
    <w:p>
      <w:pPr>
        <w:pStyle w:val="TextBody"/>
        <w:spacing w:before="144" w:after="14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44" w:after="14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44" w:after="144"/>
        <w:jc w:val="both"/>
        <w:rPr/>
      </w:pPr>
      <w:r>
        <w:rPr/>
        <w:t>Глава Воскресенского муниципального района                                        О.В. Сухарь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11-24T14:55:00Z</cp:lastPrinted>
  <dcterms:modified xsi:type="dcterms:W3CDTF">2014-11-24T10:57:00Z</dcterms:modified>
  <cp:revision>438</cp:revision>
  <dc:subject/>
  <dc:title/>
</cp:coreProperties>
</file>