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комендации по заполнению таблицы межведомственного и (или) межуровневого взаимодействия по государственным (муниципальным) услугам, предоставляемым органами власти (организациями) субъекта Российской Федер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рганы власти (организации) субъекта Российской Федерации </w:t>
      </w:r>
      <w:r>
        <w:rPr>
          <w:bCs/>
          <w:sz w:val="26"/>
          <w:szCs w:val="26"/>
        </w:rPr>
        <w:t xml:space="preserve">заполняют таблицу по </w:t>
      </w:r>
      <w:r>
        <w:rPr>
          <w:sz w:val="26"/>
          <w:szCs w:val="26"/>
        </w:rPr>
        <w:t>перечню государственных (муниципальных) услуг, в отношении которых планируется проведение работ по организации межведомственного и (или) межуровневого (далее - межведомственного) взаимодейств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фа 2 «Наименование государственной (муниципальной) услуги» заполняется в соответствии с нормативным правовым актом, закрепляющим наименование или порядок предоставления государственной (муниципальной) услуги, государственное полномочие и т.п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графе 3 под подуслугой, включенной в государственную (муниципальную) услугу, понимается любая составляющая государственной (муниципальной) услуги, инициируемая отдельным обращением заявителя. Например в рамках государственной (муниципальной) услуги «Лицензирование деятельности» могут быть выделены, в частности, следующие подуслуги: «выдача лицензии», «переоформление лицензии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графе 4 «Перечень сведений (документов), необходимых для предоставления государственной (муниципальной) услуги» указывается перечень документов, необходимых для предоставления государственной (муниципальной) услуги в соответствии с законодательством Российской Федерации и нормативными правовыми актами ФОИВ, нормативными правовыми актами субъекта Российской Федерации и муниципального образования, которые планируется получать путем организации межведомственного взаимодействия. Н</w:t>
      </w:r>
      <w:r>
        <w:rPr>
          <w:bCs/>
          <w:sz w:val="26"/>
          <w:szCs w:val="26"/>
        </w:rPr>
        <w:t>аименование документа указывается так, как оно определено в нормативном правовом акте. В случае, если в нормативном правовом акте документы (сведения) определены как группа документов (сведений), подтверждающих определенные обстоятельства (например, «документы, подтверждающие место жительства заявителя», либо «документы, подтверждающие наличие законного источника средств к существованию»), то указываются отдельно все возможные виды документов (сведений), входящих в эту группу и принимаемые органом власти или подведомственной организацией при предоставлении государственной (муниципальной) услуг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В графе 5 «</w:t>
      </w:r>
      <w:r>
        <w:rPr>
          <w:bCs/>
          <w:sz w:val="26"/>
          <w:szCs w:val="26"/>
        </w:rPr>
        <w:t>Нормативные правовые акты, закрепляющие необходимость предоставления сведений (документов) для предоставления государственной (муниципальной) услуги</w:t>
      </w:r>
      <w:r>
        <w:rPr>
          <w:sz w:val="26"/>
          <w:szCs w:val="26"/>
        </w:rPr>
        <w:t>» указывается п</w:t>
      </w:r>
      <w:r>
        <w:rPr>
          <w:bCs/>
          <w:sz w:val="26"/>
          <w:szCs w:val="26"/>
        </w:rPr>
        <w:t xml:space="preserve">еречень нормативных правовых актов </w:t>
      </w:r>
      <w:r>
        <w:rPr>
          <w:sz w:val="26"/>
          <w:szCs w:val="26"/>
        </w:rPr>
        <w:t>ФОИВ, ОИВ субъекта Российской Федерации и ОМСУ</w:t>
      </w:r>
      <w:r>
        <w:rPr>
          <w:bCs/>
          <w:sz w:val="26"/>
          <w:szCs w:val="26"/>
        </w:rPr>
        <w:t>, закрепляющих необходимость предоставления сведений (документов) для предоставления государственной (муниципальной) услуги, реквизиты таких актов и ссылки на положения актов, закрепляющие необходимость предоставления сведений (документов) для предоставления государственной (муниципальной) услуг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napToGrid w:val="fals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 графе 6 «</w:t>
      </w:r>
      <w:r>
        <w:rPr>
          <w:bCs/>
          <w:sz w:val="26"/>
          <w:szCs w:val="26"/>
        </w:rPr>
        <w:t xml:space="preserve">Предполагаемый вариант межведомственного взаимодействия» указывается </w:t>
      </w:r>
      <w:r>
        <w:rPr>
          <w:sz w:val="26"/>
          <w:szCs w:val="26"/>
        </w:rPr>
        <w:t>возможные варианты межведомственного взаимодействия (в электронном, в бумажном виде, с использованием факсов) с государственными органами, органами местного самоуправления и другими организациями, располагающие необходимыми документами (информацией), необходимой для предоставления государственных и муниципальных услуг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napToGrid w:val="fals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 графе 7 «</w:t>
      </w:r>
      <w:r>
        <w:rPr>
          <w:bCs/>
          <w:sz w:val="26"/>
          <w:szCs w:val="26"/>
        </w:rPr>
        <w:t xml:space="preserve">Предполагаемый предельный срок получения ответа по каждому виду документа» указывается </w:t>
      </w:r>
      <w:r>
        <w:rPr>
          <w:rFonts w:eastAsia="Calibri"/>
          <w:sz w:val="26"/>
          <w:szCs w:val="26"/>
        </w:rPr>
        <w:t>предельный срок получения ответа по каждому виду документа (сведений, информации), который устанавливается:</w:t>
      </w:r>
    </w:p>
    <w:p>
      <w:pPr>
        <w:pStyle w:val="Normal"/>
        <w:tabs>
          <w:tab w:val="clear" w:pos="709"/>
          <w:tab w:val="left" w:pos="0" w:leader="none"/>
        </w:tabs>
        <w:snapToGrid w:val="false"/>
        <w:jc w:val="both"/>
        <w:rPr/>
      </w:pPr>
      <w:r>
        <w:rPr>
          <w:sz w:val="26"/>
          <w:szCs w:val="26"/>
        </w:rPr>
        <w:tab/>
        <w:t xml:space="preserve">а) </w:t>
      </w:r>
      <w:r>
        <w:rPr>
          <w:rFonts w:eastAsia="Calibri"/>
          <w:sz w:val="26"/>
          <w:szCs w:val="26"/>
        </w:rPr>
        <w:t>в зависимости от способа передачи ответа на запрос (электронный, бумажный вид, с использованием факсов);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б) с учетом того, что общий срок предоставления государственной или муниципальной услуги не должен превышать установленный в нормативных правовых актах федеральных органов исполнительной власти, ОИВ субъекта Российской Федерации и ОМСУ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rFonts w:eastAsia="Calibri"/>
          <w:sz w:val="26"/>
          <w:szCs w:val="26"/>
        </w:rPr>
        <w:t>в) с учетом того, что срок, необходимый органу власти, запросившему информацию, для принятия решения относительно предоставления (отказа в предоставлении) конкретной государственной или муниципальной услуги, при наличии полного комплекта документов, будет достаточны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В графе 8 «Общая стоимость работ по организации межведомственного и межуровневого взаимодействия» указывается общая сумма всех затрат по организации межведомственного и межуровневого взаимодействия, определение которой проводится по следующим направлениям: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траты на методическое обеспечение перехода к межведомственному взаимодействию при предоставлении государственных (муниципальных) услуг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траты на приобретение программного обеспечения, необходимого для организации межведомственного электронного взаимодействия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траты на формирование аппаратно-сетевой инфраструктуры, необходимой для организации межведомственного электронного взаимодействия,</w:t>
      </w:r>
    </w:p>
    <w:p>
      <w:pPr>
        <w:pStyle w:val="Normal"/>
        <w:ind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либо на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траты по организации межведомственного взаимодействия на основе традиционных способов обмена сведениями (почта, курьерская служба, использование факсов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 графе 9 «Лицо, </w:t>
      </w:r>
      <w:r>
        <w:rPr>
          <w:bCs/>
          <w:sz w:val="26"/>
          <w:szCs w:val="26"/>
        </w:rPr>
        <w:t>к компетенции которого относится предоставление сведений (документов)»</w:t>
      </w:r>
      <w:r>
        <w:rPr>
          <w:sz w:val="26"/>
          <w:szCs w:val="26"/>
        </w:rPr>
        <w:t xml:space="preserve"> указываются полное наименование территориального органа федерального органа исполнительной власти (федерального государственного учреждения), исполнительного органа государственной власти Мурманской области (государственного областного учреждения),</w:t>
      </w:r>
      <w:r>
        <w:rPr>
          <w:bCs/>
          <w:sz w:val="26"/>
          <w:szCs w:val="26"/>
        </w:rPr>
        <w:t xml:space="preserve"> органа местного самоуправления, организации, к компетенции которых относится предоставление сведений (документов), указанных в графе 4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При этом следует иметь ввиду, что учреждения и организации могут предоставлять необходимые сведения (документы) только в том случае, если такие сведения (документы) находятся у них в распоряжении в соответствии с нормативными правовыми актами Российской Федерации, Мурманской области и муниципальными правовыми актами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851" w:top="1127" w:footer="85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53:00Z</dcterms:created>
  <dc:creator>karlashov</dc:creator>
  <dc:description/>
  <cp:keywords/>
  <dc:language>en-US</dc:language>
  <cp:lastModifiedBy>karlashov</cp:lastModifiedBy>
  <dcterms:modified xsi:type="dcterms:W3CDTF">2011-04-18T09:48:00Z</dcterms:modified>
  <cp:revision>5</cp:revision>
  <dc:subject/>
  <dc:title/>
</cp:coreProperties>
</file>