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ПРАВИТЕЛЬСТВО РОССИЙСКОЙ ФЕДЕРАЦИ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т 9 февраля 2012 г. N 1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Б ЭЛЕКТРОННОЙ ПОДПИСИ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ИСПОЛЬЗУЕМОЙ ОРГАНАМИ ИСПОЛНИТЕЛЬНОЙ ВЛАСТИ И ОРГА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МЕСТНОГО САМОУПРАВЛЕНИЯ ПРИ ОРГАНИЗАЦИИ ЭЛЕКТРОН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ВЗАИМОДЕЙСТВИЯ МЕЖДУ СОБОЙ, О ПОРЯДКЕ ЕЕ ИСПОЛЬЗОВАН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А ТАКЖЕ ОБ УСТАНОВЛЕНИИ ТРЕБОВАНИЙ К ОБЕСПЕЧ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СОВМЕСТИМОСТИ СРЕДСТВ ЭЛЕКТРОННОЙ ПОДПИС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В соответствии с</w:t>
      </w:r>
      <w:r>
        <w:rPr>
          <w:rFonts w:cs="Arial" w:ascii="Arial" w:hAnsi="Arial"/>
          <w:sz w:val="20"/>
        </w:rPr>
        <w:t> </w:t>
      </w:r>
      <w:hyperlink r:id="rId2">
        <w:r>
          <w:rPr>
            <w:rStyle w:val="InternetLink"/>
            <w:rFonts w:cs="Arial" w:ascii="Arial" w:hAnsi="Arial"/>
            <w:color w:val="666699"/>
            <w:sz w:val="20"/>
            <w:u w:val="single"/>
          </w:rPr>
          <w:t>частью 2 статьи 3</w:t>
        </w:r>
      </w:hyperlink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  <w:szCs w:val="20"/>
        </w:rPr>
        <w:t>Федерального закона "Об электронной подписи" Правительство Российской Федерации постановляет:</w:t>
      </w:r>
    </w:p>
    <w:p>
      <w:pPr>
        <w:pStyle w:val="Normal"/>
        <w:spacing w:before="280" w:after="280"/>
        <w:ind w:firstLine="3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Установить, что при организации межведомственного взаимодействия, осуществляемого в электронном виде органами исполнительной власти и органами местного самоуправления при предоставлении государственных или муниципальных услуг и исполнении государственных или муниципальных функций, применяется усиленная квалифицированная электронная подпись.</w:t>
      </w:r>
    </w:p>
    <w:p>
      <w:pPr>
        <w:pStyle w:val="Normal"/>
        <w:spacing w:before="280" w:after="280"/>
        <w:ind w:firstLine="3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Утвердить прилагаемые:</w:t>
      </w:r>
    </w:p>
    <w:p>
      <w:pPr>
        <w:pStyle w:val="Normal"/>
        <w:spacing w:before="280" w:after="280"/>
        <w:ind w:firstLine="328"/>
        <w:jc w:val="both"/>
        <w:rPr/>
      </w:pPr>
      <w:r>
        <w:fldChar w:fldCharType="begin"/>
      </w:r>
      <w:r>
        <w:rPr>
          <w:rStyle w:val="InternetLink"/>
          <w:sz w:val="20"/>
          <w:u w:val="single"/>
          <w:rFonts w:cs="Arial" w:ascii="Arial" w:hAnsi="Arial"/>
          <w:color w:val="666699"/>
        </w:rPr>
        <w:instrText xml:space="preserve"> HYPERLINK "http://www.consultant.ru/online/base/?req=doc;base=LAW;n=126095" \l "p32"</w:instrText>
      </w:r>
      <w:r>
        <w:rPr>
          <w:rStyle w:val="InternetLink"/>
          <w:sz w:val="20"/>
          <w:u w:val="single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  <w:sz w:val="20"/>
          <w:u w:val="single"/>
        </w:rPr>
        <w:t>Правила</w:t>
      </w:r>
      <w:r>
        <w:rPr>
          <w:rStyle w:val="InternetLink"/>
          <w:sz w:val="20"/>
          <w:u w:val="single"/>
          <w:rFonts w:cs="Arial" w:ascii="Arial" w:hAnsi="Arial"/>
          <w:color w:val="666699"/>
        </w:rPr>
        <w:fldChar w:fldCharType="end"/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  <w:szCs w:val="20"/>
        </w:rPr>
        <w:t>использования усиленной квалифицированной электронной подписи органами исполнительной власти и органами местного самоуправления при организации электронного взаимодействия между собой;</w:t>
      </w:r>
    </w:p>
    <w:p>
      <w:pPr>
        <w:pStyle w:val="Normal"/>
        <w:spacing w:before="280" w:after="280"/>
        <w:ind w:firstLine="328"/>
        <w:jc w:val="both"/>
        <w:rPr/>
      </w:pPr>
      <w:r>
        <w:fldChar w:fldCharType="begin"/>
      </w:r>
      <w:r>
        <w:rPr>
          <w:rStyle w:val="InternetLink"/>
          <w:sz w:val="20"/>
          <w:u w:val="single"/>
          <w:rFonts w:cs="Arial" w:ascii="Arial" w:hAnsi="Arial"/>
          <w:color w:val="666699"/>
        </w:rPr>
        <w:instrText xml:space="preserve"> HYPERLINK "http://www.consultant.ru/online/base/?req=doc;base=LAW;n=126095" \l "p70"</w:instrText>
      </w:r>
      <w:r>
        <w:rPr>
          <w:rStyle w:val="InternetLink"/>
          <w:sz w:val="20"/>
          <w:u w:val="single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  <w:sz w:val="20"/>
          <w:u w:val="single"/>
        </w:rPr>
        <w:t>требования</w:t>
      </w:r>
      <w:r>
        <w:rPr>
          <w:rStyle w:val="InternetLink"/>
          <w:sz w:val="20"/>
          <w:u w:val="single"/>
          <w:rFonts w:cs="Arial" w:ascii="Arial" w:hAnsi="Arial"/>
          <w:color w:val="666699"/>
        </w:rPr>
        <w:fldChar w:fldCharType="end"/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  <w:szCs w:val="20"/>
        </w:rPr>
        <w:t>к обеспечению совместимости средств электронной подписи при организации электронного взаимодействия органов исполнительной власти и органов местного самоуправления между соб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ind w:firstLine="32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 Правительства</w:t>
      </w:r>
    </w:p>
    <w:p>
      <w:pPr>
        <w:pStyle w:val="Normal"/>
        <w:spacing w:before="280" w:after="280"/>
        <w:ind w:firstLine="32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сийской Федерации</w:t>
      </w:r>
    </w:p>
    <w:p>
      <w:pPr>
        <w:pStyle w:val="Normal"/>
        <w:spacing w:before="280" w:after="280"/>
        <w:ind w:firstLine="32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.ПУТ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ind w:firstLine="32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ы</w:t>
      </w:r>
    </w:p>
    <w:p>
      <w:pPr>
        <w:pStyle w:val="Normal"/>
        <w:spacing w:before="280" w:after="280"/>
        <w:ind w:firstLine="32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ением Правительства</w:t>
      </w:r>
    </w:p>
    <w:p>
      <w:pPr>
        <w:pStyle w:val="Normal"/>
        <w:spacing w:before="280" w:after="280"/>
        <w:ind w:firstLine="32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сийской Федерации</w:t>
      </w:r>
    </w:p>
    <w:p>
      <w:pPr>
        <w:pStyle w:val="Normal"/>
        <w:spacing w:before="280" w:after="280"/>
        <w:ind w:firstLine="32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9 февраля 2012 г. N 1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ПРАВИ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ИСПОЛЬЗОВАНИЯ УСИЛЕННОЙ КВАЛИФИЦИРОВАННОЙ ЭЛЕКТРОННО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ПОДПИСИ ОРГАНАМИ ИСПОЛНИТЕЛЬНОЙ ВЛАСТИ И ОРГАНАМИ МЕСТ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САМОУПРАВЛЕНИЯ ПРИ ОРГАНИЗАЦИИ ЭЛЕКТРОН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ВЗАИМОДЕЙСТВИЯ МЕЖДУ СОБ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1. Настоящие Правила устанавливают порядок использования усиленной квалифицированной электронной подписи (далее - электронная подпись) федеральными органами исполнительной власти, органами государственных внебюджетных фондов, органами исполнительной власти субъектов Российской Федерации и органами местного самоуправления при межведомственном взаимодействии, осуществляемом в электронном виде, при предоставлении государственных или муниципальных услуг и исполнении государственных или муниципальных функций (далее соответственно - межведомственное электронное взаимодействие, участники межведомственного электронного взаимодействия).</w:t>
      </w:r>
    </w:p>
    <w:p>
      <w:pPr>
        <w:pStyle w:val="Normal"/>
        <w:spacing w:before="280" w:after="280"/>
        <w:ind w:firstLine="3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е Правила не применяются к отношениям, возникающим при осуществлении обмена электронными документами, содержащими сведения, составляющие государственную тайну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2. При межведомственном электронном взаимодействии изготовление ключей электронных подписей может осуществляться участниками межведомственного электронного взаимодействия самостоятельно или по их обращению удостоверяющими центрами, аккредитованными в порядке, установленном Федеральным</w:t>
      </w:r>
      <w:r>
        <w:rPr>
          <w:rFonts w:cs="Arial" w:ascii="Arial" w:hAnsi="Arial"/>
          <w:sz w:val="20"/>
        </w:rPr>
        <w:t> </w:t>
      </w:r>
      <w:hyperlink r:id="rId3">
        <w:r>
          <w:rPr>
            <w:rStyle w:val="InternetLink"/>
            <w:rFonts w:cs="Arial" w:ascii="Arial" w:hAnsi="Arial"/>
            <w:color w:val="666699"/>
            <w:sz w:val="20"/>
            <w:u w:val="single"/>
          </w:rPr>
          <w:t>законом</w:t>
        </w:r>
      </w:hyperlink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  <w:szCs w:val="20"/>
        </w:rPr>
        <w:t>"Об электронной подписи" (далее - аккредитованные удостоверяющие центры). Изготовление ключей электронной подписи осуществляется с использованием средств электронной подписи, имеющих подтверждение соответствия требованиям, установленным Федеральной службой безопасности Российской Федерации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3. Создание и выдача квалифицированного сертификата ключа проверки электронной подписи (далее - сертификат) каждому участнику межведомственного электронного взаимодействия, в том числе лицу, которое в установленном порядке наделено полномочиями по подписанию электронных документов электронной подписью от имени назначившего его участника межведомственного электронного взаимодействия (далее - уполномоченное лицо участника межведомственного электронного взаимодействия), осуществляются аккредитованными удостоверяющими центрами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4. Средства электронной подписи, используемые для формирования электронной подписи в процессе межведомственного электронного взаимодействия, должны соответствовать требованиям к обеспечению совместимости средств электронной подписи при организации электронного взаимодействия органов исполнительной власти и органов местного самоуправления между собой, установленным Правительством Российской Федерации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5. Подписанный электронной подписью электронный документ должен иметь метку времени - достоверную информацию о моменте его подписания, которая присоединена к указанному электронному документу или иным образом связана с ним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6. Подписанные электронной подписью электронные документы, передаваемые участниками межведомственного электронного взаимодействия друг другу, в том числе с использованием единой системы межведомственного электронного взаимодействия, проходят процедуру признания электронной подписи (далее - проверка электронной подписи)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7. Проверка электронной подписи осуществляется участниками межведомственного электронного взаимодействия самостоятельно с использованием имеющихся средств электронной подписи ил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ых и муниципальных услуг в электронной форме (далее - единый сервис проверки). Функции головного удостоверяющего центра при осуществлении межведомственного электронного взаимодействия исполняет Министерство связи и массовых коммуникаций Российской Федерации. Проверка электронной подписи также может осуществляться с использованием средств информационной системы аккредитованного удостоверяющего центра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8. В процессе проверки электронной подписи обращение к единому сервису проверки может осуществляться аккредитованными удостоверяющими центрами и (или) участниками межведомственного электронного взаимодействия с использованием программно-технических средств их информационных систем, в том числе с использованием инфраструктуры электронного правительства, в порядке, устанавливаемом Министерством связи и массовых коммуникаций Российской Федерации.</w:t>
      </w:r>
    </w:p>
    <w:p>
      <w:pPr>
        <w:pStyle w:val="Normal"/>
        <w:spacing w:before="280" w:after="280"/>
        <w:ind w:firstLine="3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ционно-технологические требования к единому сервису проверки, за исключением требований к нему как к средству удостоверяющего центра, утверждаются Министерством связи и массовых коммуникаций Российской Федерации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Требования к единому сервису проверки как к средству удостоверяющего центра устанавливаются Федеральной службой безопасности Российской Федерации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9. В информационных системах участников межведомственного электронного взаимодействия обработке подлежат электронные документы, которые подписаны электронной подписью, признанной действительной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Электронная подпись признается действительной при одновременном соблюдении условий, предусмотренных</w:t>
      </w:r>
      <w:r>
        <w:rPr>
          <w:rFonts w:cs="Arial" w:ascii="Arial" w:hAnsi="Arial"/>
          <w:sz w:val="20"/>
        </w:rPr>
        <w:t> </w:t>
      </w:r>
      <w:hyperlink r:id="rId4">
        <w:r>
          <w:rPr>
            <w:rStyle w:val="InternetLink"/>
            <w:rFonts w:cs="Arial" w:ascii="Arial" w:hAnsi="Arial"/>
            <w:color w:val="666699"/>
            <w:sz w:val="20"/>
            <w:u w:val="single"/>
          </w:rPr>
          <w:t>пунктами 1</w:t>
        </w:r>
      </w:hyperlink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</w:rPr>
        <w:t> </w:t>
      </w:r>
      <w:hyperlink r:id="rId5">
        <w:r>
          <w:rPr>
            <w:rStyle w:val="InternetLink"/>
            <w:rFonts w:cs="Arial" w:ascii="Arial" w:hAnsi="Arial"/>
            <w:color w:val="666699"/>
            <w:sz w:val="20"/>
            <w:u w:val="single"/>
          </w:rPr>
          <w:t>3</w:t>
        </w:r>
      </w:hyperlink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</w:rPr>
        <w:t> </w:t>
      </w:r>
      <w:hyperlink r:id="rId6">
        <w:r>
          <w:rPr>
            <w:rStyle w:val="InternetLink"/>
            <w:rFonts w:cs="Arial" w:ascii="Arial" w:hAnsi="Arial"/>
            <w:color w:val="666699"/>
            <w:sz w:val="20"/>
            <w:u w:val="single"/>
          </w:rPr>
          <w:t>4 статьи 11</w:t>
        </w:r>
      </w:hyperlink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  <w:szCs w:val="20"/>
        </w:rPr>
        <w:t>Федерального закона "Об электронной подписи", а также при условии, что сертификат не прекратил свое действие и не был аннулирован на момент подписания электронного документа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Участнику межведомственного электронного взаимодействия, направившему электронный документ, который подписан электронной подписью, признанной недействительной, направляется уведомление об отказе в приеме к обработке такого документа. Указанное уведомление подписывается электронной подписью участника межведомственного электронного взаимодействия, признавшего электронную подпись недействительной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10. Сертификат действует с момента его выдачи, если в сертификате не указана иная дата начала его действия, и прекращает свое действие в соответствии с условиями, предусмотренными</w:t>
      </w:r>
      <w:r>
        <w:rPr>
          <w:rFonts w:cs="Arial" w:ascii="Arial" w:hAnsi="Arial"/>
          <w:sz w:val="20"/>
        </w:rPr>
        <w:t> </w:t>
      </w:r>
      <w:hyperlink r:id="rId7">
        <w:r>
          <w:rPr>
            <w:rStyle w:val="InternetLink"/>
            <w:rFonts w:cs="Arial" w:ascii="Arial" w:hAnsi="Arial"/>
            <w:color w:val="666699"/>
            <w:sz w:val="20"/>
            <w:u w:val="single"/>
          </w:rPr>
          <w:t>частью 6 статьи 14</w:t>
        </w:r>
      </w:hyperlink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  <w:szCs w:val="20"/>
        </w:rPr>
        <w:t>Федерального закона "Об электронной подписи".</w:t>
      </w:r>
    </w:p>
    <w:p>
      <w:pPr>
        <w:pStyle w:val="Normal"/>
        <w:spacing w:before="280" w:after="280"/>
        <w:ind w:firstLine="3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тификаты для участников межведомственного электронного взаимодействия создаются с учетом установленных эксплуатационной документацией на используемое средство электронной подписи сроков действия ключей электронных подписей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11. Прекращение действия сертификата, выданного участнику межведомственного электронного взаимодействия на имя его уполномоченного лица, осуществляется в обязательном порядке при смене такого уполномоченного лица, а также в случае нарушения конфиденциальности ключа электронной подписи (компрометация ключа)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12. Участник межведомственного электронного взаимодействия в случае нарушения конфиденциальности ключа электронной подписи незамедлительно извещает об этом аккредитованный удостоверяющий центр для прекращения действия сертификата, выданного для проверки этого ключа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13. При прекращении полномочий уполномоченного лица участника межведомственного электронного взаимодействия по подписанию документов в электронной форме участник межведомственного электронного взаимодействия незамедлительно извещает об этом аккредитованный удостоверяющий центр для прекращения действия сертификата, выданного указанному уполномоченному лицу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14. В случае возникновения обстоятельств, не позволяющих участнику межведомственного электронного взаимодействия (уполномоченному лицу участника межведомственного электронного взаимодействия) правомерно использовать электронную подпись и средства электронной подписи при осуществлении межведомственного электронного взаимодействия, участник межведомственного электронного взаимодействия незамедлительно (не позднее 1 рабочего дня со дня наступления таких обстоятельств) уведомляет об этих обстоятельствах аккредитованный удостоверяющий центр, выдавший сертификат, для прекращения его действия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15. В случае получения от участника межведомственного электронного взаимодействия информации о необходимости прекращения действия сертификата аккредитованный удостоверяющий центр вносит информацию о прекращении действия этого сертификата в реестр квалифицированных сертификатов в течение 1 рабочего дня со дня наступления обстоятельств, указанных в</w:t>
      </w:r>
      <w:r>
        <w:rPr>
          <w:rFonts w:cs="Arial" w:ascii="Arial" w:hAnsi="Arial"/>
          <w:sz w:val="20"/>
        </w:rPr>
        <w:t> </w:t>
      </w:r>
      <w:r>
        <w:fldChar w:fldCharType="begin"/>
      </w:r>
      <w:r>
        <w:rPr>
          <w:rStyle w:val="InternetLink"/>
          <w:sz w:val="20"/>
          <w:u w:val="single"/>
          <w:rFonts w:cs="Arial" w:ascii="Arial" w:hAnsi="Arial"/>
          <w:color w:val="666699"/>
        </w:rPr>
        <w:instrText xml:space="preserve"> HYPERLINK "http://www.consultant.ru/online/base/?req=doc;base=LAW;n=126095" \l "p54"</w:instrText>
      </w:r>
      <w:r>
        <w:rPr>
          <w:rStyle w:val="InternetLink"/>
          <w:sz w:val="20"/>
          <w:u w:val="single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  <w:sz w:val="20"/>
          <w:u w:val="single"/>
        </w:rPr>
        <w:t>пунктах 11</w:t>
      </w:r>
      <w:r>
        <w:rPr>
          <w:rStyle w:val="InternetLink"/>
          <w:sz w:val="20"/>
          <w:u w:val="single"/>
          <w:rFonts w:cs="Arial" w:ascii="Arial" w:hAnsi="Arial"/>
          <w:color w:val="666699"/>
        </w:rPr>
        <w:fldChar w:fldCharType="end"/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</w:rPr>
        <w:t> </w:t>
      </w:r>
      <w:r>
        <w:fldChar w:fldCharType="begin"/>
      </w:r>
      <w:r>
        <w:rPr>
          <w:rStyle w:val="InternetLink"/>
          <w:sz w:val="20"/>
          <w:u w:val="single"/>
          <w:rFonts w:cs="Arial" w:ascii="Arial" w:hAnsi="Arial"/>
          <w:color w:val="666699"/>
        </w:rPr>
        <w:instrText xml:space="preserve"> HYPERLINK "http://www.consultant.ru/online/base/?req=doc;base=LAW;n=126095" \l "p57"</w:instrText>
      </w:r>
      <w:r>
        <w:rPr>
          <w:rStyle w:val="InternetLink"/>
          <w:sz w:val="20"/>
          <w:u w:val="single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  <w:sz w:val="20"/>
          <w:u w:val="single"/>
        </w:rPr>
        <w:t>14</w:t>
      </w:r>
      <w:r>
        <w:rPr>
          <w:rStyle w:val="InternetLink"/>
          <w:sz w:val="20"/>
          <w:u w:val="single"/>
          <w:rFonts w:cs="Arial" w:ascii="Arial" w:hAnsi="Arial"/>
          <w:color w:val="666699"/>
        </w:rPr>
        <w:fldChar w:fldCharType="end"/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  <w:szCs w:val="20"/>
        </w:rPr>
        <w:t>настоящих Правил. Действие сертификата прекращается с момента внесения записи об этом в реестр квалифицированных сертификатов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16. Выбор средств аккредитованного удостоверяющего центра из имеющихся в наличии в этом удостоверяющем центре и средств электронной подписи при межведомственном электронном взаимодействии осуществляется участниками межведомственного электронного взаимодействия в соответствии с требованиями к средствам электронной подписи и средствам удостоверяющего центра, установленными Федеральной службой безопасности Российской Федерации, техническими требованиями к взаимодействию информационных систем в единой системе межведомственного электронного взаимодействия, утверждаемыми Министерством связи и массовых коммуникаций Российской Федерации, и с учетом модели угроз безопасности информации в указанной системе, которая утверждается Министерством связи и массовых коммуникаций Российской Федерации по согласованию с Федеральной службой безопасности Российской Федерац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ind w:firstLine="32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ы</w:t>
      </w:r>
    </w:p>
    <w:p>
      <w:pPr>
        <w:pStyle w:val="Normal"/>
        <w:spacing w:before="280" w:after="280"/>
        <w:ind w:firstLine="32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ением Правительства</w:t>
      </w:r>
    </w:p>
    <w:p>
      <w:pPr>
        <w:pStyle w:val="Normal"/>
        <w:spacing w:before="280" w:after="280"/>
        <w:ind w:firstLine="32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сийской Федерации</w:t>
      </w:r>
    </w:p>
    <w:p>
      <w:pPr>
        <w:pStyle w:val="Normal"/>
        <w:spacing w:before="280" w:after="280"/>
        <w:ind w:firstLine="32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9 февраля 2012 г. N 1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ТРЕБ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К ОБЕСПЕЧЕНИЮ СОВМЕСТИМОСТИ СРЕДСТВ ЭЛЕКТРОННОЙ ПОДПИС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ПРИ ОРГАНИЗАЦИИ ЭЛЕКТРОННОГО ВЗАИМОДЕЙСТВИЯ ОРГАН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ИСПОЛНИТЕЛЬНОЙ ВЛАСТИ И ОРГАНОВ МЕСТ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САМОУПРАВЛЕНИЯ МЕЖДУ СОБ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1. Настоящие требования предъявляются к средствам электронной подписи с целью обеспечения их совместимости при организации федеральными органами исполнительной власти, органами государственных внебюджетных фондов, органами исполнительной власти субъектов Российской Федерации и органами местного самоуправления межведомственного взаимодействия, осуществляемого в электронном виде, при предоставлении государственных или муниципальных услуг и исполнении государственных или муниципальных функций (далее соответственно - межведомственное электронное взаимодействие, участники межведомственного электронного взаимодействия).</w:t>
      </w:r>
    </w:p>
    <w:p>
      <w:pPr>
        <w:pStyle w:val="Normal"/>
        <w:spacing w:before="280" w:after="280"/>
        <w:ind w:firstLine="3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е требования не применяются к средствам электронной подписи, используемым при осуществлении обмена электронными документами, которые содержат сведения, составляющие государственную тайну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2. Применяемые или планируемые для применения при межведомственном электронном взаимодействии средства электронной подписи считаются совместимыми между собой в случае обеспечения одинакового результата процедуры проверки условий признания действительности усиленной квалифицированной электронной подписи и одинакового отображения содержимого документа, подписанного указанной подписью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Проверка совместимости средства электронной подписи с другими средствами электронной подписи, применяемыми или планируемыми для применения при межведомственном электронном взаимодействии, осуществляется путем проверки его совместимости со средствами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ых и муниципальных услуг в электронной форме (далее - единый сервис проверки)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3. В целях обеспечения совместимости средств электронной подписи, используемых участниками межведомственного электронного взаимодействия, ключи электронной подписи, ключи проверки электронной подписи создаются, а проверка электронной подписи осуществляется в соответствии с требованиями Федерального</w:t>
      </w:r>
      <w:r>
        <w:rPr>
          <w:rFonts w:cs="Arial" w:ascii="Arial" w:hAnsi="Arial"/>
          <w:sz w:val="20"/>
        </w:rPr>
        <w:t> </w:t>
      </w:r>
      <w:hyperlink r:id="rId8">
        <w:r>
          <w:rPr>
            <w:rStyle w:val="InternetLink"/>
            <w:rFonts w:cs="Arial" w:ascii="Arial" w:hAnsi="Arial"/>
            <w:color w:val="666699"/>
            <w:sz w:val="20"/>
            <w:u w:val="single"/>
          </w:rPr>
          <w:t>закона</w:t>
        </w:r>
      </w:hyperlink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  <w:szCs w:val="20"/>
        </w:rPr>
        <w:t>"Об электронной подписи"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4. Квалифицированные сертификаты ключей проверки электронной подписи, выдаваемые участникам межведомственного электронного взаимодействия, должны соответствовать требованиям к форме квалифицированного сертификата, установленным Федеральной службой безопасности Российской Федерации.</w:t>
      </w:r>
    </w:p>
    <w:p>
      <w:pPr>
        <w:pStyle w:val="Normal"/>
        <w:spacing w:before="280" w:after="280"/>
        <w:ind w:firstLine="328"/>
        <w:jc w:val="both"/>
        <w:rPr/>
      </w:pPr>
      <w:r>
        <w:rPr>
          <w:rFonts w:cs="Arial" w:ascii="Arial" w:hAnsi="Arial"/>
          <w:sz w:val="20"/>
          <w:szCs w:val="20"/>
        </w:rPr>
        <w:t>5. Средства электронной подписи, применяемые участниками межведомственного электронного взаимодействия, должны иметь документ, подтверждающий соответствие требованиям, установленным Федеральной службой безопасности Российской Федерац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</w:rPr>
  </w:style>
  <w:style w:type="paragraph" w:styleId="R">
    <w:name w:val="r"/>
    <w:basedOn w:val="Normal"/>
    <w:qFormat/>
    <w:pPr>
      <w:spacing w:before="280" w:after="280"/>
    </w:pPr>
    <w:rPr>
      <w:color w:val="00000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116033;dst=100027" TargetMode="External"/><Relationship Id="rId3" Type="http://schemas.openxmlformats.org/officeDocument/2006/relationships/hyperlink" Target="http://www.consultant.ru/online/base/?req=doc;base=LAW;n=116033" TargetMode="External"/><Relationship Id="rId4" Type="http://schemas.openxmlformats.org/officeDocument/2006/relationships/hyperlink" Target="http://www.consultant.ru/online/base/?req=doc;base=LAW;n=116033;dst=100090" TargetMode="External"/><Relationship Id="rId5" Type="http://schemas.openxmlformats.org/officeDocument/2006/relationships/hyperlink" Target="http://www.consultant.ru/online/base/?req=doc;base=LAW;n=116033;dst=100092" TargetMode="External"/><Relationship Id="rId6" Type="http://schemas.openxmlformats.org/officeDocument/2006/relationships/hyperlink" Target="http://www.consultant.ru/online/base/?req=doc;base=LAW;n=116033;dst=100093" TargetMode="External"/><Relationship Id="rId7" Type="http://schemas.openxmlformats.org/officeDocument/2006/relationships/hyperlink" Target="http://www.consultant.ru/online/base/?req=doc;base=LAW;n=116033;dst=100147" TargetMode="External"/><Relationship Id="rId8" Type="http://schemas.openxmlformats.org/officeDocument/2006/relationships/hyperlink" Target="http://www.consultant.ru/online/base/?req=doc;base=LAW;n=11603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58:00Z</dcterms:created>
  <dc:creator>Администрация</dc:creator>
  <dc:description/>
  <dc:language>en-US</dc:language>
  <cp:lastModifiedBy>Зеленов Эдуард Романович</cp:lastModifiedBy>
  <dcterms:modified xsi:type="dcterms:W3CDTF">2012-02-16T09:58:00Z</dcterms:modified>
  <cp:revision>2</cp:revision>
  <dc:subject/>
  <dc:title>ПРАВИТЕЛЬСТВО РОССИЙСКОЙ ФЕДЕРАЦИИ</dc:title>
</cp:coreProperties>
</file>